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Žárlivec</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Vracel jsem se z práce autem. I když mám věčně doma na talíři kolik projedu benzínu, je to lepší než se mačkat ve vlaku. Nechápu. Jako kdybych snad na ten benzín nevydělal já. A jako kdybych si nemohl dopřát to pohodlí vézt si zadek pěkně v soukromí a ve svým.</w:t>
      </w:r>
    </w:p>
    <w:p>
      <w:pPr>
        <w:pStyle w:val="Normal"/>
        <w:rPr>
          <w:rFonts w:ascii="Courier New" w:hAnsi="Courier New" w:cs="Courier New"/>
        </w:rPr>
      </w:pPr>
      <w:r>
        <w:rPr>
          <w:rFonts w:cs="Courier New" w:ascii="Courier New" w:hAnsi="Courier New"/>
        </w:rPr>
        <w:t>S manželkou Leonou je to setrvalý stav tlakové níže. Je tak žalostně praktická, šetrná a pořádná… Někdy mi připadá, že se narodila nesprávně. Určitě měla závažný poslání vládnout celýmu světu, jenže pánbůh si to na poslední chvíli rozmyslel a posadil ji do obyčejný rodiny, která chce jen normálně dejchat, žít a občas se pobavit. Jo. Dnes se nepobavím. Moje Janička má odpolední, a tak se mineme o několik hodin… Většina lidí není šťastná, protože nemůže a ten zbytek co může, tak z nejrůznějších důvodů nechce, což je asi úplně na palici, že jo. Většina z té většiny, a to je můj případ, si ani nedokáže představit, že třeba navždy vyleze z vraku „Leona“ do krásnýho porsche jménem Janička… protože už předem ví, že z porsche bude taky vrak, (možná už je a horší, jen se pokrytecky leskne). Krom toho místečko ve vraku už je zahřátý a péra v sedačce tolik netlačí, protože mám mozoly a jen tak mě něco nerozhází. Je přece nesmysl riskovat další rány. A tak je okolo halda mozolnatých lidí, co sní o jiném bouráku, ale jsou rádi, že mají aspoň svůj vrak.</w:t>
      </w:r>
    </w:p>
    <w:p>
      <w:pPr>
        <w:pStyle w:val="Normal"/>
        <w:rPr>
          <w:rFonts w:ascii="Courier New" w:hAnsi="Courier New" w:cs="Courier New"/>
        </w:rPr>
      </w:pPr>
      <w:r>
        <w:rPr>
          <w:rFonts w:cs="Courier New" w:ascii="Courier New" w:hAnsi="Courier New"/>
        </w:rPr>
        <w:t>Šlápnul jsem na to a pozoroval auťáky co mě míjely. Všichni se šklebili do sluníčka, žlutočervená zář jim polévala zamyšlené tváře a mě bavilo, že já jim vidím za čelní sklo a oni mě ne. Minul jsem ceduli a zpomalil na padesát. Leona má večerní poradu, takže domácnosti dnes velím já. Těšil jsem se na lahváče, na gáblík, i na děti. Nechám je běhat venku co to dá, pak se najíme z kastrolu lžící v obýváku a nakonec vytuhneme u seriálu, nebo u naprosto nevýchovnýho thrilleru na DVD. Jestli si děti vyčistěj zuby, nebo se umejou, na to kašlu, však si to Leona zejtra ohlídá.</w:t>
      </w:r>
    </w:p>
    <w:p>
      <w:pPr>
        <w:pStyle w:val="Normal"/>
        <w:rPr/>
      </w:pPr>
      <w:r>
        <w:rPr>
          <w:rFonts w:cs="Courier New" w:ascii="Courier New" w:hAnsi="Courier New"/>
        </w:rPr>
        <w:t>U banky jsem musel jet třicítkou, lidi se tam hemžili jak mravenci, jak kdyby něco dávali zadarmo. Měl jsem strach, abych někoho nesejmul, občas mi připadalo, že se chodci vrhají pod kola schválně. A v tom jsem je uviděl. Proti mně červený auto a na sedadle spolujezdce Leona! Mihli se mi před očima jen na pár sekund, ale některý výjevy vám prostě zůstanou v hlavě ještě několik hodin, nebo třeba zbytek života. Byla to ona. Černé kudrnaté vlasy jí padaly do čela, oči měla přivřené před sluníčkem a zírala před sebe. Její ústa byla stočená do úsměvu. To je jedno, to bych ani tak neřešil. Spíš tu cizí chlupatou pracku, co jí ležela kolem krku. Vedle ní za volantem seděl týpek v černejch brejlích a prostě ji mačkal k sobě. Čím déle jsem se snažil udržet před očima ten obrázek, tím jsem si byl jistější. Byla to Leona. Šťastně se usmívala, tiskla se k tomu parchantovi, on ji držel kolem krku, mačkal ji k sobě a já se jak jelen šestnácterák musel dívat.</w:t>
      </w:r>
    </w:p>
    <w:p>
      <w:pPr>
        <w:pStyle w:val="Normal"/>
        <w:rPr>
          <w:rFonts w:ascii="Courier New" w:hAnsi="Courier New" w:cs="Courier New"/>
        </w:rPr>
      </w:pPr>
      <w:r>
        <w:rPr>
          <w:rFonts w:cs="Courier New" w:ascii="Courier New" w:hAnsi="Courier New"/>
        </w:rPr>
        <w:t>Pane bože! Mojí ženu, matku mejch dětí objímal někdo jinej! Co, matku mejch dětí? Buhví čí jsou! Já vůl! Ta coura! Šlápl jsem na brzdu a otočil. Však to děti doma chvíli vydrží samy.</w:t>
      </w:r>
    </w:p>
    <w:p>
      <w:pPr>
        <w:pStyle w:val="Normal"/>
        <w:rPr/>
      </w:pPr>
      <w:r>
        <w:rPr>
          <w:rFonts w:cs="Courier New" w:ascii="Courier New" w:hAnsi="Courier New"/>
        </w:rPr>
        <w:t>Jednou, když byla pohodička, jsme řešili nevěry. Kdo by jako co dělal a tak. Řekl jsem jí: Kdybys mi byla nevěrná, asi bych se neudržel a jednu bych ti plácnul (nebo dvě, nebo tři) a s tím frajerem si pak dal panáka. Protože za nevěru vždycky může ženská, to je jasný. Hrozně se tomu smála a přitulila se ke mně. Vysvětloval jsem jí, že když ženská nechce, chlap si prostě neškrtne a proto je to vždycky její vina. A ta bestie mi odpověděla, že je to totální nesmysl, že přece oba mají svobodnou vůli chtít, nebo nechtít a že záleží na okolnostech, citech, morálce a takový ty brebty.</w:t>
      </w:r>
    </w:p>
    <w:p>
      <w:pPr>
        <w:pStyle w:val="Normal"/>
        <w:rPr>
          <w:rFonts w:ascii="Courier New" w:hAnsi="Courier New" w:cs="Courier New"/>
        </w:rPr>
      </w:pPr>
      <w:r>
        <w:rPr>
          <w:rFonts w:cs="Courier New" w:ascii="Courier New" w:hAnsi="Courier New"/>
        </w:rPr>
        <w:t>Červený auto se mi ztratilo z dohledu, městem se nedalo projet rychle. Ale nevadí, já si je najdu, vždyť nemají kam odbočit. Vzpomínal jsem, kolik takových pracovních porad, schůzí</w:t>
      </w:r>
    </w:p>
    <w:p>
      <w:pPr>
        <w:pStyle w:val="Normal"/>
        <w:rPr/>
      </w:pPr>
      <w:r>
        <w:rPr>
          <w:rFonts w:cs="Courier New" w:ascii="Courier New" w:hAnsi="Courier New"/>
        </w:rPr>
        <w:t>a nevím čeho ještě za ta léta měla a já jako blbec hlídal děti, stlal jim, ohříval jídlo a vymejšlel pohádky… Cítil jsem jak mi stoupá krev do tváří, srdce buší jako pneumatický kladivo a v krku narostl nádor hořkosti, křivdy a zlosti. Svíral jsem volant, až se mi k němu ruce přilepily potem, do očí mě řezal oranžový kotouč, jehož půlka se ztrácela za lesem. Nejsem žádný žárlivý pako, ale můj vrak je prostě můj a nikdo se mi v něm vozit nebude! To bych tu couru radši zabil!</w:t>
      </w:r>
    </w:p>
    <w:p>
      <w:pPr>
        <w:pStyle w:val="Normal"/>
        <w:rPr>
          <w:rFonts w:ascii="Courier New" w:hAnsi="Courier New" w:cs="Courier New"/>
        </w:rPr>
      </w:pPr>
      <w:r>
        <w:rPr>
          <w:rFonts w:cs="Courier New" w:ascii="Courier New" w:hAnsi="Courier New"/>
        </w:rPr>
        <w:t>Řidiči si museli myslet, že jsem zešílel. Řezal jsem to hlava nehlava, přes plnou čáru a brzy jsem zamilovaný páreček dojel. Funěl jsem vztekem jako bizon a sledoval, tu chlupatou pazouru, jak pořád leží mojí starý kolem krku a ona si hlavu opírá o jeho rameno. Najížděl jsem jim na zadek auta tak dlouho, dokud frajer nezjistil, že mě mají za sebou. Madam se překvapeně otočila, pak se trochu skrčila a chlap v černejch brejlích na to pořádně dupnul.</w:t>
      </w:r>
    </w:p>
    <w:p>
      <w:pPr>
        <w:pStyle w:val="Normal"/>
        <w:rPr>
          <w:rFonts w:ascii="Courier New" w:hAnsi="Courier New" w:cs="Courier New"/>
        </w:rPr>
      </w:pPr>
      <w:r>
        <w:rPr>
          <w:rFonts w:cs="Courier New" w:ascii="Courier New" w:hAnsi="Courier New"/>
        </w:rPr>
        <w:t>No to mě vytočilo ještě víc! Zatmělo se mi před očima. Musím je chytit, i kdybych měl sám přijít o kejhák. Jenže ouha, zemědělci nezklamali. Předjet dva traktory, když se proti vám řítí kamiony, to nebylo v mých silách. Prostě zamilovaný páreček stihl zmizet. Než se mi podařilo dostat se před dvě monstra s valníkem,  milánkové byli pryč. Ujel jsem dobrých patnáct kiláků dál, ale tušil jsem, že ztrácím čas. Musel jsem zastavit. Chlap měl silnější auťák, mohl mi úplně zmizet z dohledu. Ale tomu nevěřím. Spíš zahnuli na nějakou polňačku, nebo do lesa. Sedl jsem zpět do auta a projel kolem malého lesíka. Ano, byla tam jedna odbočka. Celý rudý a nepříčetný zlobou jsem zastavil a pro jistotu popadl svůj vyhazovák. Když je najdu, dobře. Když je nenajdu, taky dobře. Vrátím se domů, vezmu děti a už nás ta děvka neuvidí. Vylezl jsem z auta, připadalo mi, že se mi smějou i stromy. Větve se kývaly ze strany na stranu jak mohutné prsty, pod nohama mi jemně křupalo loňský listí, kterým byla zasypaná cesta. Každý krok šustil: „vole…vole…vole…“</w:t>
      </w:r>
    </w:p>
    <w:p>
      <w:pPr>
        <w:pStyle w:val="Normal"/>
        <w:rPr>
          <w:rFonts w:ascii="Courier New" w:hAnsi="Courier New" w:cs="Courier New"/>
        </w:rPr>
      </w:pPr>
      <w:r>
        <w:rPr>
          <w:rFonts w:cs="Courier New" w:ascii="Courier New" w:hAnsi="Courier New"/>
        </w:rPr>
        <w:t>Brzy jsem došel k červenýmu fáru, bylo odemčený, ale stará s frajerem nikde. Vypustil jsem mu přední kolo a tím alespoň trochu nakrmil svou pomstychtivost, ponížení a zlost, co mi bublala v krku. Rozhlédl jsem se a očima hledal mezi kmeny a křovím. Za okamžik jsem je uviděl. Teď už musím být potichu, abych je nevyrušil, nabádal jsem se horečně. Ta má nervy, mrcha jedna. Čím víc jsem se k nim blížil, tím víc mě její sténání a výkřiky bodaly do uší. Ucílil jsem krůpěje potu na zádech, slané kapky uháněly po kůži jako brouci. Teď už se z toho nevykroutí. Jako šmírák jsem se kradl po špičkách a ukrýval se za drsné kmeny. S pološíleným výrazem maniaka jsem je nespouštěl ze zorného pole a jestli ve mě rostl běs tak teda pořádně. Rozhodně s tím hajzlem na panáka nepůjdu. Pár metrů od nich jsem se přestal schovávat, několika skoky jsem byl u nich. Skočil jsem, chytil jsem ho za krk a strhnul ho z jejího pořád ještě pěknýho těla. Pokud byl zrovna v nejlepším, měl smůlu. Překvapeně heknul, rychle se postavil na nohy a rval na sebe džíny, které měl stažené u kolen. Jestli si myslíte, že pointa příběhu je, že ta potvora pod ním nebyla má žena, tak se pletete. Vyplašeně zírala jak si k ní klekám a bezhlavě jí bodám kudlu do bílého břicha. Frajer něco zařval a utíkal pryč. Zahlédl jsem jak cestou sebral její černou kabelku, co se válela opodál. Leona ječela, břicho zalité krví a já se rozbrečel jako malý dítě. „Proč jsi mi to udělala?“ štkal jsem, přizvedl ji k sobě na klín a zoufale ji k sobě přitiskl. Trhaně dýchala, krvácela a bezvládně se nechala objímat. Co to má s rukama? všiml jsem si konečně. Jako by je měla svázaný za zády! Nevěřícně jsem ji otočil. Bože můj... Kolem zápěstí se jí plazil obtočený kus nějakýho provazu a nemilosrdně se zarýval do kůže. Sakra! Když seděla v autě, viděl jsem přece úsměv! Nebo ne? A to kvílivé sténání… Vyděšeně jsem Leonu pustil a vstal jsem. Čekala ode mne pomoc, byl jsem její naděje. Zaťal jsem rozechvělé dlaně do pěstí a rozběhl se za tím parchantem. Však daleko neuteče. Za můj strašlivý omyl musí zaplatit.</w:t>
      </w:r>
    </w:p>
    <w:p>
      <w:pPr>
        <w:pStyle w:val="Normal"/>
        <w:rPr>
          <w:rFonts w:ascii="Courier New" w:hAnsi="Courier New" w:cs="Courier New"/>
        </w:rPr>
      </w:pPr>
      <w:r>
        <w:rPr>
          <w:rFonts w:cs="Courier New" w:ascii="Courier New" w:hAnsi="Courier New"/>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8:08:00Z</dcterms:created>
  <dc:creator/>
  <dc:description/>
  <cp:keywords/>
  <dc:language>en-US</dc:language>
  <cp:lastModifiedBy>Jana</cp:lastModifiedBy>
  <dcterms:modified xsi:type="dcterms:W3CDTF">2008-05-01T20:22:00Z</dcterms:modified>
  <cp:revision>14</cp:revision>
  <dc:subject/>
  <dc:title/>
</cp:coreProperties>
</file>