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2"/>
        <w:rPr/>
      </w:pPr>
      <w:r>
        <w:rPr/>
        <w:t>Panny a netvor</w:t>
      </w:r>
    </w:p>
    <w:p>
      <w:pPr>
        <w:pStyle w:val="Import0"/>
        <w:rPr/>
      </w:pPr>
      <w:r>
        <w:rPr/>
      </w:r>
    </w:p>
    <w:p>
      <w:pPr>
        <w:pStyle w:val="Import3"/>
        <w:rPr/>
      </w:pPr>
      <w:r>
        <w:rPr/>
        <w:t>Celé to od první chvíle působilo podivně.</w:t>
      </w:r>
    </w:p>
    <w:p>
      <w:pPr>
        <w:pStyle w:val="Import3"/>
        <w:ind w:right="1872" w:hanging="0"/>
        <w:rPr/>
      </w:pPr>
      <w:r>
        <w:rPr/>
        <w:t>Vysoká, robustní, nakrátko ostříhaná dáma, která je navštívila a hned ve vrátnici dala najevo, že by raději mluvila s někým s vyšší hodností, již měla léta středního věku nedohlédnutelně za sebou, ale stále jako kdyby se s tím neuměla důstojně smířit. Připomínala postavu z filmu pro pamětníky. Ruce jí zdobily četné, starožitně vyhlížející prsteny, značku parfému, jímž poznamenala ovzduší policejní služebny, odhadnout neuměli, v tom směru nebyli školeni, ale kdyby se měli vyjádřit obrazně, řekli by, že z té ženské voní - či smrdí? - peníze. Peníze a jimi zprostředkované právo klást si požadavky a velet. Tomu ostatně odpovídal i její vzpřímený postoj a kostým, který svým střihem připomínal uniformu. Představila se jako Magda Holmannová, což by také prvorepublikovému či protektorátnímu filmu zvukomalebně odpovídalo, ale nebyl to umělecký pseudonym, což si ověřili poté, co bez vyzvání předložila občanský průkaz, v němž z rodného čísla bez komentáře odvodili její věk: před měsícem jí bylo šestašedesát let.</w:t>
      </w:r>
    </w:p>
    <w:p>
      <w:pPr>
        <w:pStyle w:val="Import3"/>
        <w:ind w:right="2016" w:hanging="0"/>
        <w:rPr/>
      </w:pPr>
      <w:r>
        <w:rPr/>
        <w:t>"Ztratil se mi syn," oznámila poté, co se vyřídily formality. "A já chci, abyste mi ho našli."</w:t>
      </w:r>
    </w:p>
    <w:p>
      <w:pPr>
        <w:pStyle w:val="Import3"/>
        <w:rPr/>
      </w:pPr>
      <w:r>
        <w:rPr/>
        <w:t>Zahleděli se na ni a čekali upřesnění.</w:t>
      </w:r>
    </w:p>
    <w:p>
      <w:pPr>
        <w:pStyle w:val="Import3"/>
        <w:ind w:right="1872" w:hanging="0"/>
        <w:rPr/>
      </w:pPr>
      <w:r>
        <w:rPr/>
        <w:t>Což o to, říkali si v duchu, lidí se tak či onak ztrácí spousta, už je to něco jako běžný jev naší veselé doby, ale tahle paní... paní Magda Holmannová... to pronesla tónem, jako kdyby se jí od prolézačky na hřišti za barákem zaběhl předškolácký vnouček.</w:t>
      </w:r>
    </w:p>
    <w:p>
      <w:pPr>
        <w:pStyle w:val="Import3"/>
        <w:ind w:right="2304" w:hanging="0"/>
        <w:rPr/>
      </w:pPr>
      <w:r>
        <w:rPr/>
        <w:t>"Syn...?" zeptal se tudíž jeden z policistů, ten nejmladší, nepříliš nápaditě.</w:t>
      </w:r>
    </w:p>
    <w:p>
      <w:pPr>
        <w:pStyle w:val="Import3"/>
        <w:ind w:right="1872" w:hanging="0"/>
        <w:rPr/>
      </w:pPr>
      <w:r>
        <w:rPr/>
        <w:t>Okamžitě ho sjela: "Povídám to snad jasně, ne?!" A zopakovala: "Ano, ztratil se mi syn. Jmenuje se Kamil."</w:t>
      </w:r>
    </w:p>
    <w:p>
      <w:pPr>
        <w:pStyle w:val="Import3"/>
        <w:rPr/>
      </w:pPr>
      <w:r>
        <w:rPr/>
        <w:t>"Kolik mu je?" dovolili si vyslovit nabízející se otázku.</w:t>
      </w:r>
    </w:p>
    <w:p>
      <w:pPr>
        <w:pStyle w:val="Import3"/>
        <w:ind w:right="1872" w:hanging="0"/>
        <w:rPr/>
      </w:pPr>
      <w:r>
        <w:rPr/>
        <w:t>"Jedenačtyřicet," odpověděla bez rozpaků. "Přinesla jsem vám také jeho fotografii. "A abych předešla dalším vašim otázkám, rovnou vám sdělím, že není a nikdy nebyl ženatý a žije se mnou ve společné domácnosti."</w:t>
      </w:r>
    </w:p>
    <w:p>
      <w:pPr>
        <w:pStyle w:val="Import3"/>
        <w:ind w:right="2304" w:hanging="0"/>
        <w:rPr/>
      </w:pPr>
      <w:r>
        <w:rPr/>
        <w:t>"Aha," zareagoval na to tentýž mladý služebník zákona, jímž byl podporučík Milan Záruba.</w:t>
      </w:r>
    </w:p>
    <w:p>
      <w:pPr>
        <w:pStyle w:val="Import3"/>
        <w:ind w:right="2160" w:hanging="0"/>
        <w:rPr/>
      </w:pPr>
      <w:r>
        <w:rPr/>
        <w:t>Slovíčko to bylo samo o sobě nic moc, ale v dané chvíli jako by jím bylo řečeno víc než dost.</w:t>
      </w:r>
    </w:p>
    <w:p>
      <w:pPr>
        <w:pStyle w:val="Import3"/>
        <w:ind w:left="4032" w:hanging="0"/>
        <w:rPr/>
      </w:pPr>
      <w:r>
        <w:rPr/>
        <w:t>o o o</w:t>
      </w:r>
    </w:p>
    <w:p>
      <w:pPr>
        <w:pStyle w:val="Import3"/>
        <w:ind w:right="1872" w:hanging="0"/>
        <w:rPr/>
      </w:pPr>
      <w:r>
        <w:rPr/>
        <w:t>Dáma po chvíli odešla, zbytkovvá vůně parfému vyprchala, pocit podivnosti zůstal.</w:t>
      </w:r>
    </w:p>
    <w:p>
      <w:pPr>
        <w:pStyle w:val="Import3"/>
        <w:ind w:right="1872" w:hanging="0"/>
        <w:rPr/>
      </w:pPr>
      <w:r>
        <w:rPr/>
        <w:t>"Tak podívej, Milánku," s povzdechem rozhodl poté puručík Farský a zahleděl se na benjamínka ve svému nevelkém týmu. "Tys tu milostivou nejvíc štval, takže ti tem případ za trest přidělím. Já vím, že toho máš zrovna hodně, ale jestli dnes či zítra uškudlíš volnou chvilku... no, zjisti prostě s pomocí kluků, co slouží poblíž, něco kolem té rodiny. Pak to postoupíme nahoru a rozhodne se, co bude dál."</w:t>
      </w:r>
    </w:p>
    <w:p>
      <w:pPr>
        <w:pStyle w:val="Import3"/>
        <w:ind w:right="2304" w:hanging="0"/>
        <w:rPr/>
      </w:pPr>
      <w:r>
        <w:rPr/>
        <w:t>"Jaký případ, proboha!" namítl podporučík Záruba. "Je přece jasné, že odrostlý synáček od své generálské matinky prostě zdrhnul, ne? Já být v jeho kůži, tak jsem už dávno udělal totéž."</w:t>
      </w:r>
    </w:p>
    <w:p>
      <w:pPr>
        <w:pStyle w:val="Import3"/>
        <w:rPr/>
      </w:pPr>
      <w:r>
        <w:rPr/>
        <w:t>"Jenže Kamil Holmann to udělal až te."</w:t>
      </w:r>
    </w:p>
    <w:p>
      <w:pPr>
        <w:pStyle w:val="Import3"/>
        <w:rPr/>
      </w:pPr>
      <w:r>
        <w:rPr/>
        <w:t>"A maminka ho chce mít šupito presto zpátky, že?"</w:t>
      </w:r>
    </w:p>
    <w:p>
      <w:pPr>
        <w:pStyle w:val="Import3"/>
        <w:ind w:right="2160" w:hanging="0"/>
        <w:rPr/>
      </w:pPr>
      <w:r>
        <w:rPr/>
        <w:t>"Jo, chce. Tak jí ho zkus najít, když je to její přání a ona o to jako občanka požádala. Takové už je naše řemeslo. Máš ještě nějaké námitky?"</w:t>
      </w:r>
    </w:p>
    <w:p>
      <w:pPr>
        <w:pStyle w:val="Import3"/>
        <w:ind w:right="1872" w:hanging="0"/>
        <w:rPr/>
      </w:pPr>
      <w:r>
        <w:rPr/>
        <w:t>"Poslední námitku, šéfe. Co když se Kamilkovi domů prostě nechce? Podívej se na tu fotku - je to chlapák jako hrom, však on se ve světě neztratí. A mimochodem: nevšiml sis, že z té ženské nečišel nějaký docela obyčejný maminkovský strach o syna? Že to byl spíš jen vztek nad tím, že se bez jejího dovolení zařídil podle svého."</w:t>
      </w:r>
    </w:p>
    <w:p>
      <w:pPr>
        <w:pStyle w:val="Import3"/>
        <w:ind w:right="2160" w:hanging="0"/>
        <w:rPr/>
      </w:pPr>
      <w:r>
        <w:rPr/>
        <w:t>Poručík Jindřich Farský si odfrkl. "Všiml jsem si, jestli dovolíš, především toho, že se paní Holmannová umí ovládat. Umíš si ji představit, jak tu někomu z nás brečí dojetím na rameni? " Přidal v hlase na důrazu: "A dost, Milane! Za psychologické analýzy rodinných vztahů nás nikdo neplatí, od toho tu máme jiné koumesy. Souhlasím s tebou, že to bude všechno asi nějaká parádní blbost, ale do koše její oznámení hodit nemůžeme... však víš."</w:t>
      </w:r>
    </w:p>
    <w:p>
      <w:pPr>
        <w:pStyle w:val="Import3"/>
        <w:rPr/>
      </w:pPr>
      <w:r>
        <w:rPr/>
        <w:t>"Však vím," přikývl Záruba.</w:t>
      </w:r>
    </w:p>
    <w:p>
      <w:pPr>
        <w:pStyle w:val="Import3"/>
        <w:rPr/>
      </w:pPr>
      <w:r>
        <w:rPr/>
        <w:t>No, popravdě řečeno, trochu nad tím mávli rukou.</w:t>
      </w:r>
    </w:p>
    <w:p>
      <w:pPr>
        <w:pStyle w:val="Import3"/>
        <w:rPr/>
      </w:pPr>
      <w:r>
        <w:rPr/>
        <w:t>Trochu se na to vykašlali.</w:t>
      </w:r>
    </w:p>
    <w:p>
      <w:pPr>
        <w:pStyle w:val="Import3"/>
        <w:ind w:right="1872" w:hanging="0"/>
        <w:rPr/>
      </w:pPr>
      <w:r>
        <w:rPr/>
        <w:t>Dodat k tomu, že - ač si toho jistě nebyli vědomi - to byl přístup nikoli trochu, ale značně nešťastný, by mělo zatraceně blízko k pravdě. Kdyby jen trochu tušili...</w:t>
      </w:r>
    </w:p>
    <w:p>
      <w:pPr>
        <w:pStyle w:val="Import3"/>
        <w:ind w:left="4032" w:hanging="0"/>
        <w:rPr/>
      </w:pPr>
      <w:r>
        <w:rPr/>
        <w:t>o o o</w:t>
      </w:r>
    </w:p>
    <w:p>
      <w:pPr>
        <w:pStyle w:val="Import3"/>
        <w:rPr/>
      </w:pPr>
      <w:r>
        <w:rPr/>
        <w:t>Proboha...! Zdá se mi to, nebo ne?!</w:t>
      </w:r>
    </w:p>
    <w:p>
      <w:pPr>
        <w:pStyle w:val="Import3"/>
        <w:rPr/>
      </w:pPr>
      <w:r>
        <w:rPr/>
        <w:t>Vytřeštila oči.</w:t>
      </w:r>
    </w:p>
    <w:p>
      <w:pPr>
        <w:pStyle w:val="Import3"/>
        <w:ind w:right="1872" w:hanging="0"/>
        <w:rPr/>
      </w:pPr>
      <w:r>
        <w:rPr/>
        <w:t>Ne, nezdálo se jí to: zvenčí se opravdu ozval chrastivý zvuk klíče otáčejícího se v zámku, a vzápětí se pomalu, nesmírně pomalu pohnula klika. Celé dny a noci, které Petra Chvojková nuceně prožívala mezi čtyřmi stěnami téhle zatuchlé sklepní kobky, si přála, aby se už něco stalo. Cokoliv stalo! Bytostně toužila po tom, aby se konečně dozvěděla, na čem je a co tohle všechno znamená. Chtěla se to dozvědět, byť by to zjištění bylo sebehorší. Mnohokrát bezmocně bušila do dveří a ze všech zbývajících sil křičela:</w:t>
      </w:r>
    </w:p>
    <w:p>
      <w:pPr>
        <w:pStyle w:val="Import3"/>
        <w:rPr/>
      </w:pPr>
      <w:r>
        <w:rPr/>
        <w:t>"Povězte mi někdo, proč tu jsem...!"</w:t>
      </w:r>
    </w:p>
    <w:p>
      <w:pPr>
        <w:pStyle w:val="Import3"/>
        <w:ind w:right="2016" w:hanging="0"/>
        <w:rPr/>
      </w:pPr>
      <w:r>
        <w:rPr/>
        <w:t>Dveře mlčely. Ty hnusné, pevné dveře, které se od okamžiku, kdy se tu po procitnutí z toho divného umělého spánku ocitla, nikdy neotevřely, jen občas se nahrubo vyřezaným otvorem až dole u země s protivným skřípěním kovu o beton vsunul dovnitř tácek s trochou jídla a sklenicí vody či slabého čaje. Už si v téhle zlé samotě zvykla na leccos. Na stálé šero. Na ticho, které jako by svíralo její srdce obručí. Na odporný kýbl v rohu místnosti, jemuž vzdorovala nejdéle, jak to jen šlo, a pak už to prostě nešlo. Na pocit hladu a špínu svého prádla i těla. Na otřískaný staromódní budík, zapomenutý tu kýmsi neznámým, který poctivě natahovala, i když už nevěděla, zda ukazuje čas dne či noci. Tohle všechno již zvládla. Zvyknout si však nedokázala na nejistotu, na neschopnost pochopit, co se vlastně stalo a co bude dál.</w:t>
      </w:r>
    </w:p>
    <w:p>
      <w:pPr>
        <w:pStyle w:val="Import3"/>
        <w:rPr/>
      </w:pPr>
      <w:r>
        <w:rPr/>
        <w:t>Dozví se te konečně...?</w:t>
      </w:r>
    </w:p>
    <w:p>
      <w:pPr>
        <w:pStyle w:val="Import3"/>
        <w:ind w:right="2160" w:hanging="0"/>
        <w:rPr/>
      </w:pPr>
      <w:r>
        <w:rPr/>
        <w:t>Pohlédla směrem k budíku. Ručičky signalizovaly za minutu či dvě půl čtvrté. Slunné odpoledne, nebo předranní hodina?</w:t>
      </w:r>
    </w:p>
    <w:p>
      <w:pPr>
        <w:pStyle w:val="Import3"/>
        <w:rPr/>
      </w:pPr>
      <w:r>
        <w:rPr/>
        <w:t>Čerta na tom záleží!</w:t>
      </w:r>
    </w:p>
    <w:p>
      <w:pPr>
        <w:pStyle w:val="Import3"/>
        <w:ind w:right="2016" w:hanging="0"/>
        <w:rPr/>
      </w:pPr>
      <w:r>
        <w:rPr/>
        <w:t>Hlavně, že se klika pohnula. Co asi bude ten neznámý chtít? Snad, zadoufala, jen její tělo. A když ano, co udělat? Bránit se dotírajícím dlaním, kousat, škrábat - anebo zatnout zuby, přizpůsobit se a věřit, že si povolností vykoupí svobodu...?</w:t>
      </w:r>
    </w:p>
    <w:p>
      <w:pPr>
        <w:pStyle w:val="Import3"/>
        <w:rPr/>
      </w:pPr>
      <w:r>
        <w:rPr/>
        <w:t>Dveře se otevřely dokořán.</w:t>
      </w:r>
    </w:p>
    <w:p>
      <w:pPr>
        <w:pStyle w:val="Import3"/>
        <w:ind w:right="2016" w:hanging="0"/>
        <w:rPr/>
      </w:pPr>
      <w:r>
        <w:rPr/>
        <w:t>Naučila se za dobu, co tu byla, citlivě vnímat každý detail z toho mála, co jí bylo dopřáno k vidění. Také nyní zaregistrovala ze všeho nejdřív předmět v ruce postavy, která vstoupila. Vykřikla hrůzou: tím předmětem byl totiž lesknoucí se dlouhý nůž. Přitiskla se ke stěně za gaučem. A pak jejím nitrem projel záblesk poznání.</w:t>
      </w:r>
    </w:p>
    <w:p>
      <w:pPr>
        <w:pStyle w:val="Import3"/>
        <w:rPr/>
      </w:pPr>
      <w:r>
        <w:rPr/>
        <w:t>"Vy...! To jste vy...?!" vydechla.</w:t>
      </w:r>
    </w:p>
    <w:p>
      <w:pPr>
        <w:pStyle w:val="Import3"/>
        <w:ind w:right="2448" w:hanging="0"/>
        <w:jc w:val="both"/>
        <w:rPr/>
      </w:pPr>
      <w:r>
        <w:rPr/>
        <w:t>Uvědomila si totiž, že toho divného člověka už ve vsi, kde bydlela, několikrát zahlédla, Nebylo však zcela jasné, zda v tom zvolání převažuje úleva či naopak znásobení strachu. Zaváhala nad tím. Víc už však nestačila. Dýka v nenávistně sevřené dlani byla rychlejší než její myšlenky.</w:t>
      </w:r>
    </w:p>
    <w:p>
      <w:pPr>
        <w:pStyle w:val="Import3"/>
        <w:ind w:left="4032" w:hanging="0"/>
        <w:rPr/>
      </w:pPr>
      <w:r>
        <w:rPr/>
        <w:t>o o o</w:t>
      </w:r>
    </w:p>
    <w:p>
      <w:pPr>
        <w:pStyle w:val="Import3"/>
        <w:rPr/>
      </w:pPr>
      <w:r>
        <w:rPr/>
        <w:t>Hergot, tohle se mi nelíbí!</w:t>
      </w:r>
    </w:p>
    <w:p>
      <w:pPr>
        <w:pStyle w:val="Import3"/>
        <w:rPr/>
      </w:pPr>
      <w:r>
        <w:rPr/>
        <w:t>Zatraceně nelíbí!</w:t>
      </w:r>
    </w:p>
    <w:p>
      <w:pPr>
        <w:pStyle w:val="Import3"/>
        <w:ind w:right="1872" w:hanging="0"/>
        <w:rPr/>
      </w:pPr>
      <w:r>
        <w:rPr/>
        <w:t>Tuplovaný povzdech se týkal Kamila Holmanna, nyní údajně nezvěstného. Nad jeho nepřítomnosti v matčině blízkosti, což už víme, policie trochu mávla rukou. Mužský, kterému se nad tím mávnout rukou nechtělo, spíš tedy z mnoha jiných příčin, než z pomyslného pocitu občanské povinnosti, se jmenoval Tadeáš Kotek, kdysi se narodil na Slovensku, ale už dlouho žil v Čechách a nic na tom nechtěl měnit. Změn už měl ostatně za sebou víc než dost. Jeho curriculum vitae by třeba v Americe, kde si cení k úspěchu se přes obtíže deroucí selfmademany, probudil zájem, zatímco v našich středoevropských úhlech nazírání se jedinci Kotkovy krevní skupiny dočkají uznání většinou jen v okruhu takřečeno neúředním. Lidé, kteří s ním přicházeli blíže do styku, hodnotili především to, že se s ním nikdy nenudili. Živil se za dvaašedesát let svého pobytu na světě, do něhož byl vyslán z kádrově po dlouhou dobu zcela nevhodného velkostatkářského či snad dokonce šlechtického prostředí, doslova lecčíms: protože se víceméně sebevzdělanecky naučil jazyky, dokázal překládat francouzskou poezii, ale stejně tak řídit kdejaký dopravní prostředek, opravovat stavební stroje, v příhodné době zkusil ne bez úspěchu založit montážní firmu, ale pak ji zase zrušil, protože ho nebavilo papírování. A také ho v průběhu desetiletí vylučovali z různých spolků a posléze mu opět nabízeli nejen členství, ale i medaile za zásluhy, což obojí odmítal. Nyní, kdy po dvou manželstvích a stejném počtu rozvodů, doklopýtal k zasluženému důchodu, ho trápil jeden jediný pocit, jemuž se až dosud uměl vyhýbat: nuda. A tak, ač by dokázal s penzí a nějakými úsporami s odřenými zády vyjít, dělal ještě leccos navíc. Občas někoho smluvně vozil, jak se dá noblesně nazvat černá taxikařina, jinému pohlídal chalupu, dohlédl při stavbě, rekonstrukci či správě majetku.</w:t>
      </w:r>
    </w:p>
    <w:p>
      <w:pPr>
        <w:pStyle w:val="Import3"/>
        <w:rPr/>
      </w:pPr>
      <w:r>
        <w:rPr/>
        <w:t>Takhle se na doporučení dostal k Magdě Holmannové.</w:t>
      </w:r>
    </w:p>
    <w:p>
      <w:pPr>
        <w:pStyle w:val="Import3"/>
        <w:rPr/>
      </w:pPr>
      <w:r>
        <w:rPr/>
        <w:t>A k jejímu Kamilovi.</w:t>
      </w:r>
    </w:p>
    <w:p>
      <w:pPr>
        <w:pStyle w:val="Import3"/>
        <w:ind w:right="2592" w:hanging="0"/>
        <w:rPr/>
      </w:pPr>
      <w:r>
        <w:rPr/>
        <w:t>Uzavřená, v něčem chudá, v něčem bohatá dvojice k závisti i k politování.</w:t>
      </w:r>
    </w:p>
    <w:p>
      <w:pPr>
        <w:pStyle w:val="Import3"/>
        <w:ind w:right="1872" w:hanging="0"/>
        <w:rPr/>
      </w:pPr>
      <w:r>
        <w:rPr/>
        <w:t>Paní Holmannová, stejně jako Kotek, pocházela ze světa, k němuž se historický vývoj choval jako k trhacímu kalendáři. Jednou tak, pak zase opačně. Na rozdíl od Tadeáše se s tím však těžko vyrovnávala. A také měla smůlu z rodu zásadních. Manžel ji na ve všech dobách oblíbené a mnohokrát vyzkoušené cestě za mladší a pohlednější partnerkou dost srabácky opustil zrovna v době, když čekala dítě, poznamenalo to ji, poznamenalo to také syna, který zřejmě nikdy zcela nedospěl, ale nikomu příliš nevadil. Říkalo se o něm, že je to takový tichý blázen. Všelijak to ti dva v životě patlali, ale v jejich uvažování o vnějším světě, především tím ženským, přetrvávalo asi též hodně nenávisti.</w:t>
      </w:r>
    </w:p>
    <w:p>
      <w:pPr>
        <w:pStyle w:val="Import3"/>
        <w:rPr/>
      </w:pPr>
      <w:r>
        <w:rPr/>
        <w:t>Tadeáš Kotek nebyl ženou a tudíž byl pro ně snesitelný.</w:t>
      </w:r>
    </w:p>
    <w:p>
      <w:pPr>
        <w:pStyle w:val="Import3"/>
        <w:rPr/>
      </w:pPr>
      <w:r>
        <w:rPr/>
        <w:t>Pro oba.</w:t>
      </w:r>
    </w:p>
    <w:p>
      <w:pPr>
        <w:pStyle w:val="Import3"/>
        <w:rPr/>
      </w:pPr>
      <w:r>
        <w:rPr/>
        <w:t>A potřebovali ho, hodně ho potřebovali.</w:t>
      </w:r>
    </w:p>
    <w:p>
      <w:pPr>
        <w:pStyle w:val="Import3"/>
        <w:ind w:right="1872" w:hanging="0"/>
        <w:rPr/>
      </w:pPr>
      <w:r>
        <w:rPr/>
        <w:t>Zlatá rybka s druhovým názvem restituce sice v rámci plnění tří přání nedokázala Holmannovým nabídnout štěstí, spokojenost a Boží požehnání, ale majetku jako takového, a ještě k tomu v různém stavu devastace a rozcouraného po Čechách a Moravě, jim předhodila nadbytek. Pro Holmannovou to byl dar doslova danajský, takže Kotkovy organizační schopnosti se pro ni staly doslova záchranou, v jejímž rámci se mu pak dokonce i trchu svěřovala. A stejně tak to činil i Kamil, jehož zamindrákovaným a pochmurnými emocemi přesyceným blábolům byl Tadeáš - jako jediný člověk v širém okolí - schopen aspoň na půl ucha naslouchat.</w:t>
      </w:r>
    </w:p>
    <w:p>
      <w:pPr>
        <w:pStyle w:val="Import3"/>
        <w:ind w:right="1872" w:hanging="0"/>
        <w:rPr/>
      </w:pPr>
      <w:r>
        <w:rPr/>
        <w:t>"Asi se z nich taky zcvoknu," říkával, když pak přišel na pivo mezi své přátele.</w:t>
      </w:r>
    </w:p>
    <w:p>
      <w:pPr>
        <w:pStyle w:val="Import3"/>
        <w:ind w:right="2736" w:hanging="0"/>
        <w:rPr/>
      </w:pPr>
      <w:r>
        <w:rPr/>
        <w:t>"Připočti jim to k tomu, co ti za tvé služby platí, jako rizikový příplatek," radili mu.</w:t>
      </w:r>
    </w:p>
    <w:p>
      <w:pPr>
        <w:pStyle w:val="Import3"/>
        <w:rPr/>
      </w:pPr>
      <w:r>
        <w:rPr/>
        <w:t>"Budu o tom přemýšlet," smál se.</w:t>
      </w:r>
    </w:p>
    <w:p>
      <w:pPr>
        <w:pStyle w:val="Import3"/>
        <w:ind w:right="1872" w:hanging="0"/>
        <w:rPr/>
      </w:pPr>
      <w:r>
        <w:rPr/>
        <w:t>V posledních dnech však Tadeáš Kotek bez smíchu přemýšlel o něčem zcela jiném a dokonce i pivo mu v důsledku toho přemýšlení přestalo tak bezstarostně chutnat. Náhlé zmizení Kamila Holmanna ho prostě naplňovalo neklidem. Tohle se mi nelíbí! opakoval si pořád dokola. Věděl toho o Kamilovi víc, než kdo jiný na světě, rozhodně víc, než o něm věděla jeho matinka, tušil tudíž cosi nejen o jeho temných spádech, ale i o tom, kam a jak si ulejvá peníze z rodinného majetku, a jak si - obrazně řečeno - buduje kdesi své vlastní a před matkou utajené hnízdo k účelům ne zcela pochopitelným.</w:t>
      </w:r>
    </w:p>
    <w:p>
      <w:pPr>
        <w:pStyle w:val="Import3"/>
        <w:rPr/>
      </w:pPr>
      <w:r>
        <w:rPr/>
        <w:t>Jestli ten vůl... napadaly ho nejčernější myšlenky.</w:t>
      </w:r>
    </w:p>
    <w:p>
      <w:pPr>
        <w:pStyle w:val="Import3"/>
        <w:ind w:right="2016" w:hanging="0"/>
        <w:rPr/>
      </w:pPr>
      <w:r>
        <w:rPr/>
        <w:t>A čím dál víc začínal cítit jakusi nedefinovatelnou odpovědnost za to, co ví. Prvně tomu vzdoroval, pak mu došlo, že musí něco podniknout. Vydat se tam, kam ho to podvědomě a dle dílčích informací táhlo, porozhlédnout se, poptat se v okolí...</w:t>
      </w:r>
    </w:p>
    <w:p>
      <w:pPr>
        <w:pStyle w:val="Import3"/>
        <w:ind w:right="2304" w:hanging="0"/>
        <w:rPr/>
      </w:pPr>
      <w:r>
        <w:rPr/>
        <w:t>"Pár dnů tu te nebudu," oznámil své pivní partě. "Musím si zajet něco vyřídit."</w:t>
      </w:r>
    </w:p>
    <w:p>
      <w:pPr>
        <w:pStyle w:val="Import3"/>
        <w:ind w:right="2448" w:hanging="0"/>
        <w:rPr/>
      </w:pPr>
      <w:r>
        <w:rPr/>
        <w:t>"Ale copak - že by se na obzoru stárnoucího lovce objevila nějaká nová ženská?" hecovali ho.</w:t>
      </w:r>
    </w:p>
    <w:p>
      <w:pPr>
        <w:pStyle w:val="Import3"/>
        <w:ind w:right="2016" w:hanging="0"/>
        <w:rPr/>
      </w:pPr>
      <w:r>
        <w:rPr/>
        <w:t>Mávl rukou: kéž by ženská, pomyslel si, jen aby to spíš nebyl zatraceně velký malér.</w:t>
      </w:r>
    </w:p>
    <w:p>
      <w:pPr>
        <w:pStyle w:val="Import3"/>
        <w:ind w:left="4032" w:hanging="0"/>
        <w:rPr/>
      </w:pPr>
      <w:r>
        <w:rPr/>
        <w:t>o o o</w:t>
      </w:r>
    </w:p>
    <w:p>
      <w:pPr>
        <w:pStyle w:val="Import3"/>
        <w:rPr/>
      </w:pPr>
      <w:r>
        <w:rPr/>
        <w:t>"Svlékni se!"</w:t>
      </w:r>
    </w:p>
    <w:p>
      <w:pPr>
        <w:pStyle w:val="Import3"/>
        <w:ind w:right="1872" w:hanging="0"/>
        <w:rPr/>
      </w:pPr>
      <w:r>
        <w:rPr/>
        <w:t>Ne že by Světlana Gruberov ta dvě slůvka slyšela v životě poprvé. Dokonce byla na to, že její postava probouzí zvědavost, trochu i pyšná a s chutí si s touto představou pohrávala. Nyní to však bylo jiné. Ten příkaz nezněl milostně, ba ani ne roztouženě či s nutkavým podtextem hladové mužské smyslnosti. Byl to jen rozkaz. Ostrý jak šlehnutí bičem. Zlý. Panovačný. Vědomý si své neomezené moci.</w:t>
      </w:r>
    </w:p>
    <w:p>
      <w:pPr>
        <w:pStyle w:val="Import3"/>
        <w:rPr/>
      </w:pPr>
      <w:r>
        <w:rPr/>
        <w:t>Zaváhala.</w:t>
      </w:r>
    </w:p>
    <w:p>
      <w:pPr>
        <w:pStyle w:val="Import3"/>
        <w:rPr/>
      </w:pPr>
      <w:r>
        <w:rPr/>
        <w:t>"Cože...?"</w:t>
      </w:r>
    </w:p>
    <w:p>
      <w:pPr>
        <w:pStyle w:val="Import3"/>
        <w:ind w:right="1872" w:hanging="0"/>
        <w:rPr/>
      </w:pPr>
      <w:r>
        <w:rPr/>
        <w:t>"Svléknout! Ani nitku na tobě nechci vidět! A honem! Máš na to pár vteřin."</w:t>
      </w:r>
    </w:p>
    <w:p>
      <w:pPr>
        <w:pStyle w:val="Import3"/>
        <w:rPr/>
      </w:pPr>
      <w:r>
        <w:rPr/>
        <w:t>Odložila první kousek oděvu.</w:t>
      </w:r>
    </w:p>
    <w:p>
      <w:pPr>
        <w:pStyle w:val="Import3"/>
        <w:rPr/>
      </w:pPr>
      <w:r>
        <w:rPr/>
        <w:t>"Je tu zima," zaprosila.</w:t>
      </w:r>
    </w:p>
    <w:p>
      <w:pPr>
        <w:pStyle w:val="Import3"/>
        <w:ind w:right="2448" w:hanging="0"/>
        <w:rPr/>
      </w:pPr>
      <w:r>
        <w:rPr/>
        <w:t>Zase to šlehnutí bičem: "Však nezmrzneš!" A nadávka navíc: "Děvko hnusná!"</w:t>
      </w:r>
    </w:p>
    <w:p>
      <w:pPr>
        <w:pStyle w:val="Import3"/>
        <w:ind w:right="2160" w:hanging="0"/>
        <w:rPr/>
      </w:pPr>
      <w:r>
        <w:rPr/>
        <w:t>Rozepnula zip, nechala džínovou sukni sklouznout ke kotníkům a odkopla ji stranou. Těla se dotkl závan chladného větru. Rozhlédla se kolem.</w:t>
      </w:r>
    </w:p>
    <w:p>
      <w:pPr>
        <w:pStyle w:val="Import3"/>
        <w:rPr/>
      </w:pPr>
      <w:r>
        <w:rPr/>
        <w:t>Proboha, kdyby aspoň tušila, kde je!</w:t>
      </w:r>
    </w:p>
    <w:p>
      <w:pPr>
        <w:pStyle w:val="Import3"/>
        <w:ind w:right="1872" w:hanging="0"/>
        <w:rPr/>
      </w:pPr>
      <w:r>
        <w:rPr/>
        <w:t>Vzdáleně, strašlivě vzdáleně jí to tu připomínalo domek, kam jako dítě jezdívala k babičce na prázdniny. Bosé nohy se dotýkaly betonu zápraží u značně zanedbaného dvorku. Prostor sevřený nahrubo nahozenou zadní stěnou domu, boční stranou nějaké kůlny a vzrostlými keři, které tvořily už dlouho nezastřihovaný živý plot. Za zády měla pevné dveře do sklepa, kde prožila dny a noci, připadající jí jako nekonečno. Do očí ji píchalo slunce, kterému už odvykla. Kudy se sem asi chodí? zauvažovala překotně, když si rozepínala podprsenku. Velká ňadra houpavě vyklouzla ze sevření, ale dívka, k níž neodmyslitelně patřila a která se jimi i ráda chlubila, myslela te na osvobozující únik ze sevření zcela jiného druhu. Přece tu musí být nějaký východ! Aspoň branka. Pravděpodobně se nachází někde v prostoru za rohem kůlny, protože tím směrem vedly betonové desky zapuštěné do trávy. Kůlna jí bránila ve výhledu, udělala tedy krok či dva stranou, aby si zlepšila zorný úhel.</w:t>
      </w:r>
    </w:p>
    <w:p>
      <w:pPr>
        <w:pStyle w:val="Import3"/>
        <w:rPr/>
      </w:pPr>
      <w:r>
        <w:rPr/>
        <w:t>Nevěděla, co ji čeká, ale tušila, že nic dobrého to nebude.</w:t>
      </w:r>
    </w:p>
    <w:p>
      <w:pPr>
        <w:pStyle w:val="Import3"/>
        <w:rPr/>
      </w:pPr>
      <w:r>
        <w:rPr/>
        <w:t>Už jen ta nenávist v hlase, který jí poroučel...</w:t>
      </w:r>
    </w:p>
    <w:p>
      <w:pPr>
        <w:pStyle w:val="Import3"/>
        <w:rPr/>
      </w:pPr>
      <w:r>
        <w:rPr/>
        <w:t>Právě se znovu ozval: "Dělej!"</w:t>
      </w:r>
    </w:p>
    <w:p>
      <w:pPr>
        <w:pStyle w:val="Import3"/>
        <w:ind w:right="1872" w:hanging="0"/>
        <w:rPr/>
      </w:pPr>
      <w:r>
        <w:rPr/>
        <w:t>Musí se o něco aspoň pokusit! Ještě předtím, rozhodovala se, než si sundá kalhotky, nebo až potom? Potom! Ta branka za rohem kůlny, kam sice neviděla, ale kterou tušila... ta tam přece musí být...! Pomalu, co nejpomaleji si stáhla poslední proužek tenké látky přes boky, stehna a kolena až dolů, ohnula se, ale pak jako by ztratila rovnováhu, zapotácela se a rukama zašmátrala po zemi. Te! Cítila, že je to její jediná a možná i poslední šance. Zdvihla ze země před chvílí odloženou sukni a bokem vyrazila k postavě, která stála naproti ní. Ramenem se jí zaryla do břicha a proti obličeji vymrštila sukni. Rozběhla se pak přes dvůr k tušené brance. Běželo se jí dobře, nic na těle ji nespoutávalo, jen její ňadra se bolestivě rozkmitala svou vahou a musela si je přidržet dlaněmi.</w:t>
      </w:r>
    </w:p>
    <w:p>
      <w:pPr>
        <w:pStyle w:val="Import3"/>
        <w:ind w:right="2016" w:hanging="0"/>
        <w:rPr/>
      </w:pPr>
      <w:r>
        <w:rPr/>
        <w:t>"Stůj, děvko!" vzpamatoval se hlas za ní. "Stůj, nebo uvidíš, co s tebou udělám!"</w:t>
      </w:r>
    </w:p>
    <w:p>
      <w:pPr>
        <w:pStyle w:val="Import3"/>
        <w:ind w:right="2304" w:hanging="0"/>
        <w:rPr/>
      </w:pPr>
      <w:r>
        <w:rPr/>
        <w:t>Slyšela za sebou dusot, ale byla si jista svým náskokem. Neuděláš mi už nic, přesvědčovala bez dechu sama sebe, když prolétla kolem rohu kůlny.</w:t>
      </w:r>
    </w:p>
    <w:p>
      <w:pPr>
        <w:pStyle w:val="Import3"/>
        <w:rPr/>
      </w:pPr>
      <w:r>
        <w:rPr/>
        <w:t>Byla tam!</w:t>
      </w:r>
    </w:p>
    <w:p>
      <w:pPr>
        <w:pStyle w:val="Import3"/>
        <w:ind w:right="2160" w:hanging="0"/>
        <w:rPr/>
      </w:pPr>
      <w:r>
        <w:rPr/>
        <w:t>Branka, za ní kus louky a v dálce nějaké vysoké stromy, snad topoly to byly. Poslední úsek cesty snad prolétla vzduchem. Hmátla po klice, dotkla se kovu, ale vzápětí jí tělem projel palčivý osten hrůzy. Klika zavzdorovala, o něco níž však Světlana nahmátla prsty klíč. Pokoušela se jím otočit, ale nešlo to. Snad až te...</w:t>
      </w:r>
    </w:p>
    <w:p>
      <w:pPr>
        <w:pStyle w:val="Import3"/>
        <w:rPr/>
      </w:pPr>
      <w:r>
        <w:rPr/>
        <w:t>Ježíši...!</w:t>
      </w:r>
    </w:p>
    <w:p>
      <w:pPr>
        <w:pStyle w:val="Import3"/>
        <w:rPr/>
      </w:pPr>
      <w:r>
        <w:rPr/>
        <w:t>Klíč se vysmekl z otvoru a spadl na zem.</w:t>
      </w:r>
    </w:p>
    <w:p>
      <w:pPr>
        <w:pStyle w:val="Import3"/>
        <w:rPr/>
      </w:pPr>
      <w:r>
        <w:rPr/>
        <w:t>"Ne!" vykřikla.</w:t>
      </w:r>
    </w:p>
    <w:p>
      <w:pPr>
        <w:pStyle w:val="Import3"/>
        <w:ind w:right="1872" w:hanging="0"/>
        <w:rPr/>
      </w:pPr>
      <w:r>
        <w:rPr/>
        <w:t>Sehnula se a zajela prsty do trávy. Měla štěstí, dotkla se klíče, skoro ho už sevřela do dlaně ale bylo to poslední štěstí, poslední a ještě k tomu nanicovatý kousíček štěstí, které ji v životě potkalo. Vše ostatní už se štěstí nepodobalo. První rána dýkou zasáhla její záda. Stačila se ještě pootočit a vztáhnout proti vraždící paži své bezbranné nahé ruce. Další zběsilý úder však rozrazil jejich obranný val a nůž nezadržitelně zamířil ke Světlaninu srdci.</w:t>
      </w:r>
    </w:p>
    <w:p>
      <w:pPr>
        <w:pStyle w:val="Import3"/>
        <w:ind w:left="4032" w:hanging="0"/>
        <w:rPr/>
      </w:pPr>
      <w:r>
        <w:rPr/>
        <w:t>o o o</w:t>
      </w:r>
    </w:p>
    <w:p>
      <w:pPr>
        <w:pStyle w:val="Import3"/>
        <w:ind w:right="2160" w:hanging="0"/>
        <w:rPr/>
      </w:pPr>
      <w:r>
        <w:rPr/>
        <w:t>Robustní chlap ve dveřích zpustlého venkovského domku měl na sobě omšelé pyžamo, byl rozespalý, ale usmíval se.</w:t>
      </w:r>
    </w:p>
    <w:p>
      <w:pPr>
        <w:pStyle w:val="Import3"/>
        <w:ind w:right="2016" w:hanging="0"/>
        <w:rPr/>
      </w:pPr>
      <w:r>
        <w:rPr/>
        <w:t>"Nečekal jsem tě, Tadeáši," řekl jako kdyby vítal neohlášenou návštěvu.</w:t>
      </w:r>
    </w:p>
    <w:p>
      <w:pPr>
        <w:pStyle w:val="Import3"/>
        <w:ind w:right="2592" w:hanging="0"/>
        <w:rPr/>
      </w:pPr>
      <w:r>
        <w:rPr/>
        <w:t>"Co to kecáš?!" zařval na něho Tadeáš Kotek. "Trvalo mi spoustu času, než jsem tě našel, ty kreténe. Co jsi s těm holkám udělal, idiote?!"</w:t>
      </w:r>
    </w:p>
    <w:p>
      <w:pPr>
        <w:pStyle w:val="Import3"/>
        <w:ind w:right="2016" w:hanging="0"/>
        <w:rPr/>
      </w:pPr>
      <w:r>
        <w:rPr/>
        <w:t>Díval se na něho a stále se usmíval. "Už tady nejsou. A patří jim to, byly to děvky."</w:t>
      </w:r>
    </w:p>
    <w:p>
      <w:pPr>
        <w:pStyle w:val="Import3"/>
        <w:rPr/>
      </w:pPr>
      <w:r>
        <w:rPr/>
        <w:t>"Tys... tys je zabil?!"</w:t>
      </w:r>
    </w:p>
    <w:p>
      <w:pPr>
        <w:pStyle w:val="Import3"/>
        <w:rPr/>
      </w:pPr>
      <w:r>
        <w:rPr/>
        <w:t>"Co jiného si...."</w:t>
      </w:r>
    </w:p>
    <w:p>
      <w:pPr>
        <w:pStyle w:val="Import3"/>
        <w:rPr/>
      </w:pPr>
      <w:r>
        <w:rPr/>
        <w:t>"Panebože! Kolik jich bylo?"</w:t>
      </w:r>
    </w:p>
    <w:p>
      <w:pPr>
        <w:pStyle w:val="Import3"/>
        <w:ind w:right="2592" w:hanging="0"/>
        <w:rPr/>
      </w:pPr>
      <w:r>
        <w:rPr/>
        <w:t>"Dvě," oznámil Kamil Holmann jako kdyby s pocitem hrdosti školácky sčítal jedna a jedna.</w:t>
      </w:r>
    </w:p>
    <w:p>
      <w:pPr>
        <w:pStyle w:val="Import3"/>
        <w:ind w:right="2016" w:hanging="0"/>
        <w:rPr/>
      </w:pPr>
      <w:r>
        <w:rPr/>
        <w:t>"Blbče!" znovu si ulevil Kotek. "Víš, co tě te čeká?! Raději si někde sežeň pořádný kus provazu a přeho ho na půdě přes trám, ty hnusáku hnusný... nebo mě pusť dovnitř a milerád ti to udělám sám."</w:t>
      </w:r>
    </w:p>
    <w:p>
      <w:pPr>
        <w:pStyle w:val="Import3"/>
        <w:ind w:right="1872" w:hanging="0"/>
        <w:rPr/>
      </w:pPr>
      <w:r>
        <w:rPr/>
        <w:t>"Ne, dovnitř ne," zavrtěl Kamil hlavou, sáhl za gumu kalhot od pyžama a vylovil odtud nůž, jehož ostří se zalesklo.</w:t>
      </w:r>
    </w:p>
    <w:p>
      <w:pPr>
        <w:pStyle w:val="Import3"/>
        <w:rPr/>
      </w:pPr>
      <w:r>
        <w:rPr/>
        <w:t>"Zaho to!" poručil mu Kotek, ale neuspěl.</w:t>
      </w:r>
    </w:p>
    <w:p>
      <w:pPr>
        <w:pStyle w:val="Import3"/>
        <w:ind w:right="1872" w:hanging="0"/>
        <w:rPr/>
      </w:pPr>
      <w:r>
        <w:rPr/>
        <w:t>Otázku, co nyní učinit, za něho vyřešili jiní. Prašnou cestou se sem řítilo policejní auto. Tadeáš Kotek se ohlédl. Ti to po mé předběžné a ne zcela upřesněné hlášce vzali hopem, zhodnotil je. Hlavou se mu hnaly horečnaté myšlenky. Vždyť i já jsem blbec, trýznil se, mělo mi to dojít dřív - dřív, než tenhle zoufalec, který patří do blázince a ne do světa boháčů, mohl uskutečnit svou patologickou mstu na komkoli nevinném, koho se mu podaří do tohohle doupěte vlákat. Panny a netvor, bůhvíproč ho ve zmnožené a možná i poopravené podobě napadlo cosi, co někde četl či viděl. Otočil se a vykročil vstříc zářícím reflektorům.</w:t>
      </w:r>
    </w:p>
    <w:p>
      <w:pPr>
        <w:pStyle w:val="Import3"/>
        <w:ind w:right="2304" w:hanging="0"/>
        <w:rPr/>
      </w:pPr>
      <w:r>
        <w:rPr/>
        <w:t>"Támhle je," řekl policistům a víc se mu sdělovat nechtělo, však oni si to přeberou.</w:t>
      </w:r>
    </w:p>
    <w:p>
      <w:pPr>
        <w:pStyle w:val="Import3"/>
        <w:ind w:right="2304" w:hanging="0"/>
        <w:rPr/>
      </w:pPr>
      <w:r>
        <w:rPr/>
        <w:t>Muž, na kterého ukázal, se usmíval a držel v ruce nůž. Stál vzpřímeně a podobal se tím své matce.</w:t>
      </w:r>
    </w:p>
    <w:sectPr>
      <w:type w:val="nextPage"/>
      <w:pgSz w:w="11906" w:h="16838"/>
      <w:pgMar w:left="720" w:right="1008" w:gutter="0" w:header="0" w:top="960" w:footer="0" w:bottom="4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0">
    <w:name w:val="Import 0"/>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4"/>
      <w:sz w:val="24"/>
      <w:u w:val="none"/>
      <w:vertAlign w:val="baseline"/>
    </w:rPr>
  </w:style>
  <w:style w:type="paragraph" w:styleId="Import1">
    <w:name w:val="Import 1"/>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b/>
    </w:rPr>
  </w:style>
  <w:style w:type="paragraph" w:styleId="Import2">
    <w:name w:val="Import 2"/>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 w:val="56"/>
    </w:rPr>
  </w:style>
  <w:style w:type="paragraph" w:styleId="Import3">
    <w:name w:val="Import 3"/>
    <w:basedOn w:val="Import0"/>
    <w:qFormat/>
    <w:pPr>
      <w:tabs>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5:00Z</dcterms:created>
  <dc:creator/>
  <dc:description/>
  <cp:keywords/>
  <dc:language>en-US</dc:language>
  <cp:lastModifiedBy>Jana</cp:lastModifiedBy>
  <dcterms:modified xsi:type="dcterms:W3CDTF">2008-05-01T20:23:00Z</dcterms:modified>
  <cp:revision>3</cp:revision>
  <dc:subject/>
  <dc:title/>
</cp:coreProperties>
</file>