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460"/>
        <w:rPr>
          <w:rFonts w:ascii="Courier New" w:hAnsi="Courier New" w:cs="Courier New"/>
          <w:lang w:val="en-US"/>
        </w:rPr>
      </w:pPr>
      <w:r>
        <w:rPr>
          <w:rFonts w:cs="Courier New" w:ascii="Courier New" w:hAnsi="Courier New"/>
          <w:lang w:val="en-US"/>
        </w:rPr>
      </w:r>
    </w:p>
    <w:p>
      <w:pPr>
        <w:pStyle w:val="List"/>
        <w:rPr>
          <w:rFonts w:ascii="Courier New" w:hAnsi="Courier New" w:cs="Courier New"/>
          <w:lang w:val="en-US"/>
        </w:rPr>
      </w:pPr>
      <w:r>
        <w:rPr>
          <w:rFonts w:cs="Courier New" w:ascii="Courier New" w:hAnsi="Courier New"/>
          <w:lang w:val="en-US"/>
        </w:rPr>
      </w:r>
    </w:p>
    <w:p>
      <w:pPr>
        <w:pStyle w:val="List"/>
        <w:rPr/>
      </w:pPr>
      <w:r>
        <w:rPr/>
        <w:t xml:space="preserve">                                                   </w:t>
      </w:r>
      <w:r>
        <w:rPr/>
        <w:t>Mstivý kocour</w:t>
      </w:r>
    </w:p>
    <w:p>
      <w:pPr>
        <w:pStyle w:val="List"/>
        <w:rPr/>
      </w:pPr>
      <w:r>
        <w:rPr/>
      </w:r>
    </w:p>
    <w:p>
      <w:pPr>
        <w:pStyle w:val="TextBody"/>
        <w:rPr/>
      </w:pPr>
      <w:r>
        <w:rPr/>
        <w:t>Pan Kalenda dostal nový počítač. Nejdřív přistroj jen tak okukoval, hladil, teprve po chvíli stiskl startovací tlačítko. Na monitoru naskákaly příslušné ikony, pak  se obrazovka zatměla a objevil se na ní text. A nebyly to rady od výrobce. Kolegové programátoři milují různé legrácky, usoudil, tohle bude asi jedna z nich.</w:t>
      </w:r>
    </w:p>
    <w:p>
      <w:pPr>
        <w:pStyle w:val="TextBody"/>
        <w:rPr/>
      </w:pPr>
      <w:r>
        <w:rPr/>
        <w:t>o o o</w:t>
      </w:r>
    </w:p>
    <w:p>
      <w:pPr>
        <w:pStyle w:val="TextBody"/>
        <w:rPr/>
      </w:pPr>
      <w:r>
        <w:rPr/>
        <w:t>Jednou jsme se s parťákem Ivanem Hlavsou bavili o reinkarnaci. On na takové hlouposti docela věřil, tvrdil, že duše je v neustálém koloběhu. Dneska jsi člověk, ale v následujícím životě se narodíš třeba jako jezevec. Z čistě praktického hlediska jsem podobné úvahy odmítal. Nechtěl jsem se dostat do situace, kdy neplácnu komára jen proto, že by to mohl být opilecký strýček z maminčiny strany.</w:t>
      </w:r>
    </w:p>
    <w:p>
      <w:pPr>
        <w:pStyle w:val="TextBody"/>
        <w:rPr/>
      </w:pPr>
      <w:r>
        <w:rPr/>
        <w:t>Tenkrát jsme s Ivanem dělali na takovém pořádně velkém podvodu s dotacemi na bioplyn, šlo o stovky milionů korun. Vcelku jsme měli záležitost dobře zmapovanou, věděli jsme, kdo a jakou roli hraje, jenže chyběly důkazy. Kdykoliv došlo k nějaké částečné realizaci, dopadlo to jako plácnutí do vody. Všechno bylo uklizeno a uražení gentlemani psali stížnosti na vnitráckou inspekci. Zdálo se zřejmé, že někde z policejních kruhů unikají informace, a aby se ta možnost eliminovala, pracovali jsme na tom jenom my dva. Bez papírů a bez služebních hlášení, která by si mohl někdo další přečíst.</w:t>
      </w:r>
    </w:p>
    <w:p>
      <w:pPr>
        <w:pStyle w:val="TextBody"/>
        <w:rPr/>
      </w:pPr>
      <w:r>
        <w:rPr/>
        <w:t xml:space="preserve">Jednou večer jsem se rozhodl pro takovou namátkovou kontrolu, předem jsme měli připraveno povolení k domovní prohlídce, šlo jen o to udeřit nečekaně. V civilním autě jsme se blížili k předměstské vile obklopené velikou zahradou, když nás riskantním způsobem předjel luxusní bavorák. Zastavil před branou a vylezl z něj jeden dosti známý politik. </w:t>
      </w:r>
    </w:p>
    <w:p>
      <w:pPr>
        <w:pStyle w:val="List"/>
        <w:rPr/>
      </w:pPr>
      <w:r>
        <w:rPr/>
        <w:t>„</w:t>
      </w:r>
      <w:r>
        <w:rPr/>
        <w:t>Máme kliku,“ zajásal jsem.</w:t>
      </w:r>
    </w:p>
    <w:p>
      <w:pPr>
        <w:pStyle w:val="List"/>
        <w:rPr/>
      </w:pPr>
      <w:r>
        <w:rPr/>
        <w:t>„</w:t>
      </w:r>
      <w:r>
        <w:rPr/>
        <w:t>Myslíš?“ zeptal se Hlavsa temně.</w:t>
      </w:r>
    </w:p>
    <w:p>
      <w:pPr>
        <w:pStyle w:val="TextBody"/>
        <w:rPr/>
      </w:pPr>
      <w:r>
        <w:rPr/>
        <w:t>Politik vstoupil dovnitř, petlice zaklapla. Došel jsem k vratům, překvapení v podobném případě musí být rychlé, nebyl čas na nějaké vyzvánění. Kovaný zámek byl jednoduchý, odemknout by ho dokázalo i malé dítě.</w:t>
      </w:r>
    </w:p>
    <w:p>
      <w:pPr>
        <w:pStyle w:val="List"/>
        <w:rPr/>
      </w:pPr>
      <w:r>
        <w:rPr/>
        <w:t>„</w:t>
      </w:r>
      <w:r>
        <w:rPr/>
        <w:t>Jdeme na to.“</w:t>
      </w:r>
    </w:p>
    <w:p>
      <w:pPr>
        <w:pStyle w:val="List"/>
        <w:rPr/>
      </w:pPr>
      <w:r>
        <w:rPr/>
        <w:t>„</w:t>
      </w:r>
      <w:r>
        <w:rPr/>
        <w:t xml:space="preserve">Nejdeme.“ </w:t>
      </w:r>
    </w:p>
    <w:p>
      <w:pPr>
        <w:pStyle w:val="TextBody"/>
        <w:rPr/>
      </w:pPr>
      <w:r>
        <w:rPr/>
        <w:t>Teprve teď mě ten tón varoval. Podíval jsem se na Ivana a zjistil, že drží v ruce revolver. Ne služební devítku, ale starou zbraň, jejíž původ už asi nikdo nedokáže vyhledat.  Říká se, že v kritických situacích se myšlení zrychluje, a asi to bude pravda. Najednou mi bylo jasné, kdo je ta černá ovce v policejním sboru. To Hlavsa mařil vyšetřování jak to jen šlo, a když byl v koncích, je odhodlán i zabíjet.</w:t>
      </w:r>
    </w:p>
    <w:p>
      <w:pPr>
        <w:pStyle w:val="TextBody"/>
        <w:rPr/>
      </w:pPr>
      <w:r>
        <w:rPr/>
        <w:t>Zahlédl jsem dva kratičké záblesky, cosi mě mocně udeřilo do hrudi, a potom všechno přikryla černočerná tma.</w:t>
      </w:r>
    </w:p>
    <w:p>
      <w:pPr>
        <w:pStyle w:val="TextBody"/>
        <w:rPr/>
      </w:pPr>
      <w:r>
        <w:rPr/>
        <w:t>Probudilo mě příjemné teplo, napadlo mě, že ležím asi někde v nemocnici a že jsem to tedy přece jen přežil. Pokusil jsem se otevřít oči, jenže nešlo to, tak jsem zase usnul. Měl jsem neustálou žízeň, pít jsem ovšem dostával pravidelně, což mi stačilo ke spokojenosti. Co víc si konečně může prostřílený chlap přát. Nevím, jak rychle letěl v tom polospánkovém komatu čas, ale cítil jsem se čím dál tím lépe. Jednou zrána mě téměř oslepilo bílé světlo. Rozhlížel jsem se kolem sebe, všechno bylo nepatřičně velké, připadal jsem si jako v kulisách nějakého bizarního filmu. Protáhl jsem se a zkusil se postavit na nohy. Trochu se pletly, ovšem šlo to. Na stěně místnosti bylo veliké, až k zemi sahající zrcadlo. Dopajdal jsem se k němu a strnul v nevěřícném úžasu. To snad není možné, abych to byl já. Obraz ve skle vypadal vyděšeně. Pohnul jsem hlavou doprava, fungoval to, doleva také. Rozjely se mi tlapy a obrázek v zrcadle upadl na břicho podobným způsobem. Neuvěřitelné se právě odehrávalo před mýma očima. Byl jsem kotětem.</w:t>
      </w:r>
    </w:p>
    <w:p>
      <w:pPr>
        <w:pStyle w:val="TextBody"/>
        <w:rPr/>
      </w:pPr>
      <w:r>
        <w:rPr/>
        <w:t xml:space="preserve">Asi bych na sebe vydržel civět celé hodiny, za zády se mi však objevila obrovská kočka, popadla mě za kůži na krku a odtáhla zpátky do pelechu. </w:t>
      </w:r>
    </w:p>
    <w:p>
      <w:pPr>
        <w:pStyle w:val="TextBody"/>
        <w:rPr/>
      </w:pPr>
      <w:r>
        <w:rPr/>
        <w:t xml:space="preserve">Po pravdě řečeno, osud mi nepřidělil příliš  nepříjemnou roli, nechci si stěžovat. Všichni na mne byli hodní a já se postupně zabydloval v novém těle. Báječně fungovalo, pryč byla bolestivá artróza posledních let, jednou jsem například zkusmo vyskočil z okna v prvním patře. Čekal jsem tupý náraz a cvaknutí zubů, jenže kočičí svaly zapůsobily coby pružina a já si připadal jako dítě skákající do načechraných peřin. Jistě, objevily se i nepříjemnosti. Občas přijel na návštěvu vnuk naší paní, byl plný dětské zlomyslnosti, tahal mě za ocas a foukal mi do uší. Měl jsem tisíc chutí zařvat, že takhle se s kapitánem kriminálky nejedná, jenže z huby mi vyšlo jen podrážděné mňoukání. </w:t>
      </w:r>
    </w:p>
    <w:p>
      <w:pPr>
        <w:pStyle w:val="TextBody"/>
        <w:rPr/>
      </w:pPr>
      <w:r>
        <w:rPr/>
        <w:t>Problém komunikace mě trápil snad nejvíc. Rozuměl jsem tomu, co si lidé povídají, ale nebyl jsem schopen položit nejjednodušší otázku. Kde sakra jsem? Pohled z parapetu okna napovídal, že jde o město, většina espézetek na autech byla pražská. To by nebylo tak špatné. Jednou, na návštěvě v protějším bytě, jsem zahlédl i tramvajovou trať a na ní elektriky s čísly dvě a jedna. Jasně Petřiny. Odsud domů pohodlně trefím. Ale to slovíčka domů zabolelo. Takhle mě tam nikdo nepozná a navíc, moje žena nesnáší kočky. Po necelém roce jsem už byl statný silný kocour a docela náhodou jsme zaslechl naši paní, jak telefonuje s veterinářem a domlouvá kastraci. To mě vyděsilo. Ne snad, že bych nějak stál o to mrouskat se po nocích na domovních dvorech, kočky mě nijak zvlášť nepřitahovaly. Ale pamatoval jsem si, že tenhle zákrok připraví zvíře o divokost a agresivitu, a to jsem si nemohl dovolit. Měl jsem ještě před sebou nevyřízené účty.</w:t>
      </w:r>
    </w:p>
    <w:p>
      <w:pPr>
        <w:pStyle w:val="TextBody"/>
        <w:rPr/>
      </w:pPr>
      <w:r>
        <w:rPr/>
        <w:t xml:space="preserve">Proto jsem utekl. </w:t>
      </w:r>
    </w:p>
    <w:p>
      <w:pPr>
        <w:pStyle w:val="TextBody"/>
        <w:rPr/>
      </w:pPr>
      <w:r>
        <w:rPr/>
        <w:t>Vzpomínám, byla teplá jarní noc, hnal jsme se ztichlými ulicemi jako blesk. Kočičí tělo poslouchalo dokonale. Opojen voňavým svěžím vzduchem i rychlostí, s níž ubíhala mozaiková dlažba pod tlapami, jsem trochu zapomněl na opatrnost. Vletěl jsem do jedné domovní zahrádky, proběhl pámelníkovým keřem a na protější straně zase seskočil na ulici. V tu chvíli se ozvalo ohlušivé zaštěkání a přede mnou stál obrovský pes. Tedy, abych byl přesný, tak strašně velký nebyl, jen tak vypadal. Střední knírač, černé štětiny zakrývající oči a velikánské, zářivě bílé zuby. Výhružně zavrčel. Mám bohaté zkušenosti z konfliktních situací, u policie jsem začínal v pořádkové hlídce, tam docházelo k drobným střetům každý den. Hlavní je nikdy nedat najevo sebemenší známku strachu. Nakrčil jsem hřbet a vytasil drápy. Pes byl překvapen, čekal útěk a báječnou honičku, ne otevřený souboj. Váhavě se přiblížil o krok. Udělal jsem totéž, zaprskal a vycenil špičáky. Lehce štěkl, spíš z jakýchsi rozpaků než ze zloby, a ustoupil. Byl můj. Teď jsem ho mohl s chlácholivým nadhledem poslat domů, nebo mu nasadit želízka. Kocouři s sebou ovšem pouta nenosí, tak jsem ještě jednou zasyčel, knírač se otočil a mazal pryč.</w:t>
      </w:r>
    </w:p>
    <w:p>
      <w:pPr>
        <w:pStyle w:val="TextBody"/>
        <w:rPr/>
      </w:pPr>
      <w:r>
        <w:rPr/>
        <w:t>Drobné vítězství mi spravilo náladu, pokračoval jsem v divokém nočním běhu a vítr mi čechral srst. O hodinu později jsem byl u cíle.</w:t>
      </w:r>
    </w:p>
    <w:p>
      <w:pPr>
        <w:pStyle w:val="TextBody"/>
        <w:rPr/>
      </w:pPr>
      <w:r>
        <w:rPr/>
        <w:t>Tady, na předměstí, jsme kdysi s Ivanem Hlavsou začali stavět rodinné domky současně. Byla to nekonečná dřina a boj o každou korunu, můj baráček je už značně ošuntělý, a přitom ho dodnes splácím. Ivanův dům má nové patro, na zahradě přibyl bazén s nádherně modrou vodou. Jo, umí si žít, ten prodejný policajt. Znovu mě přepadla vlna starého hněvu, kdybych nebyl jen kocour, ale třeba lev, tak bych to vyřídil na místě.</w:t>
      </w:r>
    </w:p>
    <w:p>
      <w:pPr>
        <w:pStyle w:val="TextBody"/>
        <w:rPr/>
      </w:pPr>
      <w:r>
        <w:rPr/>
        <w:t>Reinkarnace dokáže značně změnit povahu. Nikdy jsem se neuměl k nikomu moc lísat, ale v kočičí podobě mi to docela šlo. Babka Jarolímová byla hodná stará paní z přízemí vedlejšího činžáku, krmila ptáčky a starala se o zatoulané pejsky. Stačilo zamňoukat, otřít se o nohy, nasadit oddaný pohled a měl jsem ubytování. Moc se tím nechlubím, jenže nebylo na vybranou, v některých výjimečných situacích zkrátka účel světí prostředky.</w:t>
      </w:r>
    </w:p>
    <w:p>
      <w:pPr>
        <w:pStyle w:val="TextBody"/>
        <w:rPr/>
      </w:pPr>
      <w:r>
        <w:rPr/>
        <w:t>Miska mléka, maso od oběda, paní Jarolímová toho neměla moc, ale dělila se spravedlivě. Měl jsem ji upřímně rád. Celé dny jsem vysedával u okna a pozoroval dva nedaleké domy. Jednou, ani jsme si neuvědomil, že je to právě výročí mé smrti, zastavil před naším stavením veliký automobil. Ivan Hlavsa se snaživě vyřítil a otevíral zadní dvířka, ze kterých vystoupil jakýsi policejní papaláš. Parádní uniforma, hvězdy na ramenou, chůze manekýna. Hlavsa mu podal do papíru zabalenou kytici, muž zazvonil a začal mé ženě kondolovat. Byla chudák celá dojatá, utírala si uplakané oči zástěrou, i ten prevít Ivan pěstí zatlačil slzu. Důležitě pokyvoval hlavou, jako muž, který ztratil nejlepšího životního přítele. Tehdy jsem si definitivně umínil, že ho zabiju. Jistě, žádný člověk – a tím méně policista – nesmí brát spravedlnost do vlastních rukou, jenže na kocoury se podobný mravní imperativ nevztahuje.</w:t>
      </w:r>
    </w:p>
    <w:p>
      <w:pPr>
        <w:pStyle w:val="TextBody"/>
        <w:rPr/>
      </w:pPr>
      <w:r>
        <w:rPr/>
        <w:t>Samo rozhodnutí bylo poměrně snadné, podstatnější byla otázka jak. Kočka toho na vybranou moc nemá. Myslel jsem třeba, že vylezu na střechu a vlastním tělem ucpu komín plynového topení. Mělo to však háček. Zplodinami se mohly otrávit také Hlavsovy děti nebo jeho manželka, a proti nim jsem nic neměl. Navíc, venku vrcholilo teplé jaro a nebylo nutné si přitápět.</w:t>
      </w:r>
    </w:p>
    <w:p>
      <w:pPr>
        <w:pStyle w:val="TextBody"/>
        <w:rPr/>
      </w:pPr>
      <w:r>
        <w:rPr/>
        <w:t>Některé nápady byly hodně bláznivé. Jako třeba to, že se v lese od nějaké polomrtvé lišky nakazím vzteklinou a Hlavsu pokoušu. Jenže on by určitě zašel k doktorovi, a tam by ho z maléru vytáhli.</w:t>
      </w:r>
    </w:p>
    <w:p>
      <w:pPr>
        <w:pStyle w:val="TextBody"/>
        <w:rPr/>
      </w:pPr>
      <w:r>
        <w:rPr/>
        <w:t>Lámal jsem si kocouří hlavu a dlouho mě nic nenapadalo. Ze stesku po starých časech jsem občas vlezl na naši zahrádku a uvelebil se na lavičce, kde jsem kdysi rád sedával. Jednou mě při tom nachytala manželka a přes svůj odpor ke všemu kočičímu mě nevyhnala, ale přinesla talířek mléka. Skoro mě to dojalo. Za drátěným plotem zahrady se zatím Hlavsa bavil se svou ženou.</w:t>
      </w:r>
    </w:p>
    <w:p>
      <w:pPr>
        <w:pStyle w:val="List"/>
        <w:rPr/>
      </w:pPr>
      <w:r>
        <w:rPr/>
        <w:t>„</w:t>
      </w:r>
      <w:r>
        <w:rPr/>
        <w:t>Jeď opatrně!“</w:t>
      </w:r>
    </w:p>
    <w:p>
      <w:pPr>
        <w:pStyle w:val="List"/>
        <w:rPr/>
      </w:pPr>
      <w:r>
        <w:rPr/>
        <w:t>„</w:t>
      </w:r>
      <w:r>
        <w:rPr/>
        <w:t>To víš, že jo. To já vždycky.“</w:t>
      </w:r>
    </w:p>
    <w:p>
      <w:pPr>
        <w:pStyle w:val="List"/>
        <w:rPr/>
      </w:pPr>
      <w:r>
        <w:rPr/>
        <w:t>„</w:t>
      </w:r>
      <w:r>
        <w:rPr/>
        <w:t>Houby. Riskuješ jako puberťák.“</w:t>
      </w:r>
    </w:p>
    <w:p>
      <w:pPr>
        <w:pStyle w:val="TextBody"/>
        <w:rPr/>
      </w:pPr>
      <w:r>
        <w:rPr/>
        <w:t>Najednou jsem to měl. Tohle je cesta, kde i kočka může dosáhnout svého. Ivan jezdil jako prase a spoléhal na to, že když ho načapají dopraváci, vytáhne placku a všechno se urovná. Jednou řezal nepřehlednou zatáčku a dívka, která jela v protisměru, kvůli němu sjela do příkopu. Nic se jí naštěstí nestalo, škoda nebyla velká, přesto však kolegové obvinili z řidičské chyby to děvče a chudák holka musela ještě zaplatit dvoutisícovou pokutu. Mělo mě to varovat, ale byl jsem blbec, nechtěl jsem kvůli takové maličkosti ohrozit kamarádství.</w:t>
      </w:r>
    </w:p>
    <w:p>
      <w:pPr>
        <w:pStyle w:val="TextBody"/>
        <w:rPr/>
      </w:pPr>
      <w:r>
        <w:rPr/>
        <w:t>Takže auto. Za běžných okolností zajížděl Ivan Hlavsa do garáže, která byla trochu nešťastně postavená, kvůli starému topolu před vraty se do ní muselo couvat nadvakrát. Proto, když měl služební pohotovost, nechával stávat vůz před brankou, aby stačilo jen nasednout a odjet. To byla moje příležitost. Služby s povinností rychlého dosahu se běžně střídaly po čtrnácti dnech, měl jsem tedy dva týdny na to, abych urovnal své záležitosti.</w:t>
      </w:r>
    </w:p>
    <w:p>
      <w:pPr>
        <w:pStyle w:val="TextBody"/>
        <w:rPr/>
      </w:pPr>
      <w:r>
        <w:rPr/>
        <w:t xml:space="preserve">Říká se, že od časů, kdy Féničané vymysleli peníze, není třeba za nic děkovat. Jenže jak má kočka vytahovat portmonku? Stará paní Jarolímová se náramně bála myší, které ji občas lezly do bytu z přilehlého sklepa. Dva dny jsem se plížil zaprášenými kójemi mezi lískami plnými hnijících brambor a zbytky uhlí, než jsem pochytal celou myší rodinku. Při jejich zakusování se mi dělalo trochu špatně, ale ovládl jsem se a mrtvá tělíčka srovnal do výřadu na nejvyšším schodu. Vysloužil jsem si za to plechovku whiskasu. Často jsem v té době také myslel na svou manželku a v návalu lyrického smutku jsem ve Hlavsově zahradě přehryzal stonek nádherné žluté růže. Mimochodem, kočičí chrup není na nic podobného přizpůsoben, žužlal jsem ten klacek skoro čtvrt hodiny a ještě teď cítím chininově hořkou chuť růžové kůry. Pak jsem kytku dotáhl k nám a položil na lavičku. To byla chyba, žena si na ni bezmyšlenkovitě sedla, popíchala se a romantické gesto skončilo nadávkami. Ale ať, bylo to možná lepší než nějaké smutné loučení a pláč. </w:t>
      </w:r>
    </w:p>
    <w:p>
      <w:pPr>
        <w:pStyle w:val="TextBody"/>
        <w:rPr/>
      </w:pPr>
      <w:r>
        <w:rPr/>
        <w:t>Vždycky se mi líbilo, že angličtí námořníci nastupovali do osudových bitev hladce oholeni. Nic podobného jsem si však nemohl dovolit, vousy slouží za tmy kocourům k orientaci a potřeboval jsem být stoprocentně fit.</w:t>
      </w:r>
    </w:p>
    <w:p>
      <w:pPr>
        <w:pStyle w:val="TextBody"/>
        <w:rPr/>
      </w:pPr>
      <w:r>
        <w:rPr/>
        <w:t>Hlavsa přijel z práce, zastavil před vraty a rázným krokem zamířil do svého domu. Já se uvelebil ve větvích topolu, sluníčko ještě hezky hřálo, bylo to docela příjemné čekání. Děti se kolem vracely z odpoledního vyučování, soused Vitásek těžce supěl pod taškou plnou piv, hněvivý foxteriér dlouze očichával kmen stromu, ale nenapadlo ho zvednout hlavu a podívat se nahoru. Časem se začalo stmívat, nažloutle se rozzářily výbojky pouličního osvětlení. V oknech obývacího pokoje barevně blikala televizní obrazovka. Pak se ozvalo vzdálené zvonění telefonu. Vzápětí se rozsvítilo v kuchyni a rozletěly se domovní dveře. Ivan si vždycky na výjezdy brával termosku se silnou kávou a něco k zakousnutí, míval v noci hlad. Seskočil jsem se stromu a přikrčil se za nárazníkem vozu. Otevřel zadní dvířka, tašku s jídlem hodil na sedadlo. Jako blesk jsem proklouzl do auta také, vůbec si mě nevšiml.</w:t>
      </w:r>
      <w:r>
        <w:rPr>
          <w:rStyle w:val="Odkaznakoment"/>
          <w:vanish w:val="false"/>
        </w:rPr>
        <w:commentReference w:id="0"/>
      </w:r>
      <w:r>
        <w:rPr/>
        <w:t xml:space="preserve"> Zamával směrem k oknům, nacpal se za volant a nastartoval. Vyrazil svým drsným stylem, týral motor, před zatáčkami brzdil po závodnicku, co nejpozději.</w:t>
      </w:r>
    </w:p>
    <w:p>
      <w:pPr>
        <w:pStyle w:val="TextBody"/>
        <w:rPr/>
      </w:pPr>
      <w:r>
        <w:rPr/>
        <w:t>Znal jsem dopředu každý metr silnice, projížděl jsem tudy nejméně stokrát. Malé stoupání k horizontu, za ním padáček a ostrá zatáčka doleva, vpravo asi třicetimetrový sráz. Blížil se k té serpentině dost rychle, těsně před tím, než ubral, jsem se vymrštil ze zadního sedadla, skočil mu na hlavu a zaryl drápy do očí. Strašně zařval, auto letělo dál, přerazilo dva kamenné patníky a v lopingu padalo se stráně. Pocítil jsem báječné uspokojení. Pak přišel náraz, třesk borceného plechu i skla, setrvačná síla se mnou  mrštila o střechu a strašná bolest prošlehla celým tělem. Buď kočky nemají devět životů, jak se někdy říká, nebo jsem při té bouračce přišel o všechny. Ležel jsem na podlaze rozbitého auta a cítil jak tělo zvolna odumírá. Co bude dál, napadlo mě. Ne, neměl jsem moc velké plány, netoužil jsem přijít znovu na svět v rodině bankéře Rockefellera. Stát se člověkem je velké vyznamenání, i kdyby to měl být chuďas někde v Somálsku. Klidně beru zvíře. Jen ať to není šváb nebo žížala, ale něco trošku elegantního. Třeba čáp. Ačkoliv, já nerad cestuju a bojím se výšek. Docela nejlepší by byl kůň. Jestli se to stane, tak slibuju, že se na dostizích nebudu flákat…</w:t>
      </w:r>
    </w:p>
    <w:p>
      <w:pPr>
        <w:pStyle w:val="TextBody"/>
        <w:rPr/>
      </w:pPr>
      <w:r>
        <w:rPr/>
        <w:t>Pak přišla známá tma a po ní jemné elektrické bzučení. Dlouho trvalo, než jsem si uvědomil, co se vlastně stalo. Byl jsem uzavřený v bedně počítače jako procesor nové generace. Nakonec to není tak nejhorší. Umožňuje mi to, co v kočičím světě nejvíc chybělo. Totiž komunikaci.</w:t>
      </w:r>
    </w:p>
    <w:p>
      <w:pPr>
        <w:pStyle w:val="TextBody"/>
        <w:rPr/>
      </w:pPr>
      <w:r>
        <w:rPr/>
        <w:t>o o o</w:t>
      </w:r>
    </w:p>
    <w:p>
      <w:pPr>
        <w:pStyle w:val="TextBody"/>
        <w:rPr/>
      </w:pPr>
      <w:r>
        <w:rPr/>
        <w:t>Volové, pomyslel si pan Kalenda na adresu podnikových počítačových expertů. Tak na tohle čas mají! Taková pitomost…</w:t>
      </w:r>
    </w:p>
    <w:p>
      <w:pPr>
        <w:pStyle w:val="TextBody"/>
        <w:rPr/>
      </w:pPr>
      <w:r>
        <w:rPr/>
        <w:t>Chtěl záležitost pustit z hlavy, ale nakonec mu to nedalo a začal ty posměváčky usvědčovat z chyb. Jenže se to moc nedařilo.</w:t>
      </w:r>
    </w:p>
    <w:p>
      <w:pPr>
        <w:pStyle w:val="TextBody"/>
        <w:rPr/>
      </w:pPr>
      <w:r>
        <w:rPr/>
        <w:t>Na internetu je uveden seznam policistů, kteří přišli ve službě o život. Projel si ho a zjistil, že před více než rokem se sem přiřadil i jistý kapitán z útvaru zaměřeného na odhalování organizovaného zločinu.</w:t>
      </w:r>
    </w:p>
    <w:p>
      <w:pPr>
        <w:pStyle w:val="Heading1"/>
        <w:rPr/>
      </w:pPr>
      <w:r>
        <w:rPr>
          <w:b w:val="false"/>
          <w:sz w:val="22"/>
        </w:rPr>
        <w:t>„</w:t>
      </w:r>
      <w:r>
        <w:rPr>
          <w:b w:val="false"/>
          <w:sz w:val="22"/>
        </w:rPr>
        <w:t>Dobrá,“ zabručel Kalenda, „jsou to pečlivky</w:t>
      </w:r>
      <w:r>
        <w:rPr>
          <w:sz w:val="22"/>
        </w:rPr>
        <w:t>.“</w:t>
      </w:r>
    </w:p>
    <w:p>
      <w:pPr>
        <w:pStyle w:val="TextBody"/>
        <w:rPr/>
      </w:pPr>
      <w:r>
        <w:rPr/>
        <w:t>Místo nehody bylo vylíčeno dost zřetelně, šlo o cestu klesající ze Suchdola k údolí řeky. Zavolal na dopravku a představil se jako úředník pojišťovny. Policisté neměli co tajit. Popsali havárii, k níž došlo chybou řidiče.</w:t>
      </w:r>
    </w:p>
    <w:p>
      <w:pPr>
        <w:pStyle w:val="TextBody"/>
        <w:rPr/>
      </w:pPr>
      <w:r>
        <w:rPr/>
        <w:t>„</w:t>
      </w:r>
      <w:r>
        <w:rPr/>
        <w:t>Bylo při tom ve voze nějaké zvíře?“ zajímal se.</w:t>
      </w:r>
    </w:p>
    <w:p>
      <w:pPr>
        <w:pStyle w:val="TextBody"/>
        <w:rPr/>
      </w:pPr>
      <w:r>
        <w:rPr/>
        <w:t>Připustili že kočka. Šofér byl od ní v obličeji poškrábán, což si soudní lékaři vysvětlili jako šokovou reakci smrtelně zraněného kocoura.</w:t>
      </w:r>
    </w:p>
    <w:p>
      <w:pPr>
        <w:pStyle w:val="TextBody"/>
        <w:rPr/>
      </w:pPr>
      <w:r>
        <w:rPr/>
        <w:t>Zatím vyhrával počítač. Kalenda poděkoval a zavěsil. Nemínil se vzdát. Ze snahy odhalit v absurdním příběhu nějakou nepřesnost se stala téměř posedlost. Navštívil vdovu po zavražděném policistovi, přinesl krásnou bonboniéru a nechal se pozvat na kafe. Vrátil se vybaven spoustou upřesňujících otázek. Já vám ukážu, vyhrožoval neznámým vtipálkům.</w:t>
      </w:r>
    </w:p>
    <w:p>
      <w:pPr>
        <w:pStyle w:val="List"/>
        <w:rPr/>
      </w:pPr>
      <w:r>
        <w:rPr/>
        <w:t>Zapnul textový editor.</w:t>
      </w:r>
    </w:p>
    <w:p>
      <w:pPr>
        <w:pStyle w:val="List"/>
        <w:rPr/>
      </w:pPr>
      <w:r>
        <w:rPr/>
        <w:t>„</w:t>
      </w:r>
      <w:r>
        <w:rPr/>
        <w:t>Jak se jmenovala manželka za svobodna?“ vyťukal na obrazovku.</w:t>
      </w:r>
    </w:p>
    <w:p>
      <w:pPr>
        <w:pStyle w:val="List"/>
        <w:rPr/>
      </w:pPr>
      <w:r>
        <w:rPr/>
        <w:t>„</w:t>
      </w:r>
      <w:r>
        <w:rPr/>
        <w:t>Charvátová,“ odpověděl počítač.</w:t>
      </w:r>
    </w:p>
    <w:p>
      <w:pPr>
        <w:pStyle w:val="List"/>
        <w:rPr/>
      </w:pPr>
      <w:r>
        <w:rPr/>
        <w:t>„</w:t>
      </w:r>
      <w:r>
        <w:rPr/>
        <w:t>Kde jste byli na svatební cestě?“</w:t>
      </w:r>
    </w:p>
    <w:p>
      <w:pPr>
        <w:pStyle w:val="List"/>
        <w:rPr/>
      </w:pPr>
      <w:r>
        <w:rPr/>
        <w:t>„</w:t>
      </w:r>
      <w:r>
        <w:rPr/>
        <w:t>V Krkonoších. Neměli jsem na velké výlety.“</w:t>
      </w:r>
    </w:p>
    <w:p>
      <w:pPr>
        <w:pStyle w:val="Heading1"/>
        <w:rPr/>
      </w:pPr>
      <w:r>
        <w:rPr>
          <w:b w:val="false"/>
        </w:rPr>
        <w:t>„</w:t>
      </w:r>
      <w:r>
        <w:rPr>
          <w:b w:val="false"/>
          <w:sz w:val="22"/>
        </w:rPr>
        <w:t>Kde jste se narodil? Tedy poprvé…“</w:t>
      </w:r>
    </w:p>
    <w:p>
      <w:pPr>
        <w:pStyle w:val="TextBody"/>
        <w:rPr/>
      </w:pPr>
      <w:r>
        <w:rPr/>
        <w:t>„</w:t>
      </w:r>
      <w:r>
        <w:rPr/>
        <w:t>Ve Lhotě. Je to kousek od Sušice. Nádherné místo. Je tam krásný barokní kostelík,“ rozpovídal se přístroj.</w:t>
      </w:r>
    </w:p>
    <w:p>
      <w:pPr>
        <w:pStyle w:val="TextBody"/>
        <w:rPr/>
      </w:pPr>
      <w:r>
        <w:rPr/>
        <w:t>Pan Kalenda byl zaskočen. V mírných rozpacích vytáhl z knihovny publikaci pojednávající o historických památkách, zmíněná stavba ta skutečně byla uvedena.</w:t>
      </w:r>
    </w:p>
    <w:p>
      <w:pPr>
        <w:pStyle w:val="TextBody"/>
        <w:rPr/>
      </w:pPr>
      <w:r>
        <w:rPr/>
        <w:t>„</w:t>
      </w:r>
      <w:r>
        <w:rPr/>
        <w:t>Ze kterého roku ten kostel je?“ zeptal se jen tak pro jistotu.</w:t>
      </w:r>
    </w:p>
    <w:p>
      <w:pPr>
        <w:pStyle w:val="TextBody"/>
        <w:rPr/>
      </w:pPr>
      <w:r>
        <w:rPr/>
        <w:t>„</w:t>
      </w:r>
      <w:r>
        <w:rPr/>
        <w:t>1721,“ objevilo se na obrazovce. Moudrá kniha byla jiného názoru. Kalenda zajásal.</w:t>
      </w:r>
    </w:p>
    <w:p>
      <w:pPr>
        <w:pStyle w:val="Heading1"/>
        <w:rPr>
          <w:b w:val="false"/>
          <w:b w:val="false"/>
          <w:sz w:val="22"/>
        </w:rPr>
      </w:pPr>
      <w:r>
        <w:rPr>
          <w:b w:val="false"/>
          <w:sz w:val="22"/>
        </w:rPr>
        <w:t>„</w:t>
      </w:r>
      <w:r>
        <w:rPr>
          <w:b w:val="false"/>
          <w:sz w:val="22"/>
        </w:rPr>
        <w:t>Chyba!“ napsal. „Správně je to 1712.“</w:t>
      </w:r>
    </w:p>
    <w:p>
      <w:pPr>
        <w:pStyle w:val="TextBody"/>
        <w:rPr/>
      </w:pPr>
      <w:r>
        <w:rPr/>
        <w:t>„</w:t>
      </w:r>
      <w:r>
        <w:rPr/>
        <w:t>Nesmysl,“ odpověděl počítač. „Je to přece vytesané na portálu. Vždyť jsem tam, krucinál, chodil ministrovat.“</w:t>
      </w:r>
    </w:p>
    <w:p>
      <w:pPr>
        <w:pStyle w:val="TextBody"/>
        <w:rPr/>
      </w:pPr>
      <w:r>
        <w:rPr/>
        <w:t>Pan Kalenda se nemínil dále hádat s procesorem a přístroj vypnul. Když byl o víkendu na své rekreační chaloupce v západních Čechách, uvědomil si, že do Lhoty je to nedaleko. V sobotu tam zajel. Na vstupní bráně do barokního areálu byl starobylý nápis: ANNO DOMINI 1721.</w:t>
      </w:r>
    </w:p>
    <w:p>
      <w:pPr>
        <w:pStyle w:val="Normal"/>
        <w:widowControl w:val="false"/>
        <w:spacing w:lineRule="atLeast" w:line="460"/>
        <w:rPr>
          <w:rFonts w:ascii="Courier New" w:hAnsi="Courier New" w:cs="Courier New"/>
        </w:rPr>
      </w:pPr>
      <w:r>
        <w:rPr>
          <w:rFonts w:cs="Courier New" w:ascii="Courier New" w:hAnsi="Courier New"/>
        </w:rPr>
      </w:r>
    </w:p>
    <w:p>
      <w:pPr>
        <w:pStyle w:val="Normal"/>
        <w:widowControl w:val="false"/>
        <w:spacing w:lineRule="atLeast" w:line="460"/>
        <w:rPr>
          <w:rFonts w:ascii="Courier New" w:hAnsi="Courier New" w:cs="Courier New"/>
        </w:rPr>
      </w:pPr>
      <w:r>
        <w:rPr>
          <w:rFonts w:cs="Courier New" w:ascii="Courier New" w:hAnsi="Courier New"/>
        </w:rPr>
      </w:r>
    </w:p>
    <w:sectPr>
      <w:footerReference w:type="default" r:id="rId2"/>
      <w:type w:val="nextPage"/>
      <w:pgSz w:w="11906" w:h="16838"/>
      <w:pgMar w:left="1588" w:right="1701" w:gutter="0" w:header="0" w:top="1418" w:footer="708"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n Jirotka" w:date="0-00-00T00:00:00Z" w:initials="JJ">
    <w:p>
      <w:r>
        <w:rPr>
          <w:rFonts w:ascii="Times New Roman" w:hAnsi="Times New Roman" w:eastAsia="Times New Roman" w:cs="Times New Roman"/>
          <w:color w:val="auto"/>
          <w:sz w:val="20"/>
          <w:szCs w:val="20"/>
          <w:lang w:eastAsia="en-US" w:val="cs-CZ" w:bidi="ar-SA"/>
        </w:rPr>
        <w:t xml:space="preserve">sk jsem l´peroklouzl do vzu také vůbec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ostrana</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06:53:00Z</dcterms:created>
  <dc:creator/>
  <dc:description/>
  <cp:keywords/>
  <dc:language>en-US</dc:language>
  <cp:lastModifiedBy>Jana</cp:lastModifiedBy>
  <dcterms:modified xsi:type="dcterms:W3CDTF">2008-05-01T20:24:00Z</dcterms:modified>
  <cp:revision>38</cp:revision>
  <dc:subject/>
  <dc:title>Mstivý kocour</dc:title>
</cp:coreProperties>
</file>