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
        <w:rPr/>
      </w:pPr>
      <w:r>
        <w:rPr/>
        <w:t>Dokud nás smrt nerozdělí</w:t>
      </w:r>
    </w:p>
    <w:p>
      <w:pPr>
        <w:pStyle w:val="Import1"/>
        <w:rPr/>
      </w:pPr>
      <w:r>
        <w:rPr/>
        <w:t>Dívka byla jako obrázek. Rozhozené dlouhé a bez chemie plavé vlasy, v úžasu otevřená modrá kukadla, zarámovaná dlouhými řasami a pečlivě vytrhaným a znovu nakresleným obočím. No jo, bez šminek by to nešlo, pomyslel si Kabeš, a ustoupil stranou, aby nezacláněl technikovi, který okolo kroužil s malou videokamerou a pořizoval obrazovou dokumentaci.</w:t>
      </w:r>
    </w:p>
    <w:p>
      <w:pPr>
        <w:pStyle w:val="Import1"/>
        <w:rPr/>
      </w:pPr>
      <w:r>
        <w:rPr/>
        <w:t>Byli na místě činu a ona hezounká mladá dívčina byla nade vší pochybnost mrtvá.</w:t>
      </w:r>
    </w:p>
    <w:p>
      <w:pPr>
        <w:pStyle w:val="Import1"/>
        <w:ind w:right="1584" w:hanging="0"/>
        <w:rPr/>
      </w:pPr>
      <w:r>
        <w:rPr/>
        <w:t>"Znásilněná?" zeptal se místo pozdravu doktor, řečený Sláveček, který už pět let přesluhoval a funěl tudíž v lesním svahu jako sentinel.</w:t>
      </w:r>
    </w:p>
    <w:p>
      <w:pPr>
        <w:pStyle w:val="Import1"/>
        <w:rPr/>
      </w:pPr>
      <w:r>
        <w:rPr/>
        <w:t>Jenže svoje řemeslo uměl pořád ze všech nejlíp a upřímně řečeno, Kabeš si neuměl představit, že Sláveček jednou sbalí doktorský kufřík a odjede na chalupu u Sázavy pěstovat růže, jak vždycky vyhrožoval.</w:t>
      </w:r>
    </w:p>
    <w:p>
      <w:pPr>
        <w:pStyle w:val="Import1"/>
        <w:rPr/>
      </w:pPr>
      <w:r>
        <w:rPr/>
        <w:t>"To by si musela po aktu oblíct kalhotky," opáčil teď a ukázal očima v ležícímu tělu. "Ne. V tomhle mordu sex roli nehrál, anebo už ničemu nerozumím. Je úplně oblečená a vypadá, že se ani s nikým nepřetahovala. Vrah jí vrazil do srdce kudlu a bylo vymalováno."</w:t>
      </w:r>
    </w:p>
    <w:p>
      <w:pPr>
        <w:pStyle w:val="Import1"/>
        <w:ind w:right="1584" w:hanging="0"/>
        <w:rPr/>
      </w:pPr>
      <w:r>
        <w:rPr/>
        <w:t>"Ale tu kudlu si pak zase odnes, co?" zahekal Sláveček a sklonil k chladnému tělu.</w:t>
      </w:r>
    </w:p>
    <w:p>
      <w:pPr>
        <w:pStyle w:val="Import1"/>
        <w:rPr/>
      </w:pPr>
      <w:r>
        <w:rPr/>
        <w:t>Dívka byla oblečená nepříliš teple, ale kompletně, jak se při zběžném pohledu zdálo. Halenka, podprsenka, sukně, kalhotky. Punčochy ani punčocháče chyběly, ale takové věci si dívky pod dvacet v létě na rande neberou. Hřeje je mládí.</w:t>
      </w:r>
    </w:p>
    <w:p>
      <w:pPr>
        <w:pStyle w:val="Import1"/>
        <w:rPr/>
      </w:pPr>
      <w:r>
        <w:rPr/>
        <w:t>"Proč myslíš, že šla na rande? A sem?" otázal se Sláveček a vztyčil se, aby si srovnal hřbet.</w:t>
      </w:r>
    </w:p>
    <w:p>
      <w:pPr>
        <w:pStyle w:val="Import1"/>
        <w:rPr/>
      </w:pPr>
      <w:r>
        <w:rPr/>
        <w:t>"Já si myslím, že šla na rande?" podivil se Kabeš. "No, myslím, ale nahlas jsem to neřek´! Hergot, tak ty mi už čteš myšlenky?"</w:t>
      </w:r>
    </w:p>
    <w:p>
      <w:pPr>
        <w:pStyle w:val="Import1"/>
        <w:rPr/>
      </w:pPr>
      <w:r>
        <w:rPr/>
        <w:t>"Nepochybně," pochlubil se doktor a zase se sklonil. "S tou jednou ranou do srdce jsi měl recht. Čepel zřejmě dlouhá a tenká - a ruka silná, mysl odhodlaná. Nezaváhal: když se rozhodnul bodnout, tak to prostě udělal! A basta fidli.</w:t>
      </w:r>
    </w:p>
    <w:p>
      <w:pPr>
        <w:pStyle w:val="Import1"/>
        <w:ind w:right="1440" w:hanging="0"/>
        <w:rPr/>
      </w:pPr>
      <w:r>
        <w:rPr/>
        <w:t>Měla chudák rychlou smrt. Ale setsakra moc brzo. Takový mládě..."</w:t>
      </w:r>
    </w:p>
    <w:p>
      <w:pPr>
        <w:pStyle w:val="Import1"/>
        <w:rPr/>
      </w:pPr>
      <w:r>
        <w:rPr/>
        <w:t>Rozhlédl se kolem, docela zálibně, zazdálo se Kabešovi - a doktor si toho všiml.</w:t>
      </w:r>
    </w:p>
    <w:p>
      <w:pPr>
        <w:pStyle w:val="Import1"/>
        <w:rPr/>
      </w:pPr>
      <w:r>
        <w:rPr/>
        <w:t>"Víš, jak dlouho jsem nebyl v lese?" řekl omluvně. "A kdo by tady, kousek za Prahou, čekal takovej ráj?"</w:t>
      </w:r>
    </w:p>
    <w:p>
      <w:pPr>
        <w:pStyle w:val="Import1"/>
        <w:rPr/>
      </w:pPr>
      <w:r>
        <w:rPr/>
        <w:t>Lesík byl vážně malebný, ležel v malebné kotlině po obou březích jakéhosi potoka, jenž si zázrakem uchoval původní koryto a nesmrděl sni naftou, ani saponáty. A dokonce se v něm mrskaly rybky, jak si Kabeš všiml prve, když kráčel přes malý můstek, po lesní cestě, vedoucí sem od asfaltové okresky.</w:t>
      </w:r>
    </w:p>
    <w:p>
      <w:pPr>
        <w:pStyle w:val="Import1"/>
        <w:rPr/>
      </w:pPr>
      <w:r>
        <w:rPr/>
        <w:t>"Našli ji nějací milenci, co tudy nad ránem táhli z tancovačky," vysvětloval muž v pomuchlané uniformě a bez služební čepice, kterou zřejmě zapomněl v hlídkovém voze.</w:t>
      </w:r>
    </w:p>
    <w:p>
      <w:pPr>
        <w:pStyle w:val="Import1"/>
        <w:rPr/>
      </w:pPr>
      <w:r>
        <w:rPr/>
        <w:t>"Brnkli mobilem na oddělení, ale pak se zdejchli, nečekali. Máme sice jejich číslo, ale může být na kartu..."</w:t>
      </w:r>
    </w:p>
    <w:p>
      <w:pPr>
        <w:pStyle w:val="Import1"/>
        <w:rPr/>
      </w:pPr>
      <w:r>
        <w:rPr/>
        <w:t>Kabeš pokývl. Se svědky je to čím dal těžší. Komu by se taky chtělo trávit hezký letní den někde na policii sepisováním litanií, z nichž nic dobrého nekouká? Když kriminálka nemá k mrtvole vraha, nezřídka se zaměří na toho, kdo nebožtíka našel. Co kdyby...</w:t>
      </w:r>
    </w:p>
    <w:p>
      <w:pPr>
        <w:pStyle w:val="Import1"/>
        <w:rPr/>
      </w:pPr>
      <w:r>
        <w:rPr/>
        <w:t>"Radši dál od nás," pravil nadporučík chmurně. "Nezmínili se náhodou, že by tu dívenku znali?"</w:t>
      </w:r>
    </w:p>
    <w:p>
      <w:pPr>
        <w:pStyle w:val="Import1"/>
        <w:rPr/>
      </w:pPr>
      <w:r>
        <w:rPr/>
        <w:t>"Nezmínili," potřásl hlavou nadpraporčík. "Ale já ji znám! Jak ji teď pan doktor obrátil, tak jsem si ji líp prohlídnul..."</w:t>
      </w:r>
    </w:p>
    <w:p>
      <w:pPr>
        <w:pStyle w:val="Import1"/>
        <w:rPr/>
      </w:pPr>
      <w:r>
        <w:rPr/>
        <w:t>"A jakpak se tedy jmenuje?" usmál se Kabeš s nadějí v hlase.</w:t>
      </w:r>
    </w:p>
    <w:p>
      <w:pPr>
        <w:pStyle w:val="Import1"/>
        <w:rPr/>
      </w:pPr>
      <w:r>
        <w:rPr/>
        <w:t>"No, to já nevím, já ji znám jen od vidění," ošil se nadprápora. "Ona vypomáhá u nás v hospodě, jako U Brejchů. Za kopcem, tak dva kiláky odsud. Bejvala to putyka a novej majitel z ní udělal docela nóbl podnik. Lidi z Beverly Hills tam chodí na večeře a v neděli na obídek a tak..."</w:t>
      </w:r>
    </w:p>
    <w:p>
      <w:pPr>
        <w:pStyle w:val="Import1"/>
        <w:rPr/>
      </w:pPr>
      <w:r>
        <w:rPr/>
        <w:t>Beverly Hills bylo luxusní satelitní městečko pro novou šlechtu. Hodnocení hospody znělo závistivě, z čehož Kabeš bystře usoudil, že kapse českého policajta by takový gastronomický podnik nesvědčil. Ale nadpraporčík ho vzápětí vyvedl z omylu.</w:t>
      </w:r>
    </w:p>
    <w:p>
      <w:pPr>
        <w:pStyle w:val="Import1"/>
        <w:rPr/>
      </w:pPr>
      <w:r>
        <w:rPr/>
        <w:t>"V suterénu je tam i pivnice pro místní a najíst se tam dá za polovic, než platí panstvo nahoře," vyhrkl mlsně.</w:t>
      </w:r>
    </w:p>
    <w:p>
      <w:pPr>
        <w:pStyle w:val="Import1"/>
        <w:rPr/>
      </w:pPr>
      <w:r>
        <w:rPr/>
        <w:t>Řečené "panstvo" mu zjevně k srdci nepřirostlo. A posléze vezl hlídkovým vozem do vsi, vykládal, jak se bohatí obyvatelé městečka prohánějí po úzkých silničkách svými silnými vozy a jak se chovají arogantně, když dostanou předvolání pro nějaký přestupek.</w:t>
      </w:r>
    </w:p>
    <w:p>
      <w:pPr>
        <w:pStyle w:val="Import1"/>
        <w:rPr/>
      </w:pPr>
      <w:r>
        <w:rPr/>
        <w:t>"Však uvidíte, až sem dorazí zloději a někomu vykradou domeček, anebo šlohnou káru!" zavěštil si Kabeš. "Zkrotnou, a už si budou policajtů jinak považovat."</w:t>
      </w:r>
    </w:p>
    <w:p>
      <w:pPr>
        <w:pStyle w:val="Import1"/>
        <w:rPr/>
      </w:pPr>
      <w:r>
        <w:rPr/>
        <w:t>Ale moc tomu sám nevěřil. Každopádně byl o něco radši, že sám bydlí na starém dobrém Žižkově.</w:t>
      </w:r>
    </w:p>
    <w:p>
      <w:pPr>
        <w:pStyle w:val="Import1"/>
        <w:rPr/>
      </w:pPr>
      <w:r>
        <w:rPr/>
        <w:t>o</w:t>
      </w:r>
    </w:p>
    <w:p>
      <w:pPr>
        <w:pStyle w:val="Import1"/>
        <w:rPr/>
      </w:pPr>
      <w:r>
        <w:rPr/>
        <w:t>Hospoda u Brejšků měla název hezky starodávně vyvedený ze dřeva a architekt si dal záležet, aby nikdo nepřehlédl, že se jedná původně o starý barokní mlýn. Dílo se mu povedlo, Kabeš si na takové přestavby nepotrpěl, ale tahle dopadla dobře. Když vzal ale za kliku, narazil na zamčené dveče. Teprve pak si přečetl na elegantní vývěsce, že podnik otvírá až v jedenáct - tedy za půl hodiny.</w:t>
      </w:r>
    </w:p>
    <w:p>
      <w:pPr>
        <w:pStyle w:val="Import1"/>
        <w:rPr/>
      </w:pPr>
      <w:r>
        <w:rPr/>
        <w:t>Usadil se tudíž na zahrádce u jednoho z bytelných neprostřených stolů a zaposlouchal se do víkendového koncertu ptačích hrdel a motorových sekaček. Praha ležela hned za kopcem, ale tady se držela venkovská idyla. Za deset minut se hlučně otevřel vchod hospody a zívající číšník vyrazil na terasu. Všiml si předčasného návštěvníka a socialistická škola se nazapřela: rozhodl se dát mu najevo, kdo je U Brejšků pánem.</w:t>
      </w:r>
    </w:p>
    <w:p>
      <w:pPr>
        <w:pStyle w:val="Import1"/>
        <w:rPr/>
      </w:pPr>
      <w:r>
        <w:rPr/>
        <w:t>"Ještě je zavříno, pane," pravil nevlídně.</w:t>
      </w:r>
    </w:p>
    <w:p>
      <w:pPr>
        <w:pStyle w:val="Import1"/>
        <w:rPr/>
      </w:pPr>
      <w:r>
        <w:rPr/>
        <w:t>"Všiml jsem si," opáčil zdvořile Kabeš. "Rád bych mluvil s panem šéfem. Jak soudím, to asi nebudete vy?"</w:t>
      </w:r>
    </w:p>
    <w:p>
      <w:pPr>
        <w:pStyle w:val="Import1"/>
        <w:rPr/>
      </w:pPr>
      <w:r>
        <w:rPr/>
        <w:t>V pinglovi slyšitelně hrklo, zvlídněl: "Račte dál, pan Vokurka sedí v kanceláři. Dovnitř do mázhausu a hned první dveře doprava, před kuchyní."</w:t>
      </w:r>
    </w:p>
    <w:p>
      <w:pPr>
        <w:pStyle w:val="Import1"/>
        <w:rPr/>
      </w:pPr>
      <w:r>
        <w:rPr/>
        <w:t>Kabeš se zářivě usmál a odcházeje, zeptal se: "Jakpak se jemnuje ta hezká slečna, co u vás po večerech nosí pivo?"</w:t>
      </w:r>
    </w:p>
    <w:p>
      <w:pPr>
        <w:pStyle w:val="Import1"/>
        <w:rPr/>
      </w:pPr>
      <w:r>
        <w:rPr/>
        <w:t>"Myslíte Zuzku? Asi jo, jinak jsme tu pánská jízda, teda na place. Zuzana Kahounová. Ona má nějakej průser?"</w:t>
      </w:r>
    </w:p>
    <w:p>
      <w:pPr>
        <w:pStyle w:val="Import1"/>
        <w:rPr/>
      </w:pPr>
      <w:r>
        <w:rPr/>
        <w:t>"Proč průser?" opáčil Kabeš už bez úsměvu.</w:t>
      </w:r>
    </w:p>
    <w:p>
      <w:pPr>
        <w:pStyle w:val="Import1"/>
        <w:rPr/>
      </w:pPr>
      <w:r>
        <w:rPr/>
        <w:t>"Vypadáte na hygienika, berňák anebo pracák," odhadl mazaný číšník a zručně prostíral. Pak dodal o stupeň tišeji: "Anebo na policajta..."</w:t>
      </w:r>
    </w:p>
    <w:p>
      <w:pPr>
        <w:pStyle w:val="Import1"/>
        <w:ind w:right="1296" w:hanging="0"/>
        <w:rPr/>
      </w:pPr>
      <w:r>
        <w:rPr/>
        <w:t>Kabeš jeho jasnozřivost neglosoval. Kdo už by měl mít na policajta čich, když ne taxikáři, nebo pinglové?</w:t>
      </w:r>
    </w:p>
    <w:p>
      <w:pPr>
        <w:pStyle w:val="Import1"/>
        <w:rPr/>
      </w:pPr>
      <w:r>
        <w:rPr/>
        <w:t>V předsíni, řečené zřejmě mázhaus, panovalo šero. Málem se praštil o dubový stůl s lavicemi, který tu poněkud překážel v cestě a sloužil zřejmě hostům v případě většího návalu.</w:t>
      </w:r>
    </w:p>
    <w:p>
      <w:pPr>
        <w:pStyle w:val="Import1"/>
        <w:rPr/>
      </w:pPr>
      <w:r>
        <w:rPr/>
        <w:t>Zaťukal na dveře a zaslechl jakési zamručení. Vyložil si je jako výzvu ke vstupu a otevřel dveře - pravou držel kliku, levou slušební průkaz. Léta zkušeností.</w:t>
      </w:r>
    </w:p>
    <w:p>
      <w:pPr>
        <w:pStyle w:val="Import1"/>
        <w:rPr/>
      </w:pPr>
      <w:r>
        <w:rPr/>
        <w:t>"Kriminálka?" pravil muž za stolem, jenž zvedl bystrý pohled od obrazovky počítače. "Nedivte se, jsem dalekozraký, já ten průkaz na tu dálku dokážu přečíst. Tedy, ne, že bych ho tak důvěrně znal! Doposud netrestaný Evžen Vokurka jméno mé. Pojďte dál, vezměte místo, hned nechám přinést kávu. Nebo panáka?"</w:t>
      </w:r>
    </w:p>
    <w:p>
      <w:pPr>
        <w:pStyle w:val="Import1"/>
        <w:rPr/>
      </w:pPr>
      <w:r>
        <w:rPr/>
        <w:t>"Rád bych, ale jsem ve službě, a navíc už můj žaludek není co býval," omluvně prohlásil Kabeš a ochotně se svalil do nabídnutého křesla.</w:t>
      </w:r>
    </w:p>
    <w:p>
      <w:pPr>
        <w:pStyle w:val="Import1"/>
        <w:rPr/>
      </w:pPr>
      <w:r>
        <w:rPr/>
        <w:t>Majitel - či šéf? - podniku se jevil upřímně a sympaticky, což bývají nejúspěšnější podvodníci, jak Kabeš věděl. Ale zatím neměl důvod se nějak kabonit. Tedy, pokud nepočítal jednu mrtvou členku zdejšího obslužného ansámblu...</w:t>
      </w:r>
    </w:p>
    <w:p>
      <w:pPr>
        <w:pStyle w:val="Import1"/>
        <w:rPr/>
      </w:pPr>
      <w:r>
        <w:rPr/>
        <w:t>"Zajímá mne jedna vaše výpomocná servírka, slečna, která se snad jmenuje..." nakoukl do svého umolousaného notýsku, v němž neměl zapsán ani řádek.</w:t>
      </w:r>
    </w:p>
    <w:p>
      <w:pPr>
        <w:pStyle w:val="Import1"/>
        <w:ind w:right="1296" w:hanging="0"/>
        <w:rPr/>
      </w:pPr>
      <w:r>
        <w:rPr/>
        <w:t>Ale odjakživa soudil, že policajt má mít blok a tužku a činit si pilně poznámky. Působí tak jako profesionálně zaujatý a při věci.</w:t>
      </w:r>
    </w:p>
    <w:p>
      <w:pPr>
        <w:pStyle w:val="Import1"/>
        <w:rPr/>
      </w:pPr>
      <w:r>
        <w:rPr/>
        <w:t>"Zuzana Kahounová," pokývl Vokurka. "Máme totiž jen jednu dívku na place, a to jenom občas, když je tu zájezd. Anebo o víkendu, když se nahrne hodně hostů. Radši zaměstnávám číšníky, mužské. Ne, že bych měl něco proti ženám, zejména tak půvabným, jako je naše Zuzi. Ale chlapi si snáz poradí s výtržnostmi a nametení hosté je neplácají po zadečku..."</w:t>
      </w:r>
    </w:p>
    <w:p>
      <w:pPr>
        <w:pStyle w:val="Import1"/>
        <w:ind w:right="1440" w:hanging="0"/>
        <w:rPr/>
      </w:pPr>
      <w:r>
        <w:rPr/>
        <w:t>"A šéfové si nemají s kým začít," připomněl Kabeš věcně a pan Vokurka zavrtěl rázně hlavou.</w:t>
      </w:r>
    </w:p>
    <w:p>
      <w:pPr>
        <w:pStyle w:val="Import1"/>
        <w:ind w:right="1296" w:hanging="0"/>
        <w:rPr/>
      </w:pPr>
      <w:r>
        <w:rPr/>
        <w:t>"V tom ohledu jsem z obliga, pane komisaři," prohlásil žoviálně. "Protože moje drahá polovice dělá v tomhle rodinném podniku provozní - a abychom nepřišli na buben, rozkradeni vděčným personálem, jsme tu bok po boku od rozbřesku do zavíračky. Hlídá mě jak saŇ. Co ta naše Sněhurka Zuzi provedla, že po ní jde mordparta?"</w:t>
      </w:r>
    </w:p>
    <w:p>
      <w:pPr>
        <w:pStyle w:val="Import1"/>
        <w:rPr/>
      </w:pPr>
      <w:r>
        <w:rPr/>
        <w:t>"Jak víte, že jsem od mordparty?" vyhrkl Kabeš udiveně.</w:t>
      </w:r>
    </w:p>
    <w:p>
      <w:pPr>
        <w:pStyle w:val="Import1"/>
        <w:rPr/>
      </w:pPr>
      <w:r>
        <w:rPr/>
        <w:t>"Čtu bulvár, milej pane," usmál se polichoceně majitel, "Ne, že bych ty blafy miloval, ale na víc nemám čas. Kupujeme všechny deníky do lokálu - pro hosty. A když je nešlohnou, tak si je prolistuju taky. Jméno kriminalisty Kabeše je tam docela populární, to nevíte?"</w:t>
      </w:r>
    </w:p>
    <w:p>
      <w:pPr>
        <w:pStyle w:val="Import1"/>
        <w:ind w:right="1584" w:hanging="0"/>
        <w:rPr/>
      </w:pPr>
      <w:r>
        <w:rPr/>
        <w:t>"Já to nečtu, pane," přiznal rozpačitě Kabeš. "Jsou to blbosti."</w:t>
      </w:r>
    </w:p>
    <w:p>
      <w:pPr>
        <w:pStyle w:val="Import1"/>
        <w:rPr/>
      </w:pPr>
      <w:r>
        <w:rPr/>
        <w:t>"Na každém šprochu pravdy trochu," napomenul ho restauratér.</w:t>
      </w:r>
    </w:p>
    <w:p>
      <w:pPr>
        <w:pStyle w:val="Import1"/>
        <w:rPr/>
      </w:pPr>
      <w:r>
        <w:rPr/>
        <w:t>"Jo, to se říká," mávl rukou Kabeš. "Když se ani nemůžete bránit, je lepší si takových věcí vůbec nevšímat. Nemyslíte?"</w:t>
      </w:r>
    </w:p>
    <w:p>
      <w:pPr>
        <w:pStyle w:val="Import1"/>
        <w:rPr/>
      </w:pPr>
      <w:r>
        <w:rPr/>
        <w:t>"Myslím," kývl upřímně Vokurka. "Ale abychom to nezamluvili - ona Zuzi něco provedla? Snad někoho nepropíchla? Abyste rozuměl, já ji sem vzal kvůli její babičce, ona má nedaleko ve vsi baráček. Znám ji odjakživa, moc slušná paní. Přišla, jestli by si holka nemohla přivydělat. Ona dělá vejšku a babičce ji živí sama z důchodu, tedy svýho a Zuzina sirotčího. Kahoun s tou svou se totiž zabili v auťáku, už je to pět roků. Holce ještě nebylo ani čtrnáct, hrozná tragédie. Tak jsme ji vzali, na zkoušku, chápete - když holka není vyučená a studentka k tomu, někomu mu to mohlo připadat divný. A ona samotná by se třeba mohla na place cítit blbě, že tady dělá služku..."</w:t>
      </w:r>
    </w:p>
    <w:p>
      <w:pPr>
        <w:pStyle w:val="Import1"/>
        <w:rPr/>
      </w:pPr>
      <w:r>
        <w:rPr/>
        <w:t>"Už ji dělat nebude. Teď je mrtvá taky," vypálil Kabeš, zvědav, co upřímnost s Vokurkou udělá. A pro přesnost přidal: "Takže nepropíchla nikoho, někdo ale k ránu píchnul ji!"</w:t>
      </w:r>
    </w:p>
    <w:p>
      <w:pPr>
        <w:pStyle w:val="Import1"/>
        <w:rPr/>
      </w:pPr>
      <w:r>
        <w:rPr/>
        <w:t>Restauratér, do té chvíle žoviální a vysmátý, ho vzápětí zaskočil. Zalapal po dechu, zbledl - a pak se rozbrečel. Plakal a slzy se mu řinuly z očí jako vodopád. Tohle se tedy sehrát nedalo!</w:t>
      </w:r>
    </w:p>
    <w:p>
      <w:pPr>
        <w:pStyle w:val="Import1"/>
        <w:rPr/>
      </w:pPr>
      <w:r>
        <w:rPr/>
        <w:t>o</w:t>
      </w:r>
    </w:p>
    <w:p>
      <w:pPr>
        <w:pStyle w:val="Import1"/>
        <w:rPr/>
      </w:pPr>
      <w:r>
        <w:rPr/>
        <w:t>"Podle všech lidí, kterých jsme se ptali, končila o půlnoci. Chvíli trvalo, než poklidila v lokále, sebrala ubrusy a nádobí a zhasla. Velký úklid se dělá až ráno a mají na to extra paní," vykládal Kabeš emeritnímu kapitánu Markovi, jenž, sobota nesobota, přiklusal do kanceláře, aby zvěděl novinky. Když má bývalý podřízený na krku nový mord, nesmí neplacený rádce chybět v týmu!</w:t>
      </w:r>
    </w:p>
    <w:p>
      <w:pPr>
        <w:pStyle w:val="Import1"/>
        <w:rPr/>
      </w:pPr>
      <w:r>
        <w:rPr/>
        <w:t>"Jestli to měla domů k babičce čtvrt kilometru přes ves, proč se vydala do lesa úplně na druhou stranu? Že by fakt rande?"</w:t>
      </w:r>
    </w:p>
    <w:p>
      <w:pPr>
        <w:pStyle w:val="Import1"/>
        <w:rPr/>
      </w:pPr>
      <w:r>
        <w:rPr/>
        <w:t>"Ona se tam nevydala," vzdychl Kabeš. "Někdo, nejspíš vrah, ji tam dopravil až po smrti. Bylo nám divné, že na místě nejsou krevní stopy. Pak jsme našli rýhy v jehličí, jak ji dotyčný za ruce táhl z cesty do houští. Zkoušel to trochu zamaskovat, ale tma byla jak v pytli. Je nov... Zkrátka, Zuzana zemřela jinde. Kde, to nevíme. Na lesní cestě ale trasolog našel čerstvé stopy po pneumatikách - říká, že to bylo něco většího, asi nějaký off road..."</w:t>
      </w:r>
    </w:p>
    <w:p>
      <w:pPr>
        <w:pStyle w:val="Import1"/>
        <w:rPr/>
      </w:pPr>
      <w:r>
        <w:rPr/>
        <w:t>"Tajný milenec? Ženatý? Ze satelitního městečka? Zapletl se s mladou holkou a žena mu udělala peklo..."</w:t>
      </w:r>
    </w:p>
    <w:p>
      <w:pPr>
        <w:pStyle w:val="Import1"/>
        <w:rPr/>
      </w:pPr>
      <w:r>
        <w:rPr/>
        <w:t>"Triviální a banální, ale taková je přece většina mordů," namítl Kabeš.</w:t>
      </w:r>
    </w:p>
    <w:p>
      <w:pPr>
        <w:pStyle w:val="Import1"/>
        <w:rPr/>
      </w:pPr>
      <w:r>
        <w:rPr/>
        <w:t>"Já vím, ale nějak mi to tam nesedí," škaredil se Marek.</w:t>
      </w:r>
    </w:p>
    <w:p>
      <w:pPr>
        <w:pStyle w:val="Import1"/>
        <w:rPr/>
      </w:pPr>
      <w:r>
        <w:rPr/>
        <w:t>"Myslíš na někoho z hospody. Z personálu? Hezká holka mezi samými vlčáky, to by taky šlo..."</w:t>
      </w:r>
    </w:p>
    <w:p>
      <w:pPr>
        <w:pStyle w:val="Import1"/>
        <w:rPr/>
      </w:pPr>
      <w:r>
        <w:rPr/>
        <w:t>"Říkals, že hospodský se dušuje, že nic takového napadá v úvahu. Že měl holku jako za vlastní, tu její babičku má zřejmě fakt rád," připomněl Marek Kabešovi.</w:t>
      </w:r>
    </w:p>
    <w:p>
      <w:pPr>
        <w:pStyle w:val="Import1"/>
        <w:rPr/>
      </w:pPr>
      <w:r>
        <w:rPr/>
        <w:t>"Hospodský může lhát. Anebo nemusí znát pravdu. Nikdo nemá oči všude. Když se dva chtějí spustit, tak se spustí."</w:t>
      </w:r>
    </w:p>
    <w:p>
      <w:pPr>
        <w:pStyle w:val="Import1"/>
        <w:ind w:right="1584" w:hanging="0"/>
        <w:rPr/>
      </w:pPr>
      <w:r>
        <w:rPr/>
        <w:t>"Že se ale vyznáš!" vyprskl důchodce. "Ale nešť, já se nehádám. Když mu chceš věřit, tak mu věř."</w:t>
      </w:r>
    </w:p>
    <w:p>
      <w:pPr>
        <w:pStyle w:val="Import1"/>
        <w:rPr/>
      </w:pPr>
      <w:r>
        <w:rPr/>
        <w:t>"Já neříkám, že mu věřím na slovo, ale prostě rekapituluju, co víme, a co jen předpokládáme," bránil se nadporučík.</w:t>
      </w:r>
    </w:p>
    <w:p>
      <w:pPr>
        <w:pStyle w:val="Import1"/>
        <w:rPr/>
      </w:pPr>
      <w:r>
        <w:rPr/>
        <w:t>Byl za tyhle debaty zvýšeným hlasem vděčný. Nejlíp si člověk ujasní myšlenky v šikovné hádce. Doma ovšem tenhle názor neprosazoval, tam měl rád klid.</w:t>
      </w:r>
    </w:p>
    <w:p>
      <w:pPr>
        <w:pStyle w:val="Import1"/>
        <w:rPr/>
      </w:pPr>
      <w:r>
        <w:rPr/>
        <w:t>"Naši mládenci teď chodí s místními policajty z obvodu dům od domu a tahají rozumy z hostů, co večer U Brejšků seděli a mohli si něčeho všimnout. Naštěstí šlo vesměs o štamgasty, v téhle skoro venkovské hospodě se lidi i v lepším lokále navzájem znají. Personál i hosti..."</w:t>
      </w:r>
    </w:p>
    <w:p>
      <w:pPr>
        <w:pStyle w:val="Import1"/>
        <w:rPr/>
      </w:pPr>
      <w:r>
        <w:rPr/>
        <w:t>"A žes tam nejel s nima?" podivil se Marek upřímně, "dřív by sis takovou obchůzku nedal ujít."</w:t>
      </w:r>
    </w:p>
    <w:p>
      <w:pPr>
        <w:pStyle w:val="Import1"/>
        <w:rPr/>
      </w:pPr>
      <w:r>
        <w:rPr/>
        <w:t>"Ani ti nevím," vzdychl nadsporučík. "Že by se hlásil věk?"</w:t>
      </w:r>
    </w:p>
    <w:p>
      <w:pPr>
        <w:pStyle w:val="Import1"/>
        <w:rPr/>
      </w:pPr>
      <w:r>
        <w:rPr/>
        <w:t>Zasmáli se, dopili kafe, rozhodnuti, že asi půjdou domů. Pokud se nestane zázrak, dneska se už nic podstatného nepřihodí. Čas sice pracuje pro vraha, ale zázraky se dělat nedají. Jedna mrtvá hezká mladá dívka stráví první noc v chladírně na soudním a oni snad v teple domova. Doufali, jenže zazvonil telefon - a Kabeš se ještě ode dveří vrátil a zvedl sluchátko.</w:t>
      </w:r>
    </w:p>
    <w:p>
      <w:pPr>
        <w:pStyle w:val="Import1"/>
        <w:rPr/>
      </w:pPr>
      <w:r>
        <w:rPr/>
        <w:t>"Ano? Ano? Ne! A kde leží? Jedu tam! Já vím, že mě k němu asi nepustí, ale..."</w:t>
      </w:r>
    </w:p>
    <w:p>
      <w:pPr>
        <w:pStyle w:val="Import1"/>
        <w:rPr/>
      </w:pPr>
      <w:r>
        <w:rPr/>
        <w:t>Když zavěsil, obrátil se k Markovi, jenž trpělivě čekal na chodbě: "Evžen Vokurka spáchal sebevraždu. Oběsil se. Ale šéfkuchař ho odříznul dranžírákem. A když pana šéfa ho vezli do Motola, ještě žil."</w:t>
      </w:r>
    </w:p>
    <w:p>
      <w:pPr>
        <w:pStyle w:val="Import1"/>
        <w:rPr/>
      </w:pPr>
      <w:r>
        <w:rPr/>
        <w:t>"Že by výčitky?" pronesl přemítavě kapitán, ale odpověděl mu už jen dupot na schodech.</w:t>
      </w:r>
    </w:p>
    <w:p>
      <w:pPr>
        <w:pStyle w:val="Import1"/>
        <w:rPr/>
      </w:pPr>
      <w:r>
        <w:rPr/>
        <w:t>o</w:t>
      </w:r>
    </w:p>
    <w:p>
      <w:pPr>
        <w:pStyle w:val="Import1"/>
        <w:rPr/>
      </w:pPr>
      <w:r>
        <w:rPr/>
        <w:t>Restauratér žil i poté, co Kabeš dorazil do špitálu a vnutil se do pracovny pana primáře z traumatologie. Znali se z pár minulých případů a slušně spolu vycházeli. Což mezi policajty a lékaři bývalo kdysi dost obvyklé, ale dneska jsou vztahy napjatější. Jedni i druzí někdy přepínají své kompetenční nároky...</w:t>
      </w:r>
    </w:p>
    <w:p>
      <w:pPr>
        <w:pStyle w:val="Import1"/>
        <w:rPr/>
      </w:pPr>
      <w:r>
        <w:rPr/>
        <w:t>"Já vás k němu nepustím, to máte marný," pravil primář vlídně, ale zásadově. "Nebylo by vám to k ničemu. Není při vědomí. Podle encefalogramu mozek sice funguje, ale bůh suď, co nám poví, až se probere. Jestli něco poví! Technika je jedna věc a nevyzpytatelné lidské tělo druhá."</w:t>
      </w:r>
    </w:p>
    <w:p>
      <w:pPr>
        <w:pStyle w:val="Import1"/>
        <w:rPr/>
      </w:pPr>
      <w:r>
        <w:rPr/>
        <w:t>"Já vím, ale můžu třeba počkat. Ten chlap je nejspíš vrah, zabil mladou holku... Proto si tu mašli asi hodil, chápete?"</w:t>
      </w:r>
    </w:p>
    <w:p>
      <w:pPr>
        <w:pStyle w:val="Import1"/>
        <w:rPr/>
      </w:pPr>
      <w:r>
        <w:rPr/>
        <w:t>"Pro mne je to zatím pacient v ohrožení života," řekl primář a pak vstal a došel ke skříňce. "Dáme si panáka! A jestli řeknete, že jste ve službě a nepijete, tak vás vyhodím. Protože já jsem taky ve službě a nepiju!"</w:t>
      </w:r>
    </w:p>
    <w:p>
      <w:pPr>
        <w:pStyle w:val="Import1"/>
        <w:rPr/>
      </w:pPr>
      <w:r>
        <w:rPr/>
        <w:t>Dali si štědrou dávku Tullamore Dew a pak ještě do druhé nohy. A pak přiběhla sestra z ARO a zalykala se zprávou, že pacient Vokurka přichází k vědomí.</w:t>
      </w:r>
    </w:p>
    <w:p>
      <w:pPr>
        <w:pStyle w:val="Import1"/>
        <w:ind w:right="1296" w:hanging="0"/>
        <w:rPr/>
      </w:pPr>
      <w:r>
        <w:rPr/>
        <w:t>"No jo, tak jo," vzdychl smířlivěji primář. "Ale ptát se budu já, vy zůstanete hezky za sklem a můžete akorát poslouchat. Platí?"</w:t>
      </w:r>
    </w:p>
    <w:p>
      <w:pPr>
        <w:pStyle w:val="Import1"/>
        <w:rPr/>
      </w:pPr>
      <w:r>
        <w:rPr/>
        <w:t>Kabeš se tvářil kysele, ale plácli si. Jak jinak? Lepší něco než nic.</w:t>
      </w:r>
    </w:p>
    <w:p>
      <w:pPr>
        <w:pStyle w:val="Import1"/>
        <w:rPr/>
      </w:pPr>
      <w:r>
        <w:rPr/>
        <w:t>o</w:t>
      </w:r>
    </w:p>
    <w:p>
      <w:pPr>
        <w:pStyle w:val="Import1"/>
        <w:rPr/>
      </w:pPr>
      <w:r>
        <w:rPr/>
        <w:t>Když o hodinu později vstupoval nadporučík s dvěma urostlými policisty v civilu do lokálu restaurace U Brejšků, chystali se zrovna zavírat. Což policejní squadře mezi dveřmi sdělil nevlídně vrchní, který je nepoznal.</w:t>
      </w:r>
    </w:p>
    <w:p>
      <w:pPr>
        <w:pStyle w:val="Import1"/>
        <w:rPr/>
      </w:pPr>
      <w:r>
        <w:rPr/>
        <w:t>"To je ale náhoda, my taky," usmál se nevesele Kabeš a vytáhl průkaz - aby bylo jasno. Pak prohlásil: "Šéf se oběsil, servírka na márách, ale přece se točí! Kdepak máte paní Vokurkovou?"</w:t>
      </w:r>
    </w:p>
    <w:p>
      <w:pPr>
        <w:pStyle w:val="Import1"/>
        <w:rPr/>
      </w:pPr>
      <w:r>
        <w:rPr/>
        <w:t>Elegantní dáma seděla za lítačkami do kuchyně za počítačem a dělala uzávěrku. Vzhlédla od monitoru a zatvářila se vyděšeně.</w:t>
      </w:r>
    </w:p>
    <w:p>
      <w:pPr>
        <w:pStyle w:val="Import1"/>
        <w:rPr/>
      </w:pPr>
      <w:r>
        <w:rPr/>
        <w:t>"Už?" zeptal se.</w:t>
      </w:r>
    </w:p>
    <w:p>
      <w:pPr>
        <w:pStyle w:val="Import1"/>
        <w:rPr/>
      </w:pPr>
      <w:r>
        <w:rPr/>
        <w:t>"Jaký už?" opáčil Kabeš.</w:t>
      </w:r>
    </w:p>
    <w:p>
      <w:pPr>
        <w:pStyle w:val="Import1"/>
        <w:rPr/>
      </w:pPr>
      <w:r>
        <w:rPr/>
        <w:t>"Jestli už umřel... Evženek..." vzlykla, připravena zřejmě začít s truchlením neprodleně a na místě.</w:t>
      </w:r>
    </w:p>
    <w:p>
      <w:pPr>
        <w:pStyle w:val="Import1"/>
        <w:rPr/>
      </w:pPr>
      <w:r>
        <w:rPr/>
        <w:t>"Naopak, žije, a jestli to nezopakuje, bude tu aspoň do sta let. Ale pověděl nám, jak to bylo, madam. Že si se Zuzankou prostě začal, neboť mužský je nádoba hříšná. Třebaže mu bylo padesát předloni a holce není ani devatenáct. Že jste jim na to přišla, a když se chtěl zachovat jako čestný chlap a rozvést se, tak jste Zuzanu naložila do své audiny a kousek za hospodou jí píchla špikovací nůž do srdce."</w:t>
      </w:r>
    </w:p>
    <w:p>
      <w:pPr>
        <w:pStyle w:val="Import1"/>
        <w:rPr/>
      </w:pPr>
      <w:r>
        <w:rPr/>
        <w:t>"To je naprostý nesmysl..." vyjekla.</w:t>
      </w:r>
    </w:p>
    <w:p>
      <w:pPr>
        <w:pStyle w:val="Import1"/>
        <w:rPr/>
      </w:pPr>
      <w:r>
        <w:rPr/>
        <w:t>"Jemu jste to dneska večer vpálila přímo do tváře, vzpomínáte? A naši technici se už na tom autě učí rozborku a sborku a zajišťují stopy - a ujišťují vás, že oni hledat dovedou. Po doznání jste nabídla manželovi kšeft. Zůstanete spolu, dokud vás smrt nerozdělí. Anebo, v opačném případě, šikovně svalíte vinu na něj. Tak šel do skladu a udělal si hezkou smyčku. Chodil kdysi do skautu, nebo do pionýra? Věkem by šlo obojí. S provazy to prý umí..."</w:t>
      </w:r>
    </w:p>
    <w:p>
      <w:pPr>
        <w:pStyle w:val="Import1"/>
        <w:ind w:right="1872" w:hanging="0"/>
        <w:rPr/>
      </w:pPr>
      <w:r>
        <w:rPr/>
        <w:t>"To není pravda!" zaječela paní Vokurková a už vůbec nevypadala jako dáma z lepší společnosti.</w:t>
      </w:r>
    </w:p>
    <w:p>
      <w:pPr>
        <w:pStyle w:val="Import1"/>
        <w:rPr/>
      </w:pPr>
      <w:r>
        <w:rPr/>
        <w:t>"Je, a my vám to dokážeme," ujistil ji. "A co se společného žití s panem chotěm týče, tak už vás smrt rozdělila. Nikoli však jeho, ale Zuzanina. Madam, jménem zákona vás zatýkám!"</w:t>
      </w:r>
    </w:p>
    <w:sectPr>
      <w:type w:val="nextPage"/>
      <w:pgSz w:w="11906" w:h="16838"/>
      <w:pgMar w:left="1440" w:right="1440" w:gutter="0" w:header="0" w:top="840" w:footer="0" w:bottom="8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20:19:00Z</dcterms:created>
  <dc:creator/>
  <dc:description/>
  <cp:keywords/>
  <dc:language>en-US</dc:language>
  <cp:lastModifiedBy>Jana</cp:lastModifiedBy>
  <dcterms:modified xsi:type="dcterms:W3CDTF">2008-05-01T20:23:00Z</dcterms:modified>
  <cp:revision>2</cp:revision>
  <dc:subject/>
  <dc:title/>
</cp:coreProperties>
</file>