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Hádě </w:t>
      </w:r>
    </w:p>
    <w:p>
      <w:pPr>
        <w:pStyle w:val="Normal"/>
        <w:rPr/>
      </w:pPr>
      <w:r>
        <w:rPr/>
        <w:t xml:space="preserve">V hrdle jsem měla vyprahlo, jako kdybych celý den polykala písek, takže jsem dokázala jen chrčivě lapat po dechu v marném úsilí odlepit nohy, z nichž každá musela vážit přinejmenším tunu, z rosolovitého, špinavě zeleného mechu, který se kolem nich slizce ovíjel. Zalita potem jsem jim přikazovala  – hněte se, tak už se sakra hněte – ale  ty dvě spolehlivé kuželky, které jindy reagovaly na každý můj sebemenší povel, mi právě ve chvíli, kdy jsem je nejvíc potřebovala, vypověděly službu. </w:t>
      </w:r>
    </w:p>
    <w:p>
      <w:pPr>
        <w:pStyle w:val="Normal"/>
        <w:rPr/>
      </w:pPr>
      <w:r>
        <w:rPr/>
        <w:t>Při pohledu kolem sebe jsem se zalykala hrůzou. Les byl plný nepřátelských stínů, jednotlivé stromy se zcela nečekaně formovaly do šklebících se karikatur lidských tváří a ze všech stran se ke mně výhrůžně natahovaly jejich větve jako pařáty kostlivců, třesoucí se nedočkavostí, aby mě už už mohly zmáčknout ve smrtelném objetí. S bezmocným děsem jsem sledovala, jak se v koruně největšího stromu objevil ohyzdný hnilobný obličej s planoucíma očima a ohromnými mlaskavými ústy, ze kterých kapaly odporné provazce slin. Ta hnusná mlaskající ústa se ke mně pomalu, ale neúprosně přibližovala se zcela jasným záměrem - lesní ďábel slintal bestiální touhou! K odpornému polibku chybělo snad už jen pár centimetrů, když se mi jakýmsi zázrakem ze sevřeného hrdla znovu vydralo chrčivé zasténání. Nebylo příliš hlasité, ale díky bohu postačilo k tomu, abych se ze sírou páchnoucích končin dokázala vrátit do bezpečí svého domu, své ložnice, své postele.</w:t>
      </w:r>
    </w:p>
    <w:p>
      <w:pPr>
        <w:pStyle w:val="Normal"/>
        <w:rPr/>
      </w:pPr>
      <w:r>
        <w:rPr/>
        <w:t>Bezpečí?</w:t>
      </w:r>
    </w:p>
    <w:p>
      <w:pPr>
        <w:pStyle w:val="Normal"/>
        <w:rPr/>
      </w:pPr>
      <w:r>
        <w:rPr/>
        <w:t>Ještě dříve, než jsem ze sebe mohla setřást ochromující snové vidiny, mě jako rána kladivem zasáhlo poznání, že jsem ničemu neutekla, že děsivá můra přetrvává, tentokrát však hrozivě skutečná, takže nezbývala žádná šance, že bych se z ní mohla nějakým chrčením či sténáním probudit.</w:t>
      </w:r>
    </w:p>
    <w:p>
      <w:pPr>
        <w:pStyle w:val="Normal"/>
        <w:rPr/>
      </w:pPr>
      <w:r>
        <w:rPr/>
        <w:t xml:space="preserve">Ještě pořád se mi špatně dýchalo, ale to už nyní mělo svoje logické vysvětlení. </w:t>
      </w:r>
    </w:p>
    <w:p>
      <w:pPr>
        <w:pStyle w:val="Normal"/>
        <w:rPr/>
      </w:pPr>
      <w:r>
        <w:rPr/>
        <w:t>V ústech jsem cítila odporně nasládlou chuť široké lepící pásky, nohy a ruce jsem měla roztažené a přivázané k příčkám kovové postele a malá noční lampička, přikryta nějakým šedým hadrem, vydávala právě tolik záře, abych nepřehlédla vysokou svalnatou postavu v černém tričku a s černou punčochou na hlavě. Nevěřícně jsem na ni zírala – jsem již opravdu vzhůru? V čem se vlastně tato scéna liší od mého snu? Byla stejně zvrhlá, stejně odporná, stejně strašidelná. Oči, které na mne vystřiženými otvory zíraly, planuly stejnou chtivou záští, jako předtím oči stromového ďábla. Pařáty větví se sice proměnily v silné lidské ruce, ale ty nebyly o nic bezpečnější, protože pravačka svírala velikou dýku, jejíž pečlivě vyleštěný povrch s tisíci drobnými záblesky se ke mně neúprosně přibližoval.</w:t>
      </w:r>
    </w:p>
    <w:p>
      <w:pPr>
        <w:pStyle w:val="Normal"/>
        <w:rPr/>
      </w:pPr>
      <w:r>
        <w:rPr/>
        <w:t>Všechny moje bláhové naděje, že noční můra přece jenom pokračuje jinde a jinak, zničil šeplavý tichý hlas, ale dostatečně silný k tomu, aby se mi zařízl přímo do mozku: „No to je dost, že ses ráčila probudit, už jsem se obával, že prochrápeš celou tu legraci, kterou jsem pro nás dva připravil.“</w:t>
      </w:r>
    </w:p>
    <w:p>
      <w:pPr>
        <w:pStyle w:val="Normal"/>
        <w:rPr/>
      </w:pPr>
      <w:r>
        <w:rPr/>
        <w:t>Moje myšlenkové pochody sice ještě reagovaly pomalu, ale význam a smysl právě vyslechnutých slov jsem pochopila okamžitě. Rdousivý strach se ještě vystupňoval – doslova mi rozklepal celé tělo jako v zimnici a dokonce mi na několik mučivých vteřin zastavil srdce.</w:t>
      </w:r>
    </w:p>
    <w:p>
      <w:pPr>
        <w:pStyle w:val="Normal"/>
        <w:rPr/>
      </w:pPr>
      <w:r>
        <w:rPr/>
        <w:t>V hlavě mi vířilo jediné – tohle přece nemůže být pravda, něco takového se ve skutečnosti nestává, o něčem takovém se člověk dočítá v novinách nebo vidí ve zprávách – vždycky se to však týkalo někoho cizího a vzdáleného. V žádném případě se to nemohlo stát mně -  Ireně Hajné – spolehlivé čtyřicetileté sekretářce bručivého, ale dobráckého šéfa Domácích potřeb, která se jako malé dítě těšila na blížící se dovolenou s Liborem Jirkovským, toho času na  týdenním školení v Praze, jinak by tady byl nyní – snad - se mnou. Místo jeho široké, hladce oholené tváře se však nade mnou sklánělo černé monstrum, jehož úmysly byly všechno jiné, jenom ne přátelské. Proč si násilník vybral právě mne – nejsem ani mladá, ani krásná, ani bohatá – a jak se vůbec dostal dovnitř, co zamýšlí s tou hrozivě vypadající dýkou?</w:t>
      </w:r>
    </w:p>
    <w:p>
      <w:pPr>
        <w:pStyle w:val="Normal"/>
        <w:rPr/>
      </w:pPr>
      <w:r>
        <w:rPr/>
        <w:t>Nutila jsem mozek do těchto otázek, abych zabránila svému totálnímu zhroucení. Nemohla jsem – nesměla jsem – nechat strach zvítězit, jinak bych se proměnila v podělanou blábolící trosku, pokud by mi tedy páska na ústech vůbec nějaký blábol dovolila.</w:t>
      </w:r>
    </w:p>
    <w:p>
      <w:pPr>
        <w:pStyle w:val="Normal"/>
        <w:rPr/>
      </w:pPr>
      <w:r>
        <w:rPr/>
        <w:t>„</w:t>
      </w:r>
      <w:r>
        <w:rPr/>
        <w:t>Nebyl žádnej problém dostat se dovnitř, zlato,“ uslyšela jsem znovu tichý šepot, jako kdyby mi vetřelec četl myšlenky. „Otevřený okna do zahrady jsou vždycky nebezpečný, i když chápu, že v tomhle vedru by se jinak špatně spalo. Ale žebřík - tak příhodně po ruce – to přeci bylo jasný pozvání, nemyslíš, ty kurvičko nadržená?</w:t>
      </w:r>
    </w:p>
    <w:p>
      <w:pPr>
        <w:pStyle w:val="Normal"/>
        <w:rPr/>
      </w:pPr>
      <w:r>
        <w:rPr/>
        <w:t>„</w:t>
      </w:r>
      <w:r>
        <w:rPr/>
        <w:t xml:space="preserve">Nemyslím, ty zatracená svině!“ chtělo se mi zavýt v odpověď, ale kvůli zalepené puse ze mne vyšlo jenom přidušené zasténání, což bylo možná jenom dobře. Ono taky dráždit kobru bosou nohou…. </w:t>
      </w:r>
    </w:p>
    <w:p>
      <w:pPr>
        <w:pStyle w:val="Normal"/>
        <w:rPr/>
      </w:pPr>
      <w:r>
        <w:rPr/>
        <w:t xml:space="preserve">Žebřík samozřejmě nebyl příhodně po ruce, byl jako vždycky spořádaně uklizen v kůlně – měla jsem ho snad na noc nosit do úschovny? Černá  bestie mě vyloženě provokovala a já s tím nemohla nic dělat, nemohla jsem se bránit či žadonit o milost, nemohla jsem si ani rukama zakrýt oči. V hlavě, srdci i duši mi vířilo jediné – ne, tohle ne, pane bože, prosím, pane bože prosím….kdybych však měla jasně říci, o co jsem vlastně prosila – kromě slz bych ze sebe nic nevymáčkla. </w:t>
      </w:r>
    </w:p>
    <w:p>
      <w:pPr>
        <w:pStyle w:val="Normal"/>
        <w:rPr/>
      </w:pPr>
      <w:r>
        <w:rPr/>
        <w:t>„</w:t>
      </w:r>
      <w:r>
        <w:rPr/>
        <w:t xml:space="preserve">Hele, přestaň konečně řvát, jinak se ti ucpe nos a čím potom budeš dejchat? Klidně chcípni, ale napřed si chci kapku užít. Bez těch nudnejch serepatiček, který ženský bůhvíproč vyžadujou, nebo snad dokonce za prachy. Sice bych dal přednost mladšímu ročníku, ale někdy si holt člověk nemůže moc vybírat. Lepší bába v hrsti než kočka na střeše,“ zachrchlalo to pod černou punčochou karikaturou smíchu a hned nato vetřelec záludným pohybem nasadil ostří dýky do výstřihu mé bleděmodré košile a jediným trhnutím ji rozřízl od shora dolů. Bylo mu jedno, že mi přitom slabě rozřízl i kůži, naopak bych řekla, že se při spatření  krvavé stopy zachvěl uspokojením. </w:t>
      </w:r>
    </w:p>
    <w:p>
      <w:pPr>
        <w:pStyle w:val="Normal"/>
        <w:rPr/>
      </w:pPr>
      <w:r>
        <w:rPr/>
        <w:t>Oči jsem si sice zakrýt nemohla, ale mohla jsem je alespoň zavřít – pláčem napuchlými víčky, které se v panice třepetaly jako motýlí křídla. Nepřiznala bych to ani sama sobě, ale malinko se mi ulevilo – nevyplývalo snad z jeho slov, že mě nepřišel zabít, ale „jenom“ znásilnit? Patřil snad pohled na červené kapky vpíjející se do bílého polštáře k jeho nezbytné milostné předehře? Všechno bylo možné – kdo vůbec může vědět, co se takovému úchylákovi honí hlavou?</w:t>
      </w:r>
    </w:p>
    <w:p>
      <w:pPr>
        <w:pStyle w:val="Normal"/>
        <w:rPr/>
      </w:pPr>
      <w:r>
        <w:rPr/>
        <w:t>V šedavém světle stolní lampičky si mě chvíli prohlížel. „Nic moc,“ ucedil pohrdavě, „seš nejenom stará bréca, ale ještě k tomu i hubená, dávám přednost macatějším – no, už se stalo,  příště si určitě vyberu líp. Aby sis však pamatovala, že se máš pro případný pánský návštěvy víc vykrmit a nestrašit je v podobě rentgenovýho snímku…“ větu nedokončil a bez výstrahy mi z každé strany vrazil takových pár facek, že mi náhlá exploze bolesti napůl ochrnula obličej a kdybych mohla, rozječela bych se na celé kolo. Bolest však byla téměř okamžitě potlačena vědomím, že surové bití mělo ještě jeden – hrozivější – následek. Ucítila jsem totiž, jak se mi z nosu spustila krev a uzavřela mi tak jedinou možnost dýchání. Začala jsem se dusit. Copak to ten kretén nevidí?</w:t>
      </w:r>
    </w:p>
    <w:p>
      <w:pPr>
        <w:pStyle w:val="Normal"/>
        <w:rPr/>
      </w:pPr>
      <w:r>
        <w:rPr/>
        <w:t>Viděl, jasně že viděl a zřejmě se mým bezmocným sípáním skvěle bavil, jak se dalo poznat ze širokého šklebu pod těsně přiléhající černou punčochou. Musela uplynout celá věčnost, než se konečně ozval hedvábný, hrůzu nahánějící šepot. „Poslouchej, zlato, potřebuješ napumpovat trochu vzduchu, takže ti teď odlepím hubu, ale varuju tě – jestli se jenom pokusíš o něco víc než slastný hekání, parádně se naštvu a já, když jsem naštvanej, dokážu být velice nepříjemnej – tadle kudla by mohla vyprávět,“ zamával mi s ní kousek od obličeje a já rychle přikývla, protože mi v hlavě začal vybuchovat ohňostroj z nedostatku kyslíku.</w:t>
      </w:r>
    </w:p>
    <w:p>
      <w:pPr>
        <w:pStyle w:val="Normal"/>
        <w:rPr/>
      </w:pPr>
      <w:r>
        <w:rPr/>
        <w:t>Špička nože posloužila k odhrnutí začátku pásky, uvolněný cípek potom uchopily silné dlouhé prsty a hned vzápětí se ozvalo syčivé mlasknutí současně s mým chraplavým výkřikem, který jsem se pokoušela ztlumit zabořením tváří do polštáře. Připadalo mi, že mám půlku obličeje a ústa v jednom ohni. Ovšem úleva z toho, že jsem se po trýznivých minutách mohla konečně zhluboka a volně nadechnou, bolestivou proceduru rychle zaplašila. Hned potom jsem však koutkem oka postřehla, jak pravá svalnatá ruka sjela k zipu opraných džín. Znovu jsem se roztřásla po celém těle, tentokrát ne strachem, ale dusivým odporem. Vetřelci to bylo jedno, snad si dokonce myslel, že se klepu nedočkavostí.</w:t>
      </w:r>
    </w:p>
    <w:p>
      <w:pPr>
        <w:pStyle w:val="Normal"/>
        <w:rPr/>
      </w:pPr>
      <w:r>
        <w:rPr/>
        <w:t xml:space="preserve">Nezůstala jsem ušetřena vůbec ničeho, žádné milosrdné bezvědomí mě nevysvobodilo z násilného aktu, svůj kalich hořkosti jsem si vypila až do dna. Byly to nejdelší minuty mého dosavadního života a já s jistotou věděla, že se mi nikdy nepodaří na ně zapomenout. Nikdy! </w:t>
      </w:r>
    </w:p>
    <w:p>
      <w:pPr>
        <w:pStyle w:val="Normal"/>
        <w:rPr/>
      </w:pPr>
      <w:r>
        <w:rPr/>
        <w:t>Když násilník konečně zmizel stejnou cestou, jakou přišel a já se začala pracně a s bolestivým sykáním dostávat z hadrových pout, zapřisáhla jsem se při všem, co mi bylo svaté, že dříve či později si ho najdu a pak….! Ten kretén udělal velkou chybu, když mě nechal naživu!</w:t>
      </w:r>
    </w:p>
    <w:p>
      <w:pPr>
        <w:pStyle w:val="Normal"/>
        <w:rPr/>
      </w:pPr>
      <w:r>
        <w:rPr/>
        <w:t>………</w:t>
      </w:r>
    </w:p>
    <w:p>
      <w:pPr>
        <w:pStyle w:val="Normal"/>
        <w:rPr/>
      </w:pPr>
      <w:r>
        <w:rPr/>
        <w:t>Po bezesných trýznivých hodinách, kdy jsem zase jednou poznala, jak dlouhá může být noc</w:t>
      </w:r>
    </w:p>
    <w:p>
      <w:pPr>
        <w:pStyle w:val="Normal"/>
        <w:rPr/>
      </w:pPr>
      <w:r>
        <w:rPr/>
        <w:t>a co všechno proběhne člověku před pálícíma očima, jsem ráno vstávala ubitá a v depresi,</w:t>
      </w:r>
    </w:p>
    <w:p>
      <w:pPr>
        <w:pStyle w:val="Normal"/>
        <w:rPr/>
      </w:pPr>
      <w:r>
        <w:rPr/>
        <w:t xml:space="preserve">ale zároveň už i s určitým plánem. </w:t>
      </w:r>
    </w:p>
    <w:p>
      <w:pPr>
        <w:pStyle w:val="Normal"/>
        <w:rPr/>
      </w:pPr>
      <w:r>
        <w:rPr/>
        <w:t xml:space="preserve">Svoje znásilnění nikde hlásit nebudu. Ne kvůli výhrůžkám násilníka, ale kvůli sobě. Prostě bych nedokázala absolvovat celý ten ponižující proces, nekonečné výslechy, lékařské prohlídky, soucitné i škodolibé poznámky samozvaných utěšitelů, mezi  nimiž by zcela určitě   nechyběly ani hlasy, svalující veškerou vinu na mne. </w:t>
      </w:r>
    </w:p>
    <w:p>
      <w:pPr>
        <w:pStyle w:val="Normal"/>
        <w:rPr/>
      </w:pPr>
      <w:r>
        <w:rPr/>
        <w:t>Nákazy nebo těhotenství jsem se bát nemusela – zrůda měla ochranu – což bylo v celé té nechutné záležitost jediné plus. Vlastně jsem měla v ruce ještě jednu kartu – možná přímo eso! Když se totiž ze mne to prase s odporným chrochtáním konečně odvalilo a já na chvilku otevřela pevně sevřená víčka, všimla jsem si, že se mu na levé paži vyhrnul krátký rukáv a umožnil mi tak zblízka spatřit maličké stočené hádě s červenýma očima jako špendlíky a vyplazeným jazýčkem.</w:t>
      </w:r>
    </w:p>
    <w:p>
      <w:pPr>
        <w:pStyle w:val="Normal"/>
        <w:rPr/>
      </w:pPr>
      <w:r>
        <w:rPr/>
        <w:t>Byl to jenom mžik, protože hned vzápětí povstal a začal se upravovat, ale mě i ta chvilička stačila, aby se mi vytetovaný obrázek nesmazatelně vryl do paměti.</w:t>
      </w:r>
    </w:p>
    <w:p>
      <w:pPr>
        <w:pStyle w:val="Normal"/>
        <w:rPr/>
      </w:pPr>
      <w:r>
        <w:rPr/>
        <w:t>Zavolala jsem do práce, že si beru z nutných rodinných důvodů dovolenou již o týden dřív, než jsem původně nahlásila a netrpělivě si vyslechla šéfovo bručení, kterým tak často maskoval soucit s mým nijak šťastným osudem.</w:t>
      </w:r>
    </w:p>
    <w:p>
      <w:pPr>
        <w:pStyle w:val="Normal"/>
        <w:rPr/>
      </w:pPr>
      <w:r>
        <w:rPr/>
        <w:t>Rozvedla jsem se po necelém roce manželství, o toužebně očekávané děťátko jsem přišla při samovolném potratu, mamka mi po nekonečném utrpení zemřela před třemi lety a táta se v tyto dny zotavoval v nemocnici po druhém infarktu. Můj přítel - padesátiletý Libor Jirkovský - představoval jediné světýlko v tomto šedivém přežívání, ale bylo to skutečně jenom světýlko, a i to jako kdyby už chvilkama jenom blikalo.</w:t>
      </w:r>
    </w:p>
    <w:p>
      <w:pPr>
        <w:pStyle w:val="Normal"/>
        <w:rPr/>
      </w:pPr>
      <w:r>
        <w:rPr/>
        <w:t xml:space="preserve">Nadřízený o všech těchto smutných skutečnostech věděl, často jsem ho využívala jako vrbu, takže mi nečekanou komplikaci ani příliš nevyčítal, na závěr zabručel, že už si nějak poradí </w:t>
      </w:r>
    </w:p>
    <w:p>
      <w:pPr>
        <w:pStyle w:val="Normal"/>
        <w:rPr/>
      </w:pPr>
      <w:r>
        <w:rPr/>
        <w:t>a s přáním příjemné dovolené položil sluchátko.</w:t>
      </w:r>
    </w:p>
    <w:p>
      <w:pPr>
        <w:pStyle w:val="Normal"/>
        <w:rPr/>
      </w:pPr>
      <w:r>
        <w:rPr/>
        <w:t>BINGO! Pokud mi všechno vyjde, moje dovolená bude skutečně velice příjemná!</w:t>
      </w:r>
    </w:p>
    <w:p>
      <w:pPr>
        <w:pStyle w:val="Normal"/>
        <w:rPr/>
      </w:pPr>
      <w:r>
        <w:rPr/>
        <w:t xml:space="preserve">Bez zájmu jsem se podívala do zrcadla a v jeho lesklé ploše spatřila přesně to, co jsem očekávala. Bledou vyčerpanou tvář poznamenanou noční hrůzou, tmavé kruhy pod kalnýma očima a rozcuchané, nepřirozeně světlé vlasy, ve které se proměnila moje kaštanová hříva. V naivní víře, že jako blondýnka se budu Liborovi více líbit, jsem si hned po jeho odjezdu koupila zesvětlovač a včera večer si svépomocí vyrobila tuto ohavnost. Poprvé a taky naposled! Sice se říká, že změna je život, ale tahleta změna mi rozhodně neposloužila. Vypadala jsem starší, než na svých čtyřicet, takže jsem se dokopala k tomu, abych za pomoci kaštanového přelivu všechno zas vrátila do původního stavu. </w:t>
      </w:r>
    </w:p>
    <w:p>
      <w:pPr>
        <w:pStyle w:val="Normal"/>
        <w:rPr/>
      </w:pPr>
      <w:r>
        <w:rPr/>
        <w:t xml:space="preserve">Odpoledne jsem pak vyrazila za Arnoštem, který jediný mi mohl pomoci. </w:t>
      </w:r>
    </w:p>
    <w:p>
      <w:pPr>
        <w:pStyle w:val="Normal"/>
        <w:rPr/>
      </w:pPr>
      <w:r>
        <w:rPr/>
        <w:t>Bydlel na druhém konci Kraslic, v přízemním nevysokém domku po rodičích, který si sám dost šikovně nabílil. Kamarádili jsme se od dětství, byli jsme stejně staří, stejně nevzdělaní, stejně prchliví a nekompromisní. V dospívání se z nás nestali milenci jenom proto, že jsme se až příliš dobře znali, nemohli jsme jeden od druhého očekávat žádné překvapení, četli jsme v sobě jak v otevřené knize. Na rozdíl ode mne Arnošt dosud manželství nezkusil, i když měl za sebou celou řadu přítelkyň, které však přicházely a odcházely bez jakéhokoliv dopadu na jeho široké srdce. V poslední době se však zdálo, že konečně došlo i na vyhlášeného donchuána a tato změna se dala celkem bezpečně přičíst Mileně Sýkorové – hezké, pětadvacetilé ženské, mající všechno to, co já tak bolestně postrádala. Atraktivní přitažlivý vzhled, postavu Marylin Monroe a veselou nekomplikovanou povahu, získávající jí bez námahy přátele.</w:t>
      </w:r>
    </w:p>
    <w:p>
      <w:pPr>
        <w:pStyle w:val="Normal"/>
        <w:rPr/>
      </w:pPr>
      <w:r>
        <w:rPr/>
        <w:t>Arnošt byl na svoji kořist jaksepatří pyšný a já mu ji ze srdce přála.</w:t>
      </w:r>
    </w:p>
    <w:p>
      <w:pPr>
        <w:pStyle w:val="Normal"/>
        <w:rPr/>
      </w:pPr>
      <w:r>
        <w:rPr/>
        <w:t>Na dvojí krátké zazvonění mi přišel otevřít, navlečen do zeleného tílka a bílých šortek, odhalujících jeho svalnaté nohy porostlé kudrnatými chloupky. Slušelo mu to, ostatně jeho urostlé postavě slušelo všechno a kdyby se navlékl do pytle – slušel by mu taky. Klidně si mohl deset let ubrat a každý by mu to bez námitek spolkl.</w:t>
      </w:r>
    </w:p>
    <w:p>
      <w:pPr>
        <w:pStyle w:val="Normal"/>
        <w:rPr/>
      </w:pPr>
      <w:r>
        <w:rPr/>
        <w:t xml:space="preserve">Výrazná mužná tvář, vysedlé lícní kosti,  hluboko posazené hnědé oči a tmavé, pečlivě pěstěné vlasy, ho řadily mezi nepřehlédnutelné mužské jedince. </w:t>
      </w:r>
    </w:p>
    <w:p>
      <w:pPr>
        <w:pStyle w:val="Normal"/>
        <w:rPr/>
      </w:pPr>
      <w:r>
        <w:rPr/>
        <w:t>Majitel všech těchto předností se na mne přátelsky zazubil. „Ahoj, Reno, zírám, kam to napsat, žes konečně taky jednou našla cestu k mýmu skromnýmu příbytku?“ zahlaholil vesele, ale když na mne pozorněji pohlédl, výraz jeho tváře byl najednou vážný a starostlivý.</w:t>
      </w:r>
    </w:p>
    <w:p>
      <w:pPr>
        <w:pStyle w:val="Normal"/>
        <w:rPr/>
      </w:pPr>
      <w:r>
        <w:rPr/>
        <w:t>„</w:t>
      </w:r>
      <w:r>
        <w:rPr/>
        <w:t xml:space="preserve">Stalo se něco?“ zeptal se tiše a když jsem pořád neodpovídala, ustoupil stranou, abych mohla projít.  </w:t>
      </w:r>
    </w:p>
    <w:p>
      <w:pPr>
        <w:pStyle w:val="Normal"/>
        <w:rPr/>
      </w:pPr>
      <w:r>
        <w:rPr/>
        <w:t>Starý venkovský baráček měl všechny čtyři místnosti v jedné řadě v přízemí – kuchyně, koupelna, ložnice a komora. Otevřela jsem dveře do přísně funkční kuchyně s Arnoštem těsně v patách.</w:t>
      </w:r>
    </w:p>
    <w:p>
      <w:pPr>
        <w:pStyle w:val="Normal"/>
        <w:rPr/>
      </w:pPr>
      <w:r>
        <w:rPr/>
        <w:t>„</w:t>
      </w:r>
      <w:r>
        <w:rPr/>
        <w:t xml:space="preserve">Co si dáš?“ zeptal se věcně a aniž počkal na odpověď, napustil vodu do konvice a postavil ji na plynový sporák. „Dobrá káva nikdy neuškodí,“ prohodil při chystání hrnečků a znovu se na mne pátravě podíval.  </w:t>
      </w:r>
    </w:p>
    <w:p>
      <w:pPr>
        <w:pStyle w:val="Normal"/>
        <w:rPr/>
      </w:pPr>
      <w:r>
        <w:rPr/>
        <w:t xml:space="preserve">Bezvýrazně jsem jeho slova  zopakovala, aniž bych chápala jejich smysl. </w:t>
      </w:r>
    </w:p>
    <w:p>
      <w:pPr>
        <w:pStyle w:val="Normal"/>
        <w:rPr/>
      </w:pPr>
      <w:r>
        <w:rPr/>
        <w:t xml:space="preserve">Arnošt se vykašlal na hledání lžiček a rázně si přitáhl židli blízko mne. „Tak co se stalo?“ zeptal se znovu, tentokrát velice energicky. </w:t>
      </w:r>
    </w:p>
    <w:p>
      <w:pPr>
        <w:pStyle w:val="Normal"/>
        <w:rPr/>
      </w:pPr>
      <w:r>
        <w:rPr/>
        <w:t>Zkoumavě jsem se na něho zadívala. Jak dalece se mu mohu vydat do rukou? Dokáže si, když mi všechno vyjde, dát dvě a dvě dohromady? Dost jsem o tom pochybovala, Arnošt sice vypadal jako zhmotněný sen paní a dívek, ale inteligence rozhodně nebyla jeho silná stránka. Moje ostatně taky ne, takže jsme si neměli co vyčítat. Ovšem podezření mít bude, zcela určitě, musel by být úplný idiot, kdyby neměl. Já však sázela na to, že za prvé -podezření není jistota, a za druhé - i kdybych se mýlila, nedokázala jsem uvěřit, že by mě prásknul. Vždycky byl tak trochu samorost a jeho morálka měla svoje vlastní zákony. Na ty oficielní zvysoka kašlal</w:t>
      </w:r>
    </w:p>
    <w:p>
      <w:pPr>
        <w:pStyle w:val="Normal"/>
        <w:rPr/>
      </w:pPr>
      <w:r>
        <w:rPr/>
        <w:t>a myslím, že je už mnohokrát překročil, i když se určitě nejednalo o nic světoborného.</w:t>
      </w:r>
    </w:p>
    <w:p>
      <w:pPr>
        <w:pStyle w:val="Normal"/>
        <w:rPr/>
      </w:pPr>
      <w:r>
        <w:rPr/>
        <w:t>Po rodičích  mu zůstal malý kapitálek a protože se svým nedokončeným středním vzděláním nemohl najít žádné zaměstnání, o které by stál a kterým by se mohl pochlubit, nechával se příležitostně najímat na různé sezónní práce, k nimž každoročně patřila i funkce plavčíka na místním koupališti, což mě právě přivedlo k němu.</w:t>
      </w:r>
    </w:p>
    <w:p>
      <w:pPr>
        <w:pStyle w:val="Normal"/>
        <w:rPr/>
      </w:pPr>
      <w:r>
        <w:rPr/>
        <w:t>„</w:t>
      </w:r>
      <w:r>
        <w:rPr/>
        <w:t xml:space="preserve">Proč myslíš, že se něco stalo?“ </w:t>
      </w:r>
    </w:p>
    <w:p>
      <w:pPr>
        <w:pStyle w:val="Normal"/>
        <w:rPr/>
      </w:pPr>
      <w:r>
        <w:rPr/>
        <w:t>„</w:t>
      </w:r>
      <w:r>
        <w:rPr/>
        <w:t>Přece mám oči, ne?“ ohradil se téměř uraženě. „Jsi celá bledá, uplakaná, špatně oblečená, špatně obarvená, špatně učesaná a v očích máš takovej divnej lesk – kdybych tě tak dobře neznal….docela jde z tebe strach,“ řekl sice s úsměvem, ale přece jenom s určitou ostražitostí.</w:t>
      </w:r>
    </w:p>
    <w:p>
      <w:pPr>
        <w:pStyle w:val="Normal"/>
        <w:rPr/>
      </w:pPr>
      <w:r>
        <w:rPr/>
        <w:t>„</w:t>
      </w:r>
      <w:r>
        <w:rPr/>
        <w:t>Jak se má Milena?“ snažila jsem se odvést jeho pozornost jiným směrem, než byl můj zchátralý zjev a podle toho, jak se rozzářil, se dalo neomylně poznat, že jsem uhodila na správnou strunu. Arnošt by dokázal o své lásce žvanit celé hodiny. „Je v pohodě,“ vyhrkl vřele, „odpoledne ji čekám a vyrazíme spolu na Orlí hrádek. Kromě výstavy vzácnejch kulturních památek, který mi – mezi náma – nic neříkají, tam bude hrát i její oblíbená hudební skupina MANY, proto jsem si taky vzal dneska volno. Vlastně nejenom dneska, s Milenkou plánujeme několik společnejch dnů, už se těším jak malej Jarda, fakt. Na bezpečí koupáníchtivých naháčů dohlíží místo mne Franta Kvapil, střídáme se podle potřeby a spokojenost je na obou stranách.“</w:t>
      </w:r>
    </w:p>
    <w:p>
      <w:pPr>
        <w:pStyle w:val="Normal"/>
        <w:rPr/>
      </w:pPr>
      <w:r>
        <w:rPr/>
        <w:t>Pokývla jsem roztržitě hlavou a pak jsem do toho bez dalšího rovnou šlápla, protože jakékoliv kličkování bylo k ničemu..</w:t>
      </w:r>
    </w:p>
    <w:p>
      <w:pPr>
        <w:pStyle w:val="Normal"/>
        <w:rPr/>
      </w:pPr>
      <w:r>
        <w:rPr/>
        <w:t>„</w:t>
      </w:r>
      <w:r>
        <w:rPr/>
        <w:t>Arnošte, tobě přece na koupališti každoročně  projdou před nosem stovky návštěvníků, nevšiml sis náhodou, že by měl někdo z nich na levý paži vytetovaný malý hádě? Vypadalo by přesně takhle,“ strčila jsem mu před oči svůj výtvor, který do nejmenších detailů odpovídal skutečnosti. Dokázala bych ho nakreslit kdykoliv a kdekoliv – tak hluboko se mi vrylo, či spíše žhavým drátem vypálilo do paměti.</w:t>
      </w:r>
    </w:p>
    <w:p>
      <w:pPr>
        <w:pStyle w:val="Normal"/>
        <w:rPr/>
      </w:pPr>
      <w:r>
        <w:rPr/>
        <w:t>Pozorně jsem kamaráda sledovala, ale kromě mírného údivu jsem nezaznamenala žádnou jinou reakci. Žádné otázky typu – proč to chceš vědět – k čemu ti to bude dobrý – buďto poznal, že by se ptal zbytečně, nebo – a to spíš - mu to bylo srdečně jedno. Arnošt nikdy nehasil, co ho nepálilo.</w:t>
      </w:r>
    </w:p>
    <w:p>
      <w:pPr>
        <w:pStyle w:val="Normal"/>
        <w:rPr/>
      </w:pPr>
      <w:r>
        <w:rPr/>
        <w:t>„</w:t>
      </w:r>
      <w:r>
        <w:rPr/>
        <w:t>To máš těžký, Renko,“ ozval se po chvilce, „tetovanejch sice chodí na koupák mraky, ale já si je nijak extra neprohlížím. Tahle potvůrka je navíc dost malinká…“ znovu se na kresbu zadíval a pojednou se rozzářil jak měsíček v úplňku. Srdce mi nadějí vzrušeně poskočilo.</w:t>
      </w:r>
    </w:p>
    <w:p>
      <w:pPr>
        <w:pStyle w:val="Normal"/>
        <w:rPr/>
      </w:pPr>
      <w:r>
        <w:rPr/>
        <w:t>„</w:t>
      </w:r>
      <w:r>
        <w:rPr/>
        <w:t>Už jsem doma, zlato, jak jsem jenom mohl zapomenout.Takový tetování má Pepík Bártů, toho přeci znáš, občas mi pomáhá v Hájovně roznášet pivo.“</w:t>
      </w:r>
    </w:p>
    <w:p>
      <w:pPr>
        <w:pStyle w:val="Normal"/>
        <w:rPr/>
      </w:pPr>
      <w:r>
        <w:rPr/>
        <w:t>Moje zklamání bylo jasně viditelné. Pepíka Bártů jsem opravdu znala, jenomže on nemohl být v žádném případě včerejším násilníkem. Na rozdíl od něho byl totiž malý a zavalitý a navíc při řeči slabě zadrhával. Chtělo se mi  brečet – tolik jsem na Arnošta spoléhala, přece nemohu sama každý den od rána do večera vysedávat na koupališti a doufat, že nějakou zázračnou náhodou narazím na svého trýznitele. Nehledě na to, že vůbec nemusel být místní, ale tomu jsem tvrdošíjně odmítala věřit. Proč by se někdo cizí namáhal měnit hlas, kdyby se nebál, že bych ho mohla poznat? Jak by mohl někdo cizí vědět, že bydlím sama a že mám v kůlně dostatečně dlouhý žebřík? Sice na něj mohl narazit náhodou, ale i tak…</w:t>
      </w:r>
    </w:p>
    <w:p>
      <w:pPr>
        <w:pStyle w:val="Normal"/>
        <w:rPr/>
      </w:pPr>
      <w:r>
        <w:rPr/>
        <w:t>Můj společník povstal, vypnul sporák, nalil do připravených hrnečků vařící vodu a když je nesl ke stolu, vylezla z něho další informace, která mě předešlého zklamání rázem zbavila.</w:t>
      </w:r>
    </w:p>
    <w:p>
      <w:pPr>
        <w:pStyle w:val="Normal"/>
        <w:rPr/>
      </w:pPr>
      <w:r>
        <w:rPr/>
        <w:t>„</w:t>
      </w:r>
      <w:r>
        <w:rPr/>
        <w:t xml:space="preserve">Ještě jsem neskončil, drahá přítelkyně, takže hlavu vzhůru. Stejný tetování mají i  kluci Berouskovi – Petr a Pavel. Jsou to sice dvojčata, ale kromě vytrénovaný figury mezi nimi moc velká podobnost není. Petra jsi mohla potkávat dost často, ale Pavla sotva, jedině snad jako školáka, nebo když někdy přijel na návštěvu. Přistěhoval se zpátky z Prahy teprve nedávno, víc jak měsíc to nebude – šuškalo se, že mu tam hořela půda pod nohama kvůli drogám. Možná to jsou jenom drby, ale podle toho, jak se někdy chová, bych řekl, že není šprochu…. </w:t>
      </w:r>
    </w:p>
    <w:p>
      <w:pPr>
        <w:pStyle w:val="Normal"/>
        <w:rPr/>
      </w:pPr>
      <w:r>
        <w:rPr/>
        <w:t>Teď si vzpomínám, že si toho plaza nechali oba bráškové vytetovat společně, když ještě chodili na gympl a ukecali do toho i Pepíka. Říkali si potom Háďata, vymýšleli přiblblý rituály, dokonce si stanovili nějaký klubový pravidla po vzoru Rychlejch šípů – trvalo asi dva roky,  než je celej ten puberťáckej úlet  přestal bavit. Nebudu z tebe loudit, proč ten zájem o tetovaný, víš, že nerad strkám nos do cizejch věcí, ale když ti to k něčemu bude - Petr i Pavel si každej den k večeru zajdou zaplavat a vypít dvě tři pivka – pokud ovšem nepadají trakaře.“</w:t>
      </w:r>
    </w:p>
    <w:p>
      <w:pPr>
        <w:pStyle w:val="Normal"/>
        <w:rPr/>
      </w:pPr>
      <w:r>
        <w:rPr/>
        <w:t>…</w:t>
      </w:r>
      <w:r>
        <w:rPr/>
        <w:t>..</w:t>
      </w:r>
    </w:p>
    <w:p>
      <w:pPr>
        <w:pStyle w:val="Normal"/>
        <w:rPr/>
      </w:pPr>
      <w:r>
        <w:rPr/>
        <w:t>Než se mi konečně podařilo usnout, měla jsem úplně jasno. Za to, co udělal, je Pavel Berousek už dneska mrtvý muž. Ponižování, urážky, fackování, řezání nožem, znásilnění – takovou  pohanu smyje jenom jeho smrt, nehledě na to, že kdykoliv mohl udělat něco podobného. Neměla jsem žádné pochybnosti, který z bratrů mě napadl. Petr Šíma mě znal léta, i když jenom zběžně, mezi námi byl příliš velký věkový rozdíl – patnáct let - než abychom našli společnou řeč. Na rozdíl od Pavla, který napřed kvůli studiu a později kvůli zaměstnání, bydlel v Praze u své tety, tedy věděl, že jsem „stará hubená bréca“, a taky to nebyl žádný zfetovaný kretén, nýbrž slušný milý kluk, strašně zaláskovaný do Terezy Vágnerové, což byla jeho hezká kolegyně z Výzkumného ústavu. Taky jsem si nedělala žádné starosti s tím, že by kromě zaniklého tříčlenného spolku měl ještě někdo z Kraslic na levé paži hádě s vyplazeným jazýčkem a korálkovýma očima. A když jsem si navíc vybavila vysokou svalnatou Petrovu postavu, jakou se prý pyšnil i jeho bráška – nebylo co řešit.</w:t>
      </w:r>
    </w:p>
    <w:p>
      <w:pPr>
        <w:pStyle w:val="Normal"/>
        <w:rPr/>
      </w:pPr>
      <w:r>
        <w:rPr/>
        <w:t>Arnošt mi mimo jiné ještě bezstarostně prozradil, že Pavel chodí pravidelně každý večer běhat, aby si udržel kondičku. Jeho trasa vedla kolem bývalého tenisového hřiště, odkud se potom stáčela na lesní cestu a končila u malé kapličky v polích. Odhadovala jsem ji na slabé tři kilometry, a když se k tomu připočetla cesta zpátky, bylo těch kilometrů šest.</w:t>
      </w:r>
    </w:p>
    <w:p>
      <w:pPr>
        <w:pStyle w:val="Normal"/>
        <w:rPr/>
      </w:pPr>
      <w:r>
        <w:rPr/>
        <w:t>„</w:t>
      </w:r>
      <w:r>
        <w:rPr/>
        <w:t>Což je pro chudáka feťáka dost velkej záhul,“ ušklíbla jsem se do tmy své ložnice. „Jen co si ověřím Arnoštovy informace, zcela nezištně mu nejmíň polovinu z nich ušetřím.“</w:t>
      </w:r>
    </w:p>
    <w:p>
      <w:pPr>
        <w:pStyle w:val="Normal"/>
        <w:rPr/>
      </w:pPr>
      <w:r>
        <w:rPr/>
        <w:t>……</w:t>
      </w:r>
    </w:p>
    <w:p>
      <w:pPr>
        <w:pStyle w:val="Normal"/>
        <w:rPr/>
      </w:pPr>
      <w:r>
        <w:rPr/>
        <w:t xml:space="preserve">Nazítří jsem se pak celé odpoledne, v uctivé vzdálenosti od stánku s občerstvením, vyvalovala na koupališti, až jsem se konečně kolem páté dočkala party rozdováděných mladíků, kteří ze sebe za halasného smíchu shodili svrchní šat a jenom v plavkách se přesunuli k dlouhému bytelnému stolu, kde se hlasitě dožadovali orosených půllitrů. </w:t>
      </w:r>
    </w:p>
    <w:p>
      <w:pPr>
        <w:pStyle w:val="Normal"/>
        <w:rPr/>
      </w:pPr>
      <w:r>
        <w:rPr/>
        <w:t xml:space="preserve">Petr Berousek seděl uprostřed lavice, po levé straně  kamaráda Tondu Krákoru a po pravé…jen stěží jsem potlačila výkřik…svého brášku Pavla. Byla jsem si tím zcela jista, nehledě na to, že kluci na sebe halekali jmény a Petr a Pavel se skloňoval ve všech pádech. </w:t>
      </w:r>
    </w:p>
    <w:p>
      <w:pPr>
        <w:pStyle w:val="Normal"/>
        <w:rPr/>
      </w:pPr>
      <w:r>
        <w:rPr/>
        <w:t>Chvatně jsem se oblékla, stejně chvatně naházela deku, ručník a knihu do tašky, na hlavu narazila velikánský slamák a když jsem procházela kolem veselící se party, nenápadně jsem si dvojčata omrkla. Zbytečná opatrnost – nestála jsem jim ani za pohled.</w:t>
      </w:r>
    </w:p>
    <w:p>
      <w:pPr>
        <w:pStyle w:val="Normal"/>
        <w:rPr/>
      </w:pPr>
      <w:r>
        <w:rPr/>
        <w:t>Dobrák Arnošt nelhal, oba měli na levé paži vytetovanou známou potvoru a já při spatření této hrůzné upomínky měla co dělat, abych se okamžitě na Pavla nevrhla a nevyškrábala mu oči. Zadrželo mě jenom pomyšlení, že spravedlivá pomsta je na dosah ruky, protože ještě dneska si z bezpečí lesního porostu zmapuji jeho kondiční běh a porozhlédnu se po šikovném místečku pro svůj plán.</w:t>
      </w:r>
    </w:p>
    <w:p>
      <w:pPr>
        <w:pStyle w:val="Normal"/>
        <w:rPr/>
      </w:pPr>
      <w:r>
        <w:rPr/>
        <w:t xml:space="preserve">Byl úplně jednoduchý, na nějaké šarády bych stejně neměla hlavu. Až  ten kretén příště poběží svoji oblíbenou trasu a dostane se na lesní cestu, nalezne zraněnou ženu, která ho s pláčem poprosí o pomoc. Odmítl by v takové situaci někdo? Jediné nebezpečí spočívalo v tom, že by mě mohl poznat a být tím pádem ve střehu. Jistě, už jsem nebyla blondýnka, ale zase tolik jsem se nezměnila. Chladnokrevně jsem se rozhodla - k nějakému dlouhému zírání nebude mít čas, nemám přece v úmyslu s ním zdvořile konverzovat. Jen co se ke mně skloní, vrazím mu nůž do bezcitného srdce!  </w:t>
      </w:r>
    </w:p>
    <w:p>
      <w:pPr>
        <w:pStyle w:val="Normal"/>
        <w:rPr/>
      </w:pPr>
      <w:r>
        <w:rPr/>
        <w:t>…</w:t>
      </w:r>
      <w:r>
        <w:rPr/>
        <w:t>.</w:t>
      </w:r>
    </w:p>
    <w:p>
      <w:pPr>
        <w:pStyle w:val="Normal"/>
        <w:rPr/>
      </w:pPr>
      <w:r>
        <w:rPr/>
        <w:t xml:space="preserve">Bylo to až směšně snadné! Všechno mi vyšlo na jedničku. Nikdo nic neviděl, nikdo nic neslyšel, ani nemohl slyšet, protože Pavel kromě tichého zaúpění ze sebe nevydal ani hlásku </w:t>
      </w:r>
    </w:p>
    <w:p>
      <w:pPr>
        <w:pStyle w:val="Normal"/>
        <w:rPr/>
      </w:pPr>
      <w:r>
        <w:rPr/>
        <w:t>a já v tu noc usínala s blaženým vědomím, že na světě je o jednoho zasraného hajzla méně.</w:t>
      </w:r>
    </w:p>
    <w:p>
      <w:pPr>
        <w:pStyle w:val="Normal"/>
        <w:rPr/>
      </w:pPr>
      <w:r>
        <w:rPr/>
        <w:t>……</w:t>
      </w:r>
    </w:p>
    <w:p>
      <w:pPr>
        <w:pStyle w:val="Normal"/>
        <w:rPr/>
      </w:pPr>
      <w:r>
        <w:rPr/>
        <w:t>S Terezou Vágnerovou jsem se sešla na zastávce autobusu třetí den po smrti Pavla a jako v městečku každý, i ona byla ochotna, i když jsme se znali jenom podle vidění, celou záhadu rozebírat. Nechala jsem ji vychvalovat Pavla až do nebe a myslela jsem si své. Svědomí mě netížilo o nic víc, než kdybych zašlápla švába. Moje sny již nebyly naplněny úzkostí, poslední dvě noci jsem spala docela klidně, protože už jsem se netřásla strachy, že se násilník vrátí.</w:t>
      </w:r>
    </w:p>
    <w:p>
      <w:pPr>
        <w:pStyle w:val="Normal"/>
        <w:rPr/>
      </w:pPr>
      <w:r>
        <w:rPr/>
        <w:t>Bylo to přece možné i když mě považoval za starou hubenou brécu. Vím já, co dokáží drogy v jeho pomatené hlavě? Jejich vlivem jsem se klidně mohla proměnit v okouzlující přitažlivé stvoření nebo případně ve skrytou hrozbu.</w:t>
      </w:r>
    </w:p>
    <w:p>
      <w:pPr>
        <w:pStyle w:val="Normal"/>
        <w:rPr/>
      </w:pPr>
      <w:r>
        <w:rPr/>
        <w:t>„</w:t>
      </w:r>
      <w:r>
        <w:rPr/>
        <w:t>Chudák Milena se z toho úplně zhroutila, museli ji odvízt do nemocnice. Nedivím se, ti dva se měli až neskutečně rádi,“ vpadla mi do těchto úvah Terezina slova a já se udiveně zeptala:</w:t>
      </w:r>
    </w:p>
    <w:p>
      <w:pPr>
        <w:pStyle w:val="Normal"/>
        <w:rPr/>
      </w:pPr>
      <w:r>
        <w:rPr/>
        <w:t>„</w:t>
      </w:r>
      <w:r>
        <w:rPr/>
        <w:t xml:space="preserve">Jaká Milena?“ </w:t>
      </w:r>
    </w:p>
    <w:p>
      <w:pPr>
        <w:pStyle w:val="Normal"/>
        <w:rPr/>
      </w:pPr>
      <w:r>
        <w:rPr/>
        <w:t>„</w:t>
      </w:r>
      <w:r>
        <w:rPr/>
        <w:t xml:space="preserve">Přece Milena Sýkorová, kde žiješ, prosím tě? Na Marsu? Copak nevíš, že se měli s Pavlem brát? Kvůli ní se přece přistěhoval z Prahy zpátky, i když tam měl levný bydlení a dobrou práci. Milena ale nemohla opustit svoje nemocný rodiče a aby je na starý kolena přesazovala do velkoměsta – to nepřicházelo v úvahu.“ </w:t>
      </w:r>
    </w:p>
    <w:p>
      <w:pPr>
        <w:pStyle w:val="Normal"/>
        <w:rPr/>
      </w:pPr>
      <w:r>
        <w:rPr/>
        <w:t>„</w:t>
      </w:r>
      <w:r>
        <w:rPr/>
        <w:t>Milena? Milena Sýkorová že si měla brát Pavla Berouska?“ vypadlo ze mne nevěřícně a když jsme zachytila Terezin zkoumavý pohled, rychle jsem svoji nevíru zdůvodnila: „Ale ta přece chodí s Arnoštem Žďárským, ten starej proutník se konečně chytil, ještě v úterý mi vyprávěl….“</w:t>
      </w:r>
    </w:p>
    <w:p>
      <w:pPr>
        <w:pStyle w:val="Normal"/>
        <w:rPr/>
      </w:pPr>
      <w:r>
        <w:rPr/>
        <w:t>„</w:t>
      </w:r>
      <w:r>
        <w:rPr/>
        <w:t>Chodila!“ opravila mě důrazně Tereza. „Ale už dlouho to mezi nimi neklapalo, pokud ti Arnošt napovídal něco jinýho, tak pěkně kecal. On je sice hezkej chlap, ale moc chytrosti nepobral, to přeci víš a taky je pěknej pruďas, chudák Milena si s ním užila svý. Sám nenechal jedinou sukni na pokoji a když se ona jenom pousmála na jinýho, hned byl oheň na střeše. Najít si pořádnou práci se mu taky nechtělo, raději se poflakoval od ničeho k ničemu – prostě mužskej na baterky. To všechno vím přímo od Mileny, nedělala s tím žádný tajnosti.</w:t>
      </w:r>
    </w:p>
    <w:p>
      <w:pPr>
        <w:pStyle w:val="Normal"/>
        <w:rPr/>
      </w:pPr>
      <w:r>
        <w:rPr/>
        <w:t>A taky si často postěžovala, že jí ten blbej hezoun nedává pokoj a pořád to na ni zkouší. Pavel mu už chtěl několikrát rozbít hubu, ale vždycky ho nějak uprosila.</w:t>
      </w:r>
    </w:p>
    <w:p>
      <w:pPr>
        <w:pStyle w:val="Normal"/>
        <w:rPr/>
      </w:pPr>
      <w:r>
        <w:rPr/>
        <w:t>Však ten libovej frajírek byl taky první, kterýho policajti vyslýchali a může mluvit o pořádný klice, že se v posledním tejdnu každej večír poflakoval s kámoši v hospodě, takže měl na dobu Pavlova přepadení alibi.“</w:t>
      </w:r>
    </w:p>
    <w:p>
      <w:pPr>
        <w:pStyle w:val="Normal"/>
        <w:rPr/>
      </w:pPr>
      <w:r>
        <w:rPr/>
        <w:t>Ani nevím, jak jsem se s Terezkou rozloučila, asi jsem pípla ahoj a nechala ji stát na zastávce překvapenou a zřejmě i poněkud dotčenou. Bylo mi to jedno – potřebovala jsem přemýšlet.</w:t>
      </w:r>
    </w:p>
    <w:p>
      <w:pPr>
        <w:pStyle w:val="Normal"/>
        <w:rPr/>
      </w:pPr>
      <w:r>
        <w:rPr/>
        <w:t>Proč – z jakého důvodu – mi Arnošt říkal, že je mezi ním a Milenou všechno v pořádku? Styděl se snad, že mu dala kopačky? Jemu – vyhlášenému donchuánovi? Tohle bych dokázala pochopit, ale co kecy o drogách a že mu kvůli nim hořela v Praze půda pod nohama? Byla v tom skutečně jenom pouhá řevnivost na šťastnějšího soka?</w:t>
      </w:r>
    </w:p>
    <w:p>
      <w:pPr>
        <w:pStyle w:val="Normal"/>
        <w:rPr/>
      </w:pPr>
      <w:r>
        <w:rPr/>
        <w:t>„</w:t>
      </w:r>
      <w:r>
        <w:rPr/>
        <w:t xml:space="preserve">No tak, přestaň si vymejšlet, kozo panikářská“ okřikla jsem se energicky. „Arnošt přeci nic takovýho netvrdil, jenom naznačil, o čem se šušká a že ty sis z toho hned udělala hotovou věc, za to přeci nemůže. A vůbec – proč by ti měl hlásit s kým chodí či nechodí, s kým se rozešel nebo seznámil? Důležitý je, že nekecal o háděti a jeho soukromej život ti může bejt ukradenej.“ </w:t>
      </w:r>
    </w:p>
    <w:p>
      <w:pPr>
        <w:pStyle w:val="Normal"/>
        <w:rPr/>
      </w:pPr>
      <w:r>
        <w:rPr/>
        <w:t>Tak a podobně jsem se přesvědčovala a přesto mě jakýsi hlodavý neklid donutil stočit kroky místo k domovu na druhý konec Kraslic. Chtěla jsem – potřebovala jsem – s Arnoštem mluvit. Snad  ho zastihnu doma, snad má ještě volno a teď – v pravé poledne – bude těžko někde courat. Trochu se mi tímto rozhodnutím ulevilo, ale znepokojivých otázek jsem se stejně nezbavila.</w:t>
      </w:r>
    </w:p>
    <w:p>
      <w:pPr>
        <w:pStyle w:val="Normal"/>
        <w:rPr/>
      </w:pPr>
      <w:r>
        <w:rPr/>
        <w:t xml:space="preserve">A nade všemi vyčnívala jedna jediná, i když jsem se ji snažila zašlapat co nejhlouběji. </w:t>
      </w:r>
    </w:p>
    <w:p>
      <w:pPr>
        <w:pStyle w:val="Normal"/>
        <w:rPr/>
      </w:pPr>
      <w:r>
        <w:rPr/>
        <w:t xml:space="preserve">Byl Pavel skutečně tím pravým vetřelcem, nebo mi zákeřný osud nachystal léčku, ve které jsem uvízla jako muška v pavučině? Jestliže měl takovou kočku, jakou bezesporu Milena byla a jestliže se spolu měli tak neskutečně rádi, proč měl potřebu lézt po žebřících do ložnic „starých bréc“ kde je surově týral a znásilňoval? Drogy jako vysvětlení jsem už nebrala. Milena – ta prima ženská - by se s žádným feťákem nezahazovala, to jsem věděla nabeton. </w:t>
      </w:r>
    </w:p>
    <w:p>
      <w:pPr>
        <w:pStyle w:val="Normal"/>
        <w:rPr/>
      </w:pPr>
      <w:r>
        <w:rPr/>
        <w:t>Jeho bráška Petr to přece být nemohl – nebo snad ano? zvažovala jsem horečně, abych hned vzápětí tento nápad zapudila. To spíš uvěřím tomu, že existuje ještě někdo další s usvědčujícím hádětem, někdo, na koho si Arnošt nevzpomněl nebo ho prostě neviděl– což bylo sice dost nepravděpodobné, ale ne nemožné! V tom případě si můžu chystat oprátku,  kvílelo to ve mně narůstající panikou a jen stěží jsem donutila nohy, aby se samovolně nedaly do běhu.</w:t>
      </w:r>
    </w:p>
    <w:p>
      <w:pPr>
        <w:pStyle w:val="Normal"/>
        <w:rPr/>
      </w:pPr>
      <w:r>
        <w:rPr/>
        <w:t>Už abych tam byla, už aby mi všechno vysvětlil, jinak se snad zblázním – vířilo to ve mně pořád dokola a zbývající vzdálenost k Arnoštovu obydlí mi připadala nekonečná!</w:t>
      </w:r>
    </w:p>
    <w:p>
      <w:pPr>
        <w:pStyle w:val="Normal"/>
        <w:rPr/>
      </w:pPr>
      <w:r>
        <w:rPr/>
        <w:t>Asi jsem vypadala dost divně, protože jsem na sobě několikrát zachytila zkoumavé pohledy kolemjdoucích, ale kašlala jsem na to, ať si každý myslí, co chce. Chvějící se rukou jsem si utřela pot z čela a současně netrpělivě odhrnula uvolněný pramen vlasů, trochu vysušený blonďatým experimentováním.</w:t>
      </w:r>
    </w:p>
    <w:p>
      <w:pPr>
        <w:pStyle w:val="Normal"/>
        <w:rPr/>
      </w:pPr>
      <w:r>
        <w:rPr/>
        <w:t>Bylo to tímto dotykem, že se mi pojednou zcela spontánně, bez jakékoliv vědomé snahy, v mysli vynořila zasunutá věta, která způsobila, že se mi zatmělo před očima a malé náměstíčko se napřed zhouplo a potom rozkymácelo jako při zemětřesení? Bylo to vinou této věty, že ačkoliv se slunce dostalo na vrchol svých sil, cítila jsem, jak mi mrazivý chlad stoupá do ztuhlých tváří a na srdce se pokládá ledový krunýř?</w:t>
      </w:r>
    </w:p>
    <w:p>
      <w:pPr>
        <w:pStyle w:val="Normal"/>
        <w:rPr/>
      </w:pPr>
      <w:r>
        <w:rPr/>
        <w:t>Bodala a dorážela stále znovu a znovu, až se moje rychlá chůze změnila v opilé potácení, jak jsem se snažila najít pro ni nějaké jiné, méně šokující vysvětlení. Byl to však předem prohraný boj, protože ve světle nově získaných skutečností  žádné jiné vysvětlení neexistovalo – nemohlo existovat. Stejně tak jako v té příšerné noci jsem dokázala jenom sténat – ne, tohle ne, pane bože, prosím, pane bože, prosím…</w:t>
      </w:r>
    </w:p>
    <w:p>
      <w:pPr>
        <w:pStyle w:val="Normal"/>
        <w:rPr/>
      </w:pPr>
      <w:r>
        <w:rPr/>
        <w:t xml:space="preserve">Na pokraji zhroucení jsem celou dlaní  tiskla zvonek na Arnoštových dveřích a nestáhla ji dřív, dokud jsem neuslyšela spěšné kroky a nevrlé mumlání – no jo, sakra, vždyť už jdu – copak hoří? </w:t>
      </w:r>
    </w:p>
    <w:p>
      <w:pPr>
        <w:pStyle w:val="Normal"/>
        <w:rPr/>
      </w:pPr>
      <w:r>
        <w:rPr/>
        <w:t>Dveře se otevřely.</w:t>
      </w:r>
    </w:p>
    <w:p>
      <w:pPr>
        <w:pStyle w:val="Normal"/>
        <w:rPr/>
      </w:pPr>
      <w:r>
        <w:rPr/>
        <w:t>„</w:t>
      </w:r>
      <w:r>
        <w:rPr/>
        <w:t>Reno, jak to zase vypadáš,“ zazněl mi v uších hlas, který jsem tak dobře znala ve všech odstínech ubíhajících let – dětský hlásek malého klučíka, přeskakující fistule puberťáka, zklidňující se zabarvení teenegera, sebevědomou vyrovnanost dospěláka a nakonec – zcela nedávno – se ke všem těmto odstínům přidal i hrůzný šepot, pronášející zraňující slova.</w:t>
      </w:r>
    </w:p>
    <w:p>
      <w:pPr>
        <w:pStyle w:val="Normal"/>
        <w:rPr/>
      </w:pPr>
      <w:r>
        <w:rPr/>
        <w:t xml:space="preserve">Proč jsem ho nepoznala? Proč mě nezarazilo to pitomé oslovení ´zlato´? Proč mě nic neupozornilo na Arnoštova charakteristická gesta?  </w:t>
      </w:r>
    </w:p>
    <w:p>
      <w:pPr>
        <w:pStyle w:val="Normal"/>
        <w:rPr/>
      </w:pPr>
      <w:r>
        <w:rPr/>
        <w:t>Jako v úterý i dnes ustoupil, aby mě pustil dál a já automaticky zamířila do kuchyně, kde jsem spíš padla než usedla do okopané židle.</w:t>
      </w:r>
    </w:p>
    <w:p>
      <w:pPr>
        <w:pStyle w:val="Normal"/>
        <w:rPr/>
      </w:pPr>
      <w:r>
        <w:rPr/>
        <w:t>Tentokrát se s vařením kávy nenamáhal. Okamžitě se posadil naproti mně a na jeho opálené tváři i v zapadlých hnědých očích se objevila špatně skrývaná nervozita.</w:t>
      </w:r>
    </w:p>
    <w:p>
      <w:pPr>
        <w:pStyle w:val="Normal"/>
        <w:rPr/>
      </w:pPr>
      <w:r>
        <w:rPr/>
        <w:t>„</w:t>
      </w:r>
      <w:r>
        <w:rPr/>
        <w:t>Když jsem tady byla posledně, řekl jsi něco, co mi bohužel došlo až nyní,“ chytla jsem bez okolků býka přímo za rohy. „Pořád doufám, že se mýlím, že jsem si něco blbě vysvětlila, proto chci, abys mi odpověděl na jednu otázku – životně důležitou otázku. Napřed ti ale zopakuju tvoje slova – pamatuju si je zcela přesně.“ Upřeně jsem se na Arnošta zadívala, aby mi neuniklo jeho sebemenší hnutí.</w:t>
      </w:r>
    </w:p>
    <w:p>
      <w:pPr>
        <w:pStyle w:val="Normal"/>
        <w:rPr>
          <w:b/>
          <w:b/>
          <w:bCs/>
        </w:rPr>
      </w:pPr>
      <w:r>
        <w:rPr>
          <w:b/>
          <w:bCs/>
        </w:rPr>
        <w:t>„</w:t>
      </w:r>
      <w:r>
        <w:rPr>
          <w:b/>
          <w:bCs/>
        </w:rPr>
        <w:t xml:space="preserve">Jsi celá bledá, uplakaná, špatně oblečená, špatně obarvená, špatně učesaná. </w:t>
      </w:r>
    </w:p>
    <w:p>
      <w:pPr>
        <w:pStyle w:val="Normal"/>
        <w:rPr/>
      </w:pPr>
      <w:r>
        <w:rPr/>
        <w:t xml:space="preserve">Na těch ostatních už nezáleží – na čem ale záleží, a to velice – jak jsi věděl, že jsem se barvila? Jak tě to vůbec mohlo napadnout, když jsem čtyřicet let měla vlasy pořád stejný? V pondělí večer jsem poprvé v životě zkusila zesvětlovač a dopadlo to katastrofálně. Proto jsem se hned druhej den ráno vrátila ke svojí barvě. Je ti doufám jasný, že o tomhle záchvatu marnivosti nemohl vědět nikdo jinej než já, jak jsi to tedy věděl ty?“ zopakovala jsem trpělivě, ale oči se mi pomalu měnily na dva tvrdé kameny při pohledu na Arnošta, jenž se na své židli začal neklidně vrtět a i přes opálení bylo vidět, jak pobledl. „Ušetřím ti odpověď, stejně bys zase jenom lhal. Pouze jeden člověk to  mohl vědět – pouze jeden - ten, kterej mě viděl jako blondýnu, když se vplížil do mojí ložnice, kde mě ponižoval, týral a nakonec znásilnil.“ </w:t>
      </w:r>
    </w:p>
    <w:p>
      <w:pPr>
        <w:pStyle w:val="Normal"/>
        <w:rPr/>
      </w:pPr>
      <w:r>
        <w:rPr/>
        <w:t>Černé ručičky kuchyňských hodin tiše odtikávaly vteřiny a minuty, naprosto lhostejné k lidskému trápení v nich obsažených. Potom se Arnošt nečekaně usmál – zlým, studeným úsměvem, při kterém mi naskočila husí kůže. „Ono se zbytečně neříká, že chybička se vloudí. Vlastně jakápak chybička, udělal jsem chybu přímo výstavní, uznávám, jenomže už se stalo, pozdě bycha honit. Když toho tedy  tolik víš, pak určitě budeš taky vědět, proč jsem celou tu komedii sehrál, ne?“</w:t>
      </w:r>
    </w:p>
    <w:p>
      <w:pPr>
        <w:pStyle w:val="Normal"/>
        <w:rPr/>
      </w:pPr>
      <w:r>
        <w:rPr/>
        <w:t>Útroby mi sevřela bolestivá vnitřní křeč. Komedii! On tomu říká komedie!</w:t>
      </w:r>
    </w:p>
    <w:p>
      <w:pPr>
        <w:pStyle w:val="Normal"/>
        <w:rPr/>
      </w:pPr>
      <w:r>
        <w:rPr/>
        <w:t>Musela jsem napřed několikrát polknout, abych se zbavila chuti žluče v ústech. Ani pak jsem svůj vlastní hlas nepoznávala.</w:t>
      </w:r>
    </w:p>
    <w:p>
      <w:pPr>
        <w:pStyle w:val="Normal"/>
        <w:rPr/>
      </w:pPr>
      <w:r>
        <w:rPr/>
        <w:t>„</w:t>
      </w:r>
      <w:r>
        <w:rPr/>
        <w:t>Jasně že vím. Teď už ano! Kdybych nebyla pořád zalezlá doma jako krtek, mohla jsem vědět daleko dřív, že tě Milena pustila k vodě a začala chodit s Pavlem. Že si ho dokonce chtěla vzít. Zřejmě to už pro nikoho nebylo novum, ani pro ty profláknutý vrabce, jenomže já na rozdíl od nich neviděla, neslyšela, takže jsem byla velice vhodným mouřenínem, co za tebe udělá špinavou práci. V matematice jsi sice vždycky plaval, ale tohle jsi měl moc dobře spočítaný, moc dobře jsi věděl, jak na starou kamarádku, jaký svinstvo jí provést, aby si pak nedala pokoj, dokud svoje ponížení nepomstí.</w:t>
      </w:r>
    </w:p>
    <w:p>
      <w:pPr>
        <w:pStyle w:val="Normal"/>
        <w:rPr/>
      </w:pPr>
      <w:r>
        <w:rPr/>
        <w:t>K celýmu ohavnýmu plánu tě asi dovedlo to prokletý hádě, určitě nebyl žádnej problém si ho nakreslit a na jeden večer přilepit. Nenápadně ses postaral, abych si ho všimla a pak už ti zbejvalo jenom čekat, až se přihrnu a začnu z tebe tahat rozumy. Musím uznat, že ti to vyšlo   stoprocentně. Mojí zásluhou ses beztrestně zbavil soka, kterej tě lehce převálcoval, i když máš vizáž filmovýho milovníka. Milena nebyla tak naivní a pitomá jako já, v krátký době poznala, že jsi jenom lacinej šmejd – podlej, zákeřnej, lacinej šmejd!“</w:t>
      </w:r>
    </w:p>
    <w:p>
      <w:pPr>
        <w:pStyle w:val="Normal"/>
        <w:rPr/>
      </w:pPr>
      <w:r>
        <w:rPr/>
        <w:t>Arnoštovi prolétl tváří výraz vzteku i nenávisti zároveň. „Tak tohle už nikdy neříkej, blbá jalová krávo, jinak ti tu hubu rozflákám ještě víc, než tehdá v noci. Milena mě náhodou měla ráda, dokud se nesčuchla s tím frajírkem z Prahy a nenechala se oblbnout jeho sladkejma řečičkama. A bude mě mít zase ráda, o tom nepochybuj, jen co pomine první bolest, zase se ke mně vrátí. Co ty víš vlastně o lásce? Muž ti utekl po několika měsících, žádnýho dalšího jsi už neklofla a teď se dokonce i ten starej páprda Libor začíná cukat. Jak jsem slyšel od chlapů v hospodě, má v úmyslu vzít co nejdřív kramle do Německa. Nevěříš? Tvůj problém – tím se přeci už nějakou dobu baví celý městečko, ty ale opravdu nevidíš, neslyšíš. Vždyť se na sebe podívej, abych tě vůbec dokázal znásilnit, musel jsem po celou dobu myslet na Milenku, jinak by se mi ani nepostavil. Nečum tak zuřivě, myslíš, že mi naženeš strach? Chceš mě snad taky zabít?“ Arnošt prudkým pohybem otevřel zásuvku kuchyňského stolu a vytáhl z ní dlouhý nablýskaný nůž, který jsem okamžitě poznala. Několikrát mi s ním zašermoval těsně před očima a pak mi ho hodil opovržlivě k nohám. „Tak dělej, statečná neohrožená mstitelko, zvedni ten žabikuch a zkus mě zapíchnout jako toho důvěřivýho debila. Žádnej zájem? Myslel jsem si to, takže koukej vypadnout, než tě osobně vykopu. Pokud by ses náhodou chtěla jít vybrečet na policii – určitě si s chutí poslechnout, jak se přiznáváš k vraždě a tu omáčku kolem toho raději vynech – naši střízliví poliši takovýmu dramatickýmu paskvilu nikdy neuvěří.“</w:t>
      </w:r>
    </w:p>
    <w:p>
      <w:pPr>
        <w:pStyle w:val="Normal"/>
        <w:rPr/>
      </w:pPr>
      <w:r>
        <w:rPr/>
        <w:t xml:space="preserve">Říkal to sice surově a sprostě, ale říkal bohužel pravdu. Jenomže já se nemohla smířit s tím, že vyvázne bez trestu, že se mu snad dokonce i podaří získat Milenu pět a bude s ní žít klidně a spokojeně. To byla nesnesitelná myšlenka! A co já? Jak budu žít já? Copak bych vůbec někdy našla klid, když jsem pro nic za nic zabila mladýho kluka, který měl všechno teprve před sebou? Další nesnesitelná myšlenka a mne najednou napadlo, jak z té kruté pasti ven. </w:t>
      </w:r>
    </w:p>
    <w:p>
      <w:pPr>
        <w:pStyle w:val="Normal"/>
        <w:rPr/>
      </w:pPr>
      <w:r>
        <w:rPr/>
        <w:t xml:space="preserve">S velkou radostí  a ulehčením jsem z kapsičky své halenky vytáhla mobil a zmáčkla číslo tísňového volání. Jen co jsem uslyšela rázný hlas, začala jsem vyděšeně drmolit – pro… prosím….přijeďte rychle…Arnošt …mám hroznej strach… néée…proboha néééééé….“ </w:t>
      </w:r>
    </w:p>
    <w:p>
      <w:pPr>
        <w:pStyle w:val="Normal"/>
        <w:rPr/>
      </w:pPr>
      <w:r>
        <w:rPr/>
        <w:t>Po tomto výkřiku jsem mrštila mobilem vší silou do stěny u okna a bez námahy se usmála na svého společníka, kterému úžasem lezly oči z důlků. „Tak týhle vraždě určitě policajti uvěří, co říkáš, blbečku?“ zeptala jsem se sladce, plynulým pohybem zvedla z podlahy nůž – opatrně, za pomoci manžety halenky, abych nesmazala Arnoštovy otisky - a když jsem si ho bez zaváhání vrazila v místa, kde jsem tušila svoje podupané srdce, modlila jsem se o jediné – abych mířila přesně.</w:t>
      </w:r>
    </w:p>
    <w:p>
      <w:pPr>
        <w:pStyle w:val="Normal"/>
        <w:rPr/>
      </w:pPr>
      <w:r>
        <w:rPr/>
        <w:t>Poslední přání se mi splnilo!</w:t>
      </w:r>
    </w:p>
    <w:p>
      <w:pPr>
        <w:pStyle w:val="Heading1"/>
        <w:rPr/>
      </w:pPr>
      <w:r>
        <w:rPr/>
        <w:t>Konec</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andardnpsmoodstavce">
    <w:name w:val="Standardní písmo odstavce"/>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15:09:00Z</dcterms:created>
  <dc:creator/>
  <dc:description/>
  <cp:keywords/>
  <dc:language>en-US</dc:language>
  <cp:lastModifiedBy>Jana</cp:lastModifiedBy>
  <dcterms:modified xsi:type="dcterms:W3CDTF">2008-05-20T05:36:00Z</dcterms:modified>
  <cp:revision>605</cp:revision>
  <dc:subject/>
  <dc:title>Hádě </dc:title>
</cp:coreProperties>
</file>