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Kulička</w:t>
      </w:r>
    </w:p>
    <w:p>
      <w:pPr>
        <w:pStyle w:val="Normal"/>
        <w:rPr>
          <w:b/>
          <w:b/>
          <w:sz w:val="28"/>
          <w:szCs w:val="28"/>
        </w:rPr>
      </w:pPr>
      <w:r>
        <w:rPr>
          <w:b/>
          <w:sz w:val="28"/>
          <w:szCs w:val="28"/>
        </w:rPr>
      </w:r>
    </w:p>
    <w:p>
      <w:pPr>
        <w:pStyle w:val="Normal"/>
        <w:ind w:firstLine="708"/>
        <w:rPr>
          <w:sz w:val="28"/>
          <w:szCs w:val="28"/>
        </w:rPr>
      </w:pPr>
      <w:r>
        <w:rPr>
          <w:sz w:val="28"/>
          <w:szCs w:val="28"/>
        </w:rPr>
        <w:t>Při toulání světem poznáváme nejen nevšední a okouzlující hříčky přírodní, chutné, vydatné i voňavé speciality místních kuchyní, šokující zvyky a mentalitu místních obyvatel či vstřícnost hoteliérů a útulnost jejich pokojíků, ale i různé pojetí spravedlnosti. To, co je někde hrdelním zločinem, jinde přejdou jako malou společenskou netaktnost. Někde je soudce více než vladař, jinde je jen figurkou na šachovnici despoty. Někde si odsouzený žije jako na zámku, jinde umře hlady a zimou, bez povšimnutí bachařů. Někde již trest smrti nevykonávají, jinde je člověk oběšen, zastřelen, posazen na elektrické křeslo, injektován či dokonce sněden.</w:t>
      </w:r>
    </w:p>
    <w:p>
      <w:pPr>
        <w:pStyle w:val="Normal"/>
        <w:ind w:firstLine="708"/>
        <w:rPr>
          <w:sz w:val="28"/>
          <w:szCs w:val="28"/>
        </w:rPr>
      </w:pPr>
      <w:r>
        <w:rPr>
          <w:sz w:val="28"/>
          <w:szCs w:val="28"/>
        </w:rPr>
      </w:r>
    </w:p>
    <w:p>
      <w:pPr>
        <w:pStyle w:val="Normal"/>
        <w:ind w:firstLine="708"/>
        <w:rPr>
          <w:sz w:val="28"/>
          <w:szCs w:val="28"/>
        </w:rPr>
      </w:pPr>
      <w:r>
        <w:rPr>
          <w:sz w:val="28"/>
          <w:szCs w:val="28"/>
        </w:rPr>
        <w:t>Při svých cestách jsem navštívil i zemičku, kde nad zákonem čněl osvícený gubernátor, trest smrti se vykonával jen výjimečně, soudní procesy byly veřejnou zábavou a celková zločinnost byla, oproti takzvaným rozvinutým demokraciím, zhruba pětiprocentní. Protože mi tato příjemná a krásná země s přirozeně moudrými a laskavými lidmi přirostla k srdci, nebudu ji jmenovat, abych nezapříčinil exodus našich turistů a nezvýšil tak tamní statistiky krádeží či podvodů.</w:t>
      </w:r>
    </w:p>
    <w:p>
      <w:pPr>
        <w:pStyle w:val="Normal"/>
        <w:ind w:firstLine="708"/>
        <w:rPr>
          <w:sz w:val="28"/>
          <w:szCs w:val="28"/>
        </w:rPr>
      </w:pPr>
      <w:r>
        <w:rPr>
          <w:sz w:val="28"/>
          <w:szCs w:val="28"/>
        </w:rPr>
      </w:r>
    </w:p>
    <w:p>
      <w:pPr>
        <w:pStyle w:val="Normal"/>
        <w:ind w:firstLine="708"/>
        <w:rPr/>
      </w:pPr>
      <w:r>
        <w:rPr>
          <w:sz w:val="28"/>
          <w:szCs w:val="28"/>
        </w:rPr>
        <w:t>Fotbal, hokej ba ani kuželky zde nehráli, opera, divadlo a muzikály byly úrovně nevalné, a tak jsem byl přítelem pozván k účasti při soudním líčení. Vstupenky byly již dávno předem vyprodány, přítel byl však něco mezi soudním zřízencem, policistou a správcem soudního vězení v jedné osobě a tak se pro mne volná židle našla.</w:t>
      </w:r>
    </w:p>
    <w:p>
      <w:pPr>
        <w:pStyle w:val="Normal"/>
        <w:ind w:firstLine="708"/>
        <w:rPr>
          <w:sz w:val="28"/>
          <w:szCs w:val="28"/>
        </w:rPr>
      </w:pPr>
      <w:r>
        <w:rPr>
          <w:sz w:val="28"/>
          <w:szCs w:val="28"/>
        </w:rPr>
      </w:r>
    </w:p>
    <w:p>
      <w:pPr>
        <w:pStyle w:val="Normal"/>
        <w:ind w:firstLine="708"/>
        <w:rPr>
          <w:sz w:val="28"/>
          <w:szCs w:val="28"/>
        </w:rPr>
      </w:pPr>
      <w:r>
        <w:rPr>
          <w:sz w:val="28"/>
          <w:szCs w:val="28"/>
        </w:rPr>
        <w:t>O vině či nevině rozhodoval soudce a dva laičtí přísedící. Ve zvláštní lóži seděl gubernátor, který měl právo veta, ale jak jsem byl informován, využíval jej výjimečně a chod soudu téměř neovlivňoval. Žalobce, obhájce i zapisovatel již byli rovněž na svých místech. V lavicích pro diváky se tísnilo odhadem pět stovek zvědavých občanů a senzacechtivých publicistů. Vězeň, a zároveň obviněný a žalovaný, byl po celou dobu jednání připoután k policistovi, který jej přivedl. Určitě jste již, z výše uvedeného, seznali, že muž v uniformě byl můj přítel. Viděl jsem jej takto poprvé, a díky uniformě a důstojně sveřepému výrazu ve tváři jsem jej jen stěží poznal.</w:t>
      </w:r>
    </w:p>
    <w:p>
      <w:pPr>
        <w:pStyle w:val="Normal"/>
        <w:ind w:firstLine="708"/>
        <w:rPr>
          <w:sz w:val="28"/>
          <w:szCs w:val="28"/>
        </w:rPr>
      </w:pPr>
      <w:r>
        <w:rPr>
          <w:sz w:val="28"/>
          <w:szCs w:val="28"/>
        </w:rPr>
      </w:r>
    </w:p>
    <w:p>
      <w:pPr>
        <w:pStyle w:val="Normal"/>
        <w:ind w:firstLine="708"/>
        <w:rPr>
          <w:sz w:val="28"/>
          <w:szCs w:val="28"/>
        </w:rPr>
      </w:pPr>
      <w:r>
        <w:rPr>
          <w:sz w:val="28"/>
          <w:szCs w:val="28"/>
        </w:rPr>
        <w:t xml:space="preserve">Soud probíhal celkem standartně, tak jak jsme si v posledních letech zvykli již i u nás. Snad jen vystoupení obhájce a žalobce bylo více teatrální a obraceli se spíše na hlučící obecenstvo než k soudní moci. Z procesu jsem, i při poměrně chabé znalosti místního jazyka, vyrozuměl, že obžalovaným je úředníček podezřelý z přijímání úplatku. U nás věc běžná, dle historických zvyklostí a nejnovějších soudních rozhodnutí odměňována trestem veskrze podmíněným a lehkou pokutou, zde ovšem zločin hrdelní. Obžaloba i obhajoba se snažily, jednání se protahovalo, a ani po třech hodinách nebylo jasno, je-li chudák, potící se ouřada, vinen. Veřejné mínění, jak už tak tomu bývá, bylo rozpolceno a o přestávce se na chodbách vedly vášnivé diskuse, nezadající si s přestávkou fotbalového derby Sparta – Slávia. Chyběla už jen čepovaná desítka, vlajkonoši a rožnící se buřty. Po dalších dvou hodinách se oba soudní herci vyčerpali a soud se odebral k poradě. </w:t>
      </w:r>
    </w:p>
    <w:p>
      <w:pPr>
        <w:pStyle w:val="Normal"/>
        <w:ind w:firstLine="708"/>
        <w:rPr>
          <w:sz w:val="28"/>
          <w:szCs w:val="28"/>
        </w:rPr>
      </w:pPr>
      <w:r>
        <w:rPr>
          <w:sz w:val="28"/>
          <w:szCs w:val="28"/>
        </w:rPr>
      </w:r>
    </w:p>
    <w:p>
      <w:pPr>
        <w:pStyle w:val="Normal"/>
        <w:ind w:firstLine="708"/>
        <w:rPr>
          <w:sz w:val="28"/>
          <w:szCs w:val="28"/>
        </w:rPr>
      </w:pPr>
      <w:r>
        <w:rPr>
          <w:sz w:val="28"/>
          <w:szCs w:val="28"/>
        </w:rPr>
        <w:t>Byl jsem poučen, že rozhodnutí o vině musí být jednoznačné. Pokud má soudce nebo některý z přísedících výhrady, nastane čas pro zvláštní řešení. Neměl jsem tušení, co to znamená. Společně s netrpělivým a čím dál hlučnějším davem jsem s napětím očekával výrok soudu. Když soudce předstoupil, dav se ztišil, všichni povstali a vyslechli výrok. Soudce o vině nepochyboval, k jeho velké lítosti se však nepodařilo přesvědčit jednoho z přísedících a proto bude nazítří ráno přistoupeno k takzvané kuličkové metodě. Vstupenky zůstávají v platnosti. Soud pro dnešek skončil a všichni se odebrali do okolních hospůdek doplnit tekutiny a probrat šance souzeného.</w:t>
      </w:r>
    </w:p>
    <w:p>
      <w:pPr>
        <w:pStyle w:val="Normal"/>
        <w:ind w:firstLine="708"/>
        <w:rPr>
          <w:sz w:val="28"/>
          <w:szCs w:val="28"/>
        </w:rPr>
      </w:pPr>
      <w:r>
        <w:rPr>
          <w:sz w:val="28"/>
          <w:szCs w:val="28"/>
        </w:rPr>
      </w:r>
    </w:p>
    <w:p>
      <w:pPr>
        <w:pStyle w:val="Normal"/>
        <w:ind w:firstLine="708"/>
        <w:rPr>
          <w:sz w:val="28"/>
          <w:szCs w:val="28"/>
        </w:rPr>
      </w:pPr>
      <w:r>
        <w:rPr>
          <w:sz w:val="28"/>
          <w:szCs w:val="28"/>
        </w:rPr>
        <w:t>Přítel se vrátil z práce nějaký uondaný. Není divu. Celý den se starat o svěřenou osobu vyčerpá i zasloužilou matku. Chtěl jsem jej pozvat do místní české restaurace a trošičku přivést na jiné myšlenky. Dlouho se nechal přemlouvat, než nakonec svolil.</w:t>
      </w:r>
    </w:p>
    <w:p>
      <w:pPr>
        <w:pStyle w:val="Normal"/>
        <w:ind w:firstLine="708"/>
        <w:rPr>
          <w:sz w:val="28"/>
          <w:szCs w:val="28"/>
        </w:rPr>
      </w:pPr>
      <w:r>
        <w:rPr>
          <w:sz w:val="28"/>
          <w:szCs w:val="28"/>
        </w:rPr>
      </w:r>
    </w:p>
    <w:p>
      <w:pPr>
        <w:pStyle w:val="Normal"/>
        <w:ind w:firstLine="708"/>
        <w:rPr>
          <w:sz w:val="28"/>
          <w:szCs w:val="28"/>
        </w:rPr>
      </w:pPr>
      <w:r>
        <w:rPr>
          <w:sz w:val="28"/>
          <w:szCs w:val="28"/>
        </w:rPr>
        <w:t>Seděli jsme v rohu, poněkud zasmušile upíjeli a já cítil, že mého spolustolovníka trápí něco víc než únava. Objednal jsem další pivečko a doufal, že se mi časem svěří. Nenaléhal jsem, ale tvářil jsem se zvídavě a na pokusy hovoru o počasí a televizních seriálech nereagoval.</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Tak já ti to tedy řeknu. Stejně bych neusnul a ty za pár dnů zmizíš a vlastně se tě to ani netýká,“ začal svou zpověď. „Byl za mnou ten přísedící, který není přesvědčen o vině obžalovaného. Má obavu, že obě kuličky budou černé.“</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Kuličky a černé?“ opáčil jsem. „Musíš mi to trošku vysvětlit.“</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A jó. Já zapomněl, že ty nevíš, co je to ona vyhlášená kuličková soudní metoda. Na vodorovnou tyč, přidělanou na otáčivý stojan jsou připevněny dva váčky. Do jednoho z nich je dána bílá kulička, značící nevinen a tedy život, do druhého kulička černá. Přísedící se obává, že tentokrát má soudce zájem na smrti obžalovaného, protože je sám do korupce namočen a do váčků dá obě kuličky černé, a souzený je tak odsouzen předem.“</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A to nikdo nekontroluje obsah váčků ?“</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To je v jen v moci soudce.“</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Ani po vytažení kuličky se nikdo nepodívá, je-li ve druhém váčku kulička opačné barvy ?“</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Prozatím to nikoho nenapadlo. Ostatně nikdy nikdo nezpochybnil čestnost a nestrannost soudců. I gubernátor zasahuje do soudního jednání málokdy. A soud se většinou na vině shodne, takže kuličky se používají tak jednou, dvakrát ročně.“</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A co od tebe vlastně přísedící chtěl ?“</w:t>
      </w:r>
    </w:p>
    <w:p>
      <w:pPr>
        <w:pStyle w:val="Normal"/>
        <w:ind w:firstLine="708"/>
        <w:rPr>
          <w:sz w:val="28"/>
          <w:szCs w:val="28"/>
        </w:rPr>
      </w:pPr>
      <w:r>
        <w:rPr>
          <w:sz w:val="28"/>
          <w:szCs w:val="28"/>
        </w:rPr>
      </w:r>
    </w:p>
    <w:p>
      <w:pPr>
        <w:pStyle w:val="Normal"/>
        <w:ind w:firstLine="708"/>
        <w:rPr/>
      </w:pPr>
      <w:r>
        <w:rPr>
          <w:sz w:val="28"/>
          <w:szCs w:val="28"/>
        </w:rPr>
        <w:t>„</w:t>
      </w:r>
      <w:r>
        <w:rPr>
          <w:sz w:val="28"/>
          <w:szCs w:val="28"/>
        </w:rPr>
        <w:t>Ptal se, jestli můžu ověřit obsah váčků. Ty jsou ale soudcem zapečetěny a pečeť se strhává až v soudní síni. Souzený má jednu ruku připoutánu ke mně a druhou si zvolí jeden z váčků a vytáhne kuličku. Ihned poté je ‚losovací zařízení‘ odstraněno. Ostatně v soudní síni je v té době vždy zmatek a křik odpovídající našemu temperamentu, jak jsi nakonec dnes sám viděl“</w:t>
      </w:r>
    </w:p>
    <w:p>
      <w:pPr>
        <w:pStyle w:val="Normal"/>
        <w:ind w:firstLine="708"/>
        <w:rPr>
          <w:sz w:val="28"/>
          <w:szCs w:val="28"/>
        </w:rPr>
      </w:pPr>
      <w:r>
        <w:rPr>
          <w:sz w:val="28"/>
          <w:szCs w:val="28"/>
        </w:rPr>
      </w:r>
    </w:p>
    <w:p>
      <w:pPr>
        <w:pStyle w:val="Normal"/>
        <w:ind w:firstLine="708"/>
        <w:rPr/>
      </w:pPr>
      <w:r>
        <w:rPr>
          <w:sz w:val="28"/>
          <w:szCs w:val="28"/>
        </w:rPr>
        <w:t>„</w:t>
      </w:r>
      <w:r>
        <w:rPr>
          <w:sz w:val="28"/>
          <w:szCs w:val="28"/>
        </w:rPr>
        <w:t>Takže život souzeného je v rukou soudce, nikoli náhody ? Boží soud v lidských rukou ?“</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Nikdy jsem nad tím nepřemýšlel, ale zdá se, že je to tak,“ posmutněl opět přítel.</w:t>
      </w:r>
    </w:p>
    <w:p>
      <w:pPr>
        <w:pStyle w:val="Normal"/>
        <w:ind w:firstLine="708"/>
        <w:rPr>
          <w:sz w:val="28"/>
          <w:szCs w:val="28"/>
        </w:rPr>
      </w:pPr>
      <w:r>
        <w:rPr>
          <w:sz w:val="28"/>
          <w:szCs w:val="28"/>
        </w:rPr>
      </w:r>
    </w:p>
    <w:p>
      <w:pPr>
        <w:pStyle w:val="Normal"/>
        <w:ind w:firstLine="708"/>
        <w:rPr>
          <w:sz w:val="28"/>
          <w:szCs w:val="28"/>
        </w:rPr>
      </w:pPr>
      <w:r>
        <w:rPr>
          <w:sz w:val="28"/>
          <w:szCs w:val="28"/>
        </w:rPr>
        <w:t>Zdálo se, že o osudu souzeného je rozhodnuto. Zaplatili jsme a vydali se k domovu. Popřál jsem příteli dobrou noc a vzpomenuvše na staré dobré české „ráno moudřejší večera“, odebral jsem se do své ložnice. Přemýšlel jsem jak, možná nevinného, zachránit nebo alespoň přispět k oddálení rozsudku. Nic jsem ale nevymyslel a nad ránem konečně usnul.</w:t>
      </w:r>
    </w:p>
    <w:p>
      <w:pPr>
        <w:pStyle w:val="Normal"/>
        <w:ind w:firstLine="708"/>
        <w:rPr>
          <w:sz w:val="28"/>
          <w:szCs w:val="28"/>
        </w:rPr>
      </w:pPr>
      <w:r>
        <w:rPr>
          <w:sz w:val="28"/>
          <w:szCs w:val="28"/>
        </w:rPr>
      </w:r>
    </w:p>
    <w:p>
      <w:pPr>
        <w:pStyle w:val="Normal"/>
        <w:ind w:firstLine="708"/>
        <w:rPr>
          <w:sz w:val="28"/>
          <w:szCs w:val="28"/>
        </w:rPr>
      </w:pPr>
      <w:r>
        <w:rPr>
          <w:sz w:val="28"/>
          <w:szCs w:val="28"/>
        </w:rPr>
        <w:tab/>
        <w:tab/>
        <w:tab/>
        <w:tab/>
        <w:tab/>
        <w:t>XXX</w:t>
      </w:r>
    </w:p>
    <w:p>
      <w:pPr>
        <w:pStyle w:val="Normal"/>
        <w:ind w:firstLine="708"/>
        <w:rPr>
          <w:sz w:val="28"/>
          <w:szCs w:val="28"/>
        </w:rPr>
      </w:pPr>
      <w:r>
        <w:rPr>
          <w:sz w:val="28"/>
          <w:szCs w:val="28"/>
        </w:rPr>
      </w:r>
    </w:p>
    <w:p>
      <w:pPr>
        <w:pStyle w:val="Normal"/>
        <w:ind w:firstLine="708"/>
        <w:rPr>
          <w:sz w:val="28"/>
          <w:szCs w:val="28"/>
        </w:rPr>
      </w:pPr>
      <w:r>
        <w:rPr>
          <w:sz w:val="28"/>
          <w:szCs w:val="28"/>
        </w:rPr>
        <w:t>U snídaně byla nálada stísněná, vyměňovali jsme si návrhy z noční nespavosti, pili děsivě černý čaj a pojídali výtečné kulaté rybí karbanátky s bílým pečivem a čerstvou zeleninou, které nám připravila paní domu. Nevím čím to, asi si Bůh nechtěl nechat vyrvat rozhodování o životě a smrti podlým soudcem, ale najednou mne napadlo řešení. Chvilku jsem váhal, protože se mi nezdálo nejlepším, ale teď už nebyl čas na hledání geniálních myšlenek. Snad to může zachránit jeden úřednický život. Svěřil jsem se se svým nápadem příteli. Ten rovněž nějakou dobu váhal, ale nakonec uznal, že je to zatím to nejlepší na co jsme přišli a odebral se do práce, by odsouzenému před začátkem ‚kuličkování‘ přednesl náš plán.</w:t>
      </w:r>
    </w:p>
    <w:p>
      <w:pPr>
        <w:pStyle w:val="Normal"/>
        <w:ind w:firstLine="708"/>
        <w:rPr>
          <w:sz w:val="28"/>
          <w:szCs w:val="28"/>
        </w:rPr>
      </w:pPr>
      <w:r>
        <w:rPr>
          <w:sz w:val="28"/>
          <w:szCs w:val="28"/>
        </w:rPr>
      </w:r>
    </w:p>
    <w:p>
      <w:pPr>
        <w:pStyle w:val="Normal"/>
        <w:ind w:firstLine="708"/>
        <w:rPr>
          <w:sz w:val="28"/>
          <w:szCs w:val="28"/>
        </w:rPr>
      </w:pPr>
      <w:r>
        <w:rPr>
          <w:sz w:val="28"/>
          <w:szCs w:val="28"/>
        </w:rPr>
        <w:t xml:space="preserve">Úderem deváté hodiny byl do zaplněného sálu přiveden obžalovaný a zařízení, jež mělo rozhodnout. Z jedné strany stál bledý souzený s ještě bledším policistou, ze strany druhé soudce a přísedící. Na vše shlížel ze své lóže gubernátor. Představení, které přenášela i místní televize, mohlo začít. Soud i všichni v sále povstali a souzený byl vyzván, aby si vybral levý či pravý váček. </w:t>
      </w:r>
    </w:p>
    <w:p>
      <w:pPr>
        <w:pStyle w:val="Normal"/>
        <w:ind w:firstLine="708"/>
        <w:rPr>
          <w:sz w:val="28"/>
          <w:szCs w:val="28"/>
        </w:rPr>
      </w:pPr>
      <w:r>
        <w:rPr>
          <w:sz w:val="28"/>
          <w:szCs w:val="28"/>
        </w:rPr>
      </w:r>
    </w:p>
    <w:p>
      <w:pPr>
        <w:pStyle w:val="Normal"/>
        <w:ind w:firstLine="708"/>
        <w:rPr/>
      </w:pPr>
      <w:r>
        <w:rPr>
          <w:sz w:val="28"/>
          <w:szCs w:val="28"/>
        </w:rPr>
        <w:t>Nastalo chrámové ticho, souzený se rozhlédl po soudní síni, podíval se do očí soudci a ponořil jedinou volnou ruku do váčku. Vytáhl ruku sevřenou v pěst, lehce ji rozevřel, pohlédl do dlaně a se soustředěným a trošku výsměšným úsměvem přiblížil ruku k ústům a kuličku spolknul.</w:t>
      </w:r>
    </w:p>
    <w:p>
      <w:pPr>
        <w:pStyle w:val="Normal"/>
        <w:ind w:firstLine="708"/>
        <w:rPr>
          <w:sz w:val="28"/>
          <w:szCs w:val="28"/>
        </w:rPr>
      </w:pPr>
      <w:r>
        <w:rPr>
          <w:sz w:val="28"/>
          <w:szCs w:val="28"/>
        </w:rPr>
      </w:r>
    </w:p>
    <w:p>
      <w:pPr>
        <w:pStyle w:val="Normal"/>
        <w:ind w:firstLine="708"/>
        <w:rPr>
          <w:sz w:val="28"/>
          <w:szCs w:val="28"/>
        </w:rPr>
      </w:pPr>
      <w:r>
        <w:rPr>
          <w:sz w:val="28"/>
          <w:szCs w:val="28"/>
        </w:rPr>
        <w:t>Sál zůstal i nadále němým. První zareagoval soudce: „Podepsal jste si svůj ortel. Bílou kuličku byste nespolknul, čeká vás tedy trest smrti.“</w:t>
      </w:r>
    </w:p>
    <w:p>
      <w:pPr>
        <w:pStyle w:val="Normal"/>
        <w:ind w:firstLine="708"/>
        <w:rPr>
          <w:sz w:val="28"/>
          <w:szCs w:val="28"/>
        </w:rPr>
      </w:pPr>
      <w:r>
        <w:rPr>
          <w:sz w:val="28"/>
          <w:szCs w:val="28"/>
        </w:rPr>
      </w:r>
    </w:p>
    <w:p>
      <w:pPr>
        <w:pStyle w:val="Normal"/>
        <w:ind w:firstLine="708"/>
        <w:rPr>
          <w:sz w:val="28"/>
          <w:szCs w:val="28"/>
        </w:rPr>
      </w:pPr>
      <w:r>
        <w:rPr>
          <w:sz w:val="28"/>
          <w:szCs w:val="28"/>
        </w:rPr>
        <w:t>Dav byl natolik ohromen a ochromen, že tentokrát nenastala očekávaná vřava a vynikla tak nečekaná slova přísedícího: „Žádám, aby byla ověřena barva kuličky ve zbylém váčku, pokud bude černá, je souzený zproštěn viny !“</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Toto je proti zákonu. Zákon nenařizuje zkoumání obsahu druhého váčku,“ křičel hlasitě, aniž by to bylo nutné soudce. „Odneste zařízení ze soudní síně.“</w:t>
      </w:r>
    </w:p>
    <w:p>
      <w:pPr>
        <w:pStyle w:val="Normal"/>
        <w:ind w:firstLine="708"/>
        <w:rPr>
          <w:sz w:val="28"/>
          <w:szCs w:val="28"/>
        </w:rPr>
      </w:pPr>
      <w:r>
        <w:rPr>
          <w:sz w:val="28"/>
          <w:szCs w:val="28"/>
        </w:rPr>
      </w:r>
    </w:p>
    <w:p>
      <w:pPr>
        <w:pStyle w:val="Normal"/>
        <w:ind w:firstLine="708"/>
        <w:rPr>
          <w:sz w:val="28"/>
          <w:szCs w:val="28"/>
        </w:rPr>
      </w:pPr>
      <w:r>
        <w:rPr>
          <w:sz w:val="28"/>
          <w:szCs w:val="28"/>
        </w:rPr>
        <w:t>V lóži se vztyčila postava gubernátora. „Chci vidět barvu zbylé kuličky.“</w:t>
      </w:r>
    </w:p>
    <w:p>
      <w:pPr>
        <w:pStyle w:val="Normal"/>
        <w:ind w:firstLine="708"/>
        <w:rPr>
          <w:sz w:val="28"/>
          <w:szCs w:val="28"/>
        </w:rPr>
      </w:pPr>
      <w:r>
        <w:rPr>
          <w:sz w:val="28"/>
          <w:szCs w:val="28"/>
        </w:rPr>
      </w:r>
    </w:p>
    <w:p>
      <w:pPr>
        <w:pStyle w:val="Normal"/>
        <w:ind w:firstLine="708"/>
        <w:rPr/>
      </w:pPr>
      <w:r>
        <w:rPr>
          <w:sz w:val="28"/>
          <w:szCs w:val="28"/>
        </w:rPr>
        <w:t>Můj přítel, připoutaný k žalovanému úředníkovi, se zadostiučiněním sáhl do váčku a vytáhl kuličku černé barvy.</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Jakou barvu měla kulička, kterou jste spolknul?“ obrátil se gubernátor k obžalovanému.</w:t>
      </w:r>
    </w:p>
    <w:p>
      <w:pPr>
        <w:pStyle w:val="Normal"/>
        <w:ind w:firstLine="708"/>
        <w:rPr>
          <w:sz w:val="28"/>
          <w:szCs w:val="28"/>
        </w:rPr>
      </w:pPr>
      <w:r>
        <w:rPr>
          <w:sz w:val="28"/>
          <w:szCs w:val="28"/>
        </w:rPr>
      </w:r>
    </w:p>
    <w:p>
      <w:pPr>
        <w:pStyle w:val="Normal"/>
        <w:ind w:firstLine="708"/>
        <w:rPr/>
      </w:pPr>
      <w:r>
        <w:rPr>
          <w:sz w:val="28"/>
          <w:szCs w:val="28"/>
        </w:rPr>
        <w:t>Ten chvilku váhal, zvažoval, může-li mu pravda ještě nějak ublížit a do hrobového ticha pronesl: „černou.“</w:t>
      </w:r>
    </w:p>
    <w:p>
      <w:pPr>
        <w:pStyle w:val="Normal"/>
        <w:ind w:firstLine="708"/>
        <w:rPr>
          <w:sz w:val="28"/>
          <w:szCs w:val="28"/>
        </w:rPr>
      </w:pPr>
      <w:r>
        <w:rPr>
          <w:sz w:val="28"/>
          <w:szCs w:val="28"/>
        </w:rPr>
      </w:r>
    </w:p>
    <w:p>
      <w:pPr>
        <w:pStyle w:val="Normal"/>
        <w:ind w:firstLine="708"/>
        <w:rPr/>
      </w:pPr>
      <w:r>
        <w:rPr>
          <w:sz w:val="28"/>
          <w:szCs w:val="28"/>
        </w:rPr>
        <w:t>„</w:t>
      </w:r>
      <w:r>
        <w:rPr>
          <w:sz w:val="28"/>
          <w:szCs w:val="28"/>
        </w:rPr>
        <w:t>Ano, musím souhlasit s tvrzením pana soudce,“ pronesl překvapivě gubernátor a obecenstvo nesouhlasně zahučelo. „Obviněný opravdu neměl důvod polykat bílou kuličku a proto nemám důvod mu nevěřit. Obě kuličky byly evidentně černé.“</w:t>
      </w:r>
    </w:p>
    <w:p>
      <w:pPr>
        <w:pStyle w:val="Normal"/>
        <w:ind w:firstLine="708"/>
        <w:rPr>
          <w:sz w:val="28"/>
          <w:szCs w:val="28"/>
        </w:rPr>
      </w:pPr>
      <w:r>
        <w:rPr>
          <w:sz w:val="28"/>
          <w:szCs w:val="28"/>
        </w:rPr>
      </w:r>
    </w:p>
    <w:p>
      <w:pPr>
        <w:pStyle w:val="Normal"/>
        <w:ind w:firstLine="708"/>
        <w:rPr>
          <w:sz w:val="28"/>
          <w:szCs w:val="28"/>
        </w:rPr>
      </w:pPr>
      <w:r>
        <w:rPr>
          <w:sz w:val="28"/>
          <w:szCs w:val="28"/>
        </w:rPr>
        <w:tab/>
        <w:tab/>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ab/>
        <w:tab/>
        <w:tab/>
        <w:tab/>
        <w:tab/>
        <w:t>XXX</w:t>
      </w:r>
    </w:p>
    <w:p>
      <w:pPr>
        <w:pStyle w:val="Normal"/>
        <w:ind w:firstLine="708"/>
        <w:rPr>
          <w:sz w:val="28"/>
          <w:szCs w:val="28"/>
        </w:rPr>
      </w:pPr>
      <w:r>
        <w:rPr>
          <w:sz w:val="28"/>
          <w:szCs w:val="28"/>
        </w:rPr>
      </w:r>
    </w:p>
    <w:p>
      <w:pPr>
        <w:pStyle w:val="Normal"/>
        <w:ind w:firstLine="708"/>
        <w:rPr>
          <w:sz w:val="28"/>
          <w:szCs w:val="28"/>
        </w:rPr>
      </w:pPr>
      <w:r>
        <w:rPr>
          <w:sz w:val="28"/>
          <w:szCs w:val="28"/>
        </w:rPr>
        <w:t xml:space="preserve">Spokojený a opět tradičně usměvavý přítel mne vezl taxíkem na letiště. Projížděli jsme kolem soudní budovy. </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Co je to tam za frontu ?“ otázal jsem se a vzpomněl na dávné předvánoční banány či na současné předdivadelní dýchánky před Cimrmanovým divadlem na Žižkově.</w:t>
      </w:r>
    </w:p>
    <w:p>
      <w:pPr>
        <w:pStyle w:val="Normal"/>
        <w:ind w:firstLine="708"/>
        <w:rPr>
          <w:sz w:val="28"/>
          <w:szCs w:val="28"/>
        </w:rPr>
      </w:pPr>
      <w:r>
        <w:rPr>
          <w:sz w:val="28"/>
          <w:szCs w:val="28"/>
        </w:rPr>
      </w:r>
    </w:p>
    <w:p>
      <w:pPr>
        <w:pStyle w:val="Normal"/>
        <w:ind w:firstLine="708"/>
        <w:rPr>
          <w:sz w:val="28"/>
          <w:szCs w:val="28"/>
        </w:rPr>
      </w:pPr>
      <w:r>
        <w:rPr>
          <w:sz w:val="28"/>
          <w:szCs w:val="28"/>
        </w:rPr>
        <w:t>„</w:t>
      </w:r>
      <w:r>
        <w:rPr>
          <w:sz w:val="28"/>
          <w:szCs w:val="28"/>
        </w:rPr>
        <w:t>Dnes se začínají prodávat lístky na proces s černokuličkovým soudcem, a myslím, že tentokrát k jeho metodě sáhnout nebudeme muset.“</w:t>
      </w:r>
    </w:p>
    <w:p>
      <w:pPr>
        <w:pStyle w:val="Normal"/>
        <w:ind w:firstLine="708"/>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2:11:00Z</dcterms:created>
  <dc:creator/>
  <dc:description/>
  <dc:language>en-US</dc:language>
  <cp:lastModifiedBy>Šobíšek Ladislav</cp:lastModifiedBy>
  <dcterms:modified xsi:type="dcterms:W3CDTF">2007-02-08T20:17:00Z</dcterms:modified>
  <cp:revision>19</cp:revision>
  <dc:subject/>
  <dc:title/>
</cp:coreProperties>
</file>