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4"/>
        </w:rPr>
        <w:t xml:space="preserve">.                                                                    </w:t>
      </w:r>
      <w:r>
        <w:rPr>
          <w:rFonts w:cs="Arial" w:ascii="Arial" w:hAnsi="Arial"/>
          <w:b/>
          <w:sz w:val="28"/>
        </w:rPr>
        <w:t>Mlýn</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Není snadnější způsob, jak přijít k penězům, než ten, že je prostě najdete.</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rálovi se to poštěstilo onoho červnového dne, kdy jen tak brouzdal lese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Houby ještě nerostly, ale pro osvěžení mysli a těla byla taková procházka jako dělaná. Král si ji vychutnával. Šel zvolna, těkal pohledem mezi stromy a přemýšlel o svých problémech, kterých nebylo málo. Ostatně, kdo je nemá.</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Zprvu kráčel po široké lesní cestě, určené pro svážení dřeva, a z ní potom odbočil na užší pěšinu, vedoucí podél potoka k místu odpradávna zvanému Starý mlýn.</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rý tady kdysi opravdu stával bytelný mlýn, ale dnes po něm byly patrné jen zarostlé základy.</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Náhon byl zborcený a zarostlý, tekla v něm jen stružka vody vlévající se po pár desítkách metrů zpátky do potok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rál měl to místo rád.</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Vpravo po toku potoka se zdvihala strmá stráň hustě porostlá smrky, vlevo byla neudržovaná louka, vonící a hučící hmyze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Šel vzrostlou trávou podél náhonu, až o cosi zakopl, taktak že neupadl. Tím „cosi“ byl černý kožený kufřík zvaný diplomatický, opatřený lesklými zlatavými zámky.</w:t>
      </w:r>
    </w:p>
    <w:p>
      <w:pPr>
        <w:pStyle w:val="Normal"/>
        <w:spacing w:lineRule="auto" w:line="360"/>
        <w:jc w:val="both"/>
        <w:rPr/>
      </w:pPr>
      <w:r>
        <w:rPr>
          <w:rFonts w:eastAsia="Arial" w:cs="Arial" w:ascii="Arial" w:hAnsi="Arial"/>
          <w:sz w:val="24"/>
        </w:rPr>
        <w:t xml:space="preserve">     </w:t>
      </w:r>
      <w:r>
        <w:rPr>
          <w:rFonts w:cs="Arial" w:ascii="Arial" w:hAnsi="Arial"/>
          <w:sz w:val="24"/>
        </w:rPr>
        <w:t>Král nevěřil vlastním očím. Ale kufřík dál ležel v trávě před ním, jen tak pohozený do trávy, jako by se tam urodi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átral očima po okolí.</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Majitel kufru tady přece musí někde být, přece takovou věc v lese někdo jen tak neztrati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Majitel byl vskutku opodál, ale to Král zatím nevěděl. Nikoho neviděl.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odřepl, vzal kufřík za držadlo a potěžka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Hm, něčím bude naditý. Pak jej položil zpátky do trávy a opět se rozhlížel po okolí. Neviděl stále nikoho a slyšel jen šumění stromů, bzukot hmyzu a zurčení potok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Kdesi nad hlavou mu pískala káně.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rál zvolna procházel loukou stále se ohlížeje směrem ke svému nálezu. Tak se stalo, že konečně objevil toho, kdo zřejmě, z důvodů, které znal jen on, přišel na toto místo s kufříke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Asi dvacet metrů od nálezu byl kus zválené trávy. A v ní ležel, hlavou k zemi a s rozhozenými rukama a nohama, muž. Měl na sobě černý oblek a černé polobotky, levá byla vyzutá a ležela na půl metru od jeho nohy.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rálovi se vzrušením rozbušilo srdce o překo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Pane,“ hles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Nato hlasitěji: „Haló, pane, slyšíte mě?“ </w:t>
      </w:r>
    </w:p>
    <w:p>
      <w:pPr>
        <w:pStyle w:val="Normal"/>
        <w:spacing w:lineRule="auto" w:line="360"/>
        <w:jc w:val="both"/>
        <w:rPr/>
      </w:pPr>
      <w:r>
        <w:rPr>
          <w:rFonts w:eastAsia="Arial" w:cs="Arial" w:ascii="Arial" w:hAnsi="Arial"/>
          <w:sz w:val="24"/>
        </w:rPr>
        <w:t xml:space="preserve">     </w:t>
      </w:r>
      <w:r>
        <w:rPr>
          <w:rFonts w:cs="Arial" w:ascii="Arial" w:hAnsi="Arial"/>
          <w:sz w:val="24"/>
        </w:rPr>
        <w:t>Odpovědi se nedočka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ebral odvahu, přistoupil blíž a  muže se dotkl. Poklepl na jeho rameno a hned stáhl ruku, jako by mu hrozilo uštknutí hade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ak  Král zpozoroval, že mužova hlava spočívá na krvavé skvrně. Jak si toho mohl hned nevšimnou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řemohl štítivost a odpor a dotkl se mužovi ruky. Byla ledová, tuhá.</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rál se zprudka vztyčil a pozpátku couval od mrtvéh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Ruku, kterou se jej dotkl, si otíral o kalhoty. Myšlenku, že musí hned nález ohlásit, však přebilo pomyšlení na kufřík.</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pět pátral zrakem po okolí. Široko daleko nikdo nebyl. Kromě něj a neznámého mrtvéh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rál poklekl ke kufříku a zkoušel otevřít zámky. Byly zamčené. Sáhl do kapsy pro švýcarský armádní nůž a zkusil jím zámky vypáčit. Nešlo t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Bezradně kufřík potěžkával a prohlížel jej ze všech stran.</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Nakonec mu nezbyde, než ohlásit i nález kufru, aniž by se dozvěděl, co v něm byl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To se mu nechtělo, jakýmsi prazvláštním smyslem cítil, že obsahem kufříku může být něco cenného, něco natolik důležitého, že ten muž, ležící nedaleko něj, který možná spadl z Měsíce, pro to zemře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rál zabodl čepel do koženého víka a vyřízl rohový, dostatečně velký otvor. A potom civěl na svazky bankovek, kufr byl jimi napěchovaný.</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Vytáhl jeden svazek. Byly to pětitisícovky a jedním hmatem tak držel v ruce půl milionu.</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bjev mu přivodil druhé bušení srdce tak prudké, že klesl do trávy a pracně sbíral sílu i chladnou hlavu.</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roboha, kolik těch svazků tam může bý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dyž se zklidnil, uzrálo v něm rozhodnutí. Vzal rozříznutý kufřík pod paži a neustále se rozhlížeje, jako divoké zvíře na pastvě, vstoupil do potoka a brodil se jím proti proudu, nedbaje na promáčené boty a kalhoty. Zapracoval chladný úsudek a s ním myšlenky na psa, se kterým budou policisté dříve nebo později místo nálezu prohledáva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e své Felicii, stojící na kraji lesa, tak dvě stě metrů od posledního domu vesnice, se dostal po dvou hodinách.</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robudily se v něm instinkty lovce. Dřív než do auta sedl, skryl se v křoví nedaleko vozu a sledoval, nakolik jej může někdo spatři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Teprve potom uložil kufřík pod deku v zavazadlovém prostoru a odjel. Pomalu.</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Jako výletník, vracející se z příjemné vycházk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V kufříku bylo patnáct milionů korun.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rál je počítal doma za zamčenými dveřmi a zataženými závěsy v oknech.</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Namátkově prozkoumal také kvalitu bankovek.</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Zdálo se být vše v pořádku, ale jistotu, zda nejde o padělky, neměl. Rozhodl se k akci, která možná byla nebezpečná, ale nutná pro jeho klid. Hned druhého dne po nálezu, poté, co odhodil rozřezaný kufřík do kontejneru na odpadky na druhém konci města, se vydal do banky.</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Měl připravenou jednoduchou legendu.</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Přichází jen proto, aby mu laskavě sdělili, zda tyto tři pětitisícové bankovky jsou pravé. Dostal je totiž od neznámého muže v Praze při pouliční směně za valuty (přiznal si, že příliš vynalézavé to zase není, ale v jednoduchosti a zdánlivé hlouposti mohou být případně body pro něj). Nejsou-li pravé, dává je samozřejmě k dispozici policii a žádá banku, aby ji neprodleně vyrozuměla…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Bankovky byly pravé.</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Mnohem větší problém se teď nazýval: co s nimi. Vlastně – kam s nimi.</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rál žil sám a byl natolik poučený životem, že svůj malý byt rozhodně nepovažoval za bezpečné místo. Na účet je uložit nemůže.</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Nejlépe postupně peníze utrácet, rozpouštět je v investicích, nevybočujících markantně nad jeho životní styl. Co je komu do toho: nesporná pravda, obzvláště dnes. Ale Král dobře věděl, že bezpečí mu může poskytnout jen a jen zvýšená opatrnos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Někam peníze aspoň načas zakopat? Kam? Přemýšlel. Nevěděl o žádném takovém místě, kterému by mohl bez obav svěřit svůj poklad, k němuž tak snadno přiše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Dlouho si lámal hlavu, ale jak známo, nejlepší, nebo aspoň dobrá řešení nejsou zpravidla po ruce jako první. Král si pronajal bezpečnostní trezor v bance. Samozřejmě v jiné než té, kde si nechal ověřit pravost bankovek.</w:t>
      </w:r>
    </w:p>
    <w:p>
      <w:pPr>
        <w:pStyle w:val="TextBody"/>
        <w:jc w:val="both"/>
        <w:rPr>
          <w:rFonts w:ascii="Arial" w:hAnsi="Arial" w:cs="Arial"/>
        </w:rPr>
      </w:pPr>
      <w:r>
        <w:rPr>
          <w:rFonts w:eastAsia="Arial" w:cs="Arial" w:ascii="Arial" w:hAnsi="Arial"/>
        </w:rPr>
        <w:t xml:space="preserve">     </w:t>
      </w:r>
      <w:r>
        <w:rPr>
          <w:rFonts w:cs="Arial" w:ascii="Arial" w:hAnsi="Arial"/>
        </w:rPr>
        <w:t>Jeho první investicí byla koupě televizoru, digitálního fotoaparátu, notebooku a rychlovarné konvice. Nutně už potřeboval novo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Po několik dnů pečlivě sledoval televizní zpravodajství a pročítal několikery noviny.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o mrtvém od Starého mlýna ani stopa. Uklidnilo ho to.</w:t>
      </w:r>
    </w:p>
    <w:p>
      <w:pPr>
        <w:pStyle w:val="Normal"/>
        <w:spacing w:lineRule="auto" w:line="360"/>
        <w:jc w:val="both"/>
        <w:rPr/>
      </w:pPr>
      <w:r>
        <w:rPr>
          <w:rFonts w:eastAsia="Arial" w:cs="Arial" w:ascii="Arial" w:hAnsi="Arial"/>
          <w:sz w:val="24"/>
        </w:rPr>
        <w:t xml:space="preserve">     </w:t>
      </w:r>
      <w:r>
        <w:rPr>
          <w:rFonts w:cs="Arial" w:ascii="Arial" w:hAnsi="Arial"/>
          <w:sz w:val="24"/>
        </w:rPr>
        <w:t>Potřeboval klid pro to, aby mohl dále jednat a neudělal při tom chybu. Zanedlouho si koupí nový automobil. Ale ne takový, o jakém snil. Nebude to terénní BMW, ale „pouhá“ Škoda Octavia. Barvy „sahara“ a se silným motorem. Nejen, že nebude tak nápadný, ale – více zbyd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rál už dříma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Nezáživný film ho uspával a jeho jediným občasným pomyšlením bylo, zda má televizor vypnout hned nebo až za chvíli.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o zazvonění telefonu sebou trhl, lekl se. Malátně vstal a zvedl sluchátk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Prosí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Pan Král?“ ozval se jakoby  z dálky, zpoza clonu mužský hla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Kdo volá?“ pravil nerudně.</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Pan Krá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Buď se představíte, nebo to položím,“ pohrozi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Pane Král… Vy máte něco, co vám nepatří,“ řekl muž pomalu a odmlčel se.</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rálovo čelo se zalilo potem a v ústech mu úplně vyschlo, byla to reakce organismu, jakou nikdy předtím, za celý svůj padesátiletý život, neproži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Slyšel jste mě, pane Krá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Vůbec nevím, o čem mluvíte,“ zachraptěl Král do sluchátka. Udělalo se mu tak nevolno, že si musel sednout na ze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evíte…,“ řekl muž. „Zeptám se tedy takhle: znáte místo, kterému se říká Starý mlýn?“</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e!“ vyhrkl Král. „Neznám a dejte mi laskavě pokoj!“</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Zavěsil, vrazil sluchátko do přístroje, zaklonil hlavu a šeptal: „Panebože, panebože, panebože…“</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ak otevřel lednici. Měl tady silnou moravskou slivovici. Mocně se napil přímo z láhve. Ještě jednou. Postavil láhev na lednici a vzrušeně přecházel po místnosti.</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roboha, tohle přece není déjà vu, kde takovou scénu už viděl? Podrážděný mozek mu zakrátko sdělil: přece film Aféra plukovníka Redla, Klaus-Maria Brandauer šíleně pobíhající po pokoji s vědomím, že se musí každou chvíli zastřeli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elou noc nespa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Čekal na telefon, ale marně. Té noci už se neznámý neozva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Zavolal příštího dne, zase kolem desáté večer.</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Pan Krá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Jasně jsem vám řekl, že žádnej Starej mlejn neznám!“ zakřičel Krá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Proč se rozčilujete?“ řekl muž, zase jakoby z velké dálky. „Nejde přece o mlýn, ale o to, co jste si odtamtud odnes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rál položil sluchátko a snažil se zhluboka dýcha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o chvíli telefon opět zazvoni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rál paralyzovaný strachem pozoroval apará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Rozhodl se, že sluchátko už nezvedne. Hned zítra pevnou linku odhlásí, to je ono! Mobilní telefon nemá, tak co. Ale…On nebo oni budou jistě vědět, kde bydlí.</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Vyzvánění přestalo. Slivovici zdolal včera, dnes má z nouze rum. Král si zavdal a právě když odtrhl láhev od úst, telefon se opět ozva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Vyzváněl dlouh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o půl hodině opě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Za dalších třicet minut znovu. A tak po celou noc.</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Po čtvrté hodin ranní Král usnul. Telefon už pak nezazvonil.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uto zmizel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rdce až v krku, zbrocený potem, stál na místě, kde večer zaparkoval a nevěděl si rady.</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rádež by měl ohlásit policii, ale…co jim řekne, proboha? Aby pátrali po těch, které připravil o peníze, taky nezákonně? Navíc: už tedy byli u něj před domem. Co když ho sledují?</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Rozhlížel se po okolí, po velkém parkovišti sevřeném paneláky, ale nic, co by potvrdilo nebo vyvrátilo jeho domněnku, nezjistil.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Nepoužil výtah, vyběhl po schodech, otevřel a zamkl za sebou.</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V ten moment zazvonil telefon.</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Váhavě zvedl sluchátko. „Prosí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 xml:space="preserve">Berte mě vážně, pane Král,“ řekl ten muž.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Ohlásím to na policii, slyšíte, všechno jim řeknu,“ vychrlil ze sebe Krá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O tom… o tom mrtvým, o penězích, všechno, rozumíte, všechno! Nechte mě už být, dejte mi pokoj!“</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Pane Král, vy přece nejste žádný dětina,“ odvětil klidně muž. „Přemýšlejte trochu. Za prvé žádný mrtvý muž neexistuje. To je jen přezrálý plod vaší fantazie. Za druhé, ukradl jste peníze, které teď bezostyšně rozhazujete. Co řeknete na policii? Dobrý den, já jsem ukradl peníze, něco jsem utratil a zbytek tady máte?“</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Já jsem je našel!“ vykřikl Král, „našel, rozumíte!“</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 xml:space="preserve">Ale! Tak proč jste je neodevzdal?“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Já je odevzdám,“ zachraptěl Krá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Prosím,“ řekl muž. „Bylo to třiadvacet milionů.“</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Patnáct, do prdele, patnáct!“ sípal Král. „Všechno jsem přece spočíta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si špatně,“ řekl muž. „Nejen vy budete informovat policii.“</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rál drtil sluchátko v dlani a mlče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Jste tam, pane Krá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ěco jsem utratil…“ řekl. „Všechno vám už vrátit nemůžu.“</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 xml:space="preserve">To víme. Ale nebojte se, nezůstanete nám nic dlužen. Teď vám už jen řeknu, kde nám zbytek peněz pozítří v osmnáct hodin odevzdáte. Dáte je do batohu a ten položíte na to samé místo, kde jste našel kufřík. Rozuměl jste mi dobř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Já to do šesti nestihnu,“ hlesl Král. „Budu muset je autobusem 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uto stojí tam, kde bylo,“ přerušil ho muž. „Zaparkujete na stejném místě u lesa. Doklady k vozidlu vezmete samozřejmě s sebou a necháte je v palubní schránce. Klíč v zapalování. Nezamykejte. Zpátky se musíte dostat už sám, jak dovedete. Je vám všechno jasné?“</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Je mi všechno jasné,“ vzdychl Král a zavěsi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Den se nevyved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Král šel, batoh na zádech, známými místy.</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Bylo zataženo, poměrně zima na tu roční dobu a občas sprchlo. Pospíchal, chtěl mít tu záležitost za sebou, chtěl mít konečně zase klid.</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Jak se blížil se Starému mlýnu, objevily se opět symptomy, které v posledních dnech patřily k jeho běžnému psychickému stavu. Srdce se rozběhlo kamsi z hrudi, puls bubnoval jako kapky deště na plechovou střechu, ústa vyschl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Tak sto metrů od toho místa se zastavi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valil se na zem a odpočíval pátraje usilovně zrakem kolem sebe. Ani živáčk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Vzpomněl si na káně a zaklonil hlavu. To, že dravce nespatřil, ho kupodivu trochu uklidnil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odíval se na hodinky. Ještě dvacet minu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Šel pomalu travou k tomu místu.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Batoh sňal ze zad a nesl ho za popruhy v pravé ruce.</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ak strnul, bylo to jako úder elektrickým proude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Přesně na tom samém místě, kde našel mrtvolu, zase někdo ležel. Ve stejné poloze. V podobném, ale nikoli stejném oděvu. Ale ani to nebylo pouhé déjà vu, nebylo!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ustil batoh na zem a pozpátku ustupoval, pozoruje s vytřeštěnýma očima nehybnou postavu v trávě.</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Zvedněte ruce!“ vykřikl někdo za ní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točil se.</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Spatřil policistu, mířícího na něj pistolí. Další mužové v uniformách ho v půlkruhu obstupovali.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Já přece nejsem žádnej vrah,“ řekl naříkavě Král a rozbrečel se.</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8:04:00Z</dcterms:created>
  <dc:creator>emil</dc:creator>
  <dc:description/>
  <cp:keywords/>
  <dc:language>en-US</dc:language>
  <cp:lastModifiedBy>stroz</cp:lastModifiedBy>
  <cp:lastPrinted>2006-07-17T19:09:00Z</cp:lastPrinted>
  <dcterms:modified xsi:type="dcterms:W3CDTF">2007-01-23T08:04:00Z</dcterms:modified>
  <cp:revision>2</cp:revision>
  <dc:subject/>
  <dc:title>                                                                    Mlýn</dc:title>
</cp:coreProperties>
</file>