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Myčka na nádobí</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Ten den ještě Helena Everová nebyla mrtvá.</w:t>
      </w:r>
    </w:p>
    <w:p>
      <w:pPr>
        <w:pStyle w:val="Normal"/>
        <w:rPr/>
      </w:pPr>
      <w:r>
        <w:rPr>
          <w:rFonts w:eastAsia="Times New Roman CE" w:cs="Times New Roman CE" w:ascii="Times New Roman CE" w:hAnsi="Times New Roman CE"/>
          <w:sz w:val="28"/>
          <w:szCs w:val="28"/>
        </w:rPr>
        <w:t>„</w:t>
      </w:r>
      <w:r>
        <w:rPr>
          <w:rFonts w:eastAsia="Times New Roman CE" w:cs="Times New Roman CE" w:ascii="Times New Roman CE" w:hAnsi="Times New Roman CE"/>
          <w:sz w:val="28"/>
          <w:szCs w:val="28"/>
        </w:rPr>
        <w:t>Moderní doba není k ničemu, když ne</w:t>
      </w:r>
      <w:r>
        <w:rPr>
          <w:sz w:val="28"/>
          <w:szCs w:val="28"/>
        </w:rPr>
        <w:t xml:space="preserve">jsme moderní,“ uvažovala </w:t>
      </w:r>
      <w:r>
        <w:rPr>
          <w:rFonts w:eastAsia="Times New Roman CE" w:cs="Times New Roman CE" w:ascii="Times New Roman CE" w:hAnsi="Times New Roman CE"/>
          <w:sz w:val="28"/>
          <w:szCs w:val="28"/>
        </w:rPr>
        <w:t xml:space="preserve">po ránu. Dívala se do zrcadla v koupelně, snažila se představit si svůj obličej, - ten obličej, jaký měla před pěti lety.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A potom si zkusila představit obličej, jaký bude mít za pět let... </w:t>
      </w:r>
    </w:p>
    <w:p>
      <w:pPr>
        <w:pStyle w:val="Normal"/>
        <w:rPr>
          <w:sz w:val="28"/>
          <w:szCs w:val="28"/>
        </w:rPr>
      </w:pPr>
      <w:r>
        <w:rPr>
          <w:sz w:val="28"/>
          <w:szCs w:val="28"/>
        </w:rPr>
        <w:t>Dnes jí bylo padesát.</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 v takový den uvažují ženy o plynutí času mnohem více než den před padesátými narozeninami.</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Snažila se vidět sebe samu tak, jak ji asi v jejích padesáti vidí její manžel, chtěla se dnes ráno uvidět jeho očima...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lena se dívala na svůj obličej zblízka a tak viděla mnohem víc vrásek, než když se na něj dívala svýma krátkozrakýma očima z větší dálky, jenomže, napadlo ji, její obličej nevypadal příliš odlišně od toho, jaký se na ni díval ze zrcadla před pěti nebo před dvaceti lety a zřejmě se na ni ze zrcadla nebude dívat příliš změněný ani za pět let.</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Jsou ženy, které mají už v mládí tvář, která se příliš nemění, Helena si uvědomila, že už v mládí tuhle tvář měl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Bohužel to nebyla tvář krásné mladé dívky.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Byla to odjakživa tvář spolehlivé dámy.</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Už v deseti letech měla tvář spolehlivé dámy.</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Možná proto mi říkaly spolužačky na škole slečna Marplová, napadlo ji... Byla jsem spořádaná, velmi bystrá, to ano, jenomže ani když jsem byla patnáctiletá, nebyla jsem mladá... Vždycky mne víc vábilo háčkovat než tancovat... Po protančeném večeru nezbude nic, po proháčkovaném večeru zbude hezká dečka... Od pětadvaceti nosila Helena - slečna Marplová - nejraději vlasy upravené jako spořádaná stará dáma a spořádané byly i její pohyby, její myšlenky i její brýle.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Jako by si nikdy nevzala sluneční brýle s křiklavě oranžovými obroučkami, ani v jejích myšlenkách se neobjevovalo vůbec nic křiklavě oranžového.</w:t>
      </w:r>
    </w:p>
    <w:p>
      <w:pPr>
        <w:pStyle w:val="Normal"/>
        <w:rPr>
          <w:sz w:val="28"/>
          <w:szCs w:val="28"/>
        </w:rPr>
      </w:pPr>
      <w:r>
        <w:rPr>
          <w:sz w:val="28"/>
          <w:szCs w:val="28"/>
        </w:rPr>
        <w:t>Až dnes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Její sestra, byla její protiklad, - jednou jí řekla, že se Helena narodila jako stará panna a starou pannou zůstane celý život. A tohle jí řekla sestra dva roky potom, co se Helena vdala a když už měla dvě děti. Řekla jí to, když Helena pokárala její výstřih, prohlásila o něm tehdy, že něco takového se nesluší.</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Helena patřila mezi lidi, kteří dělívají věci podle jednoduchého hlediska, podle toho, co se podle nich sluší a podle toho, co se podle nich nesluší.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ebývají o to šťastnější, jenomže sami si připadají mnohem chvályhodnější. To jim stačí... O některých názorech slečny Marplové by Helena Everová asi prohlásila, že si není jistá, jestli se TOHLE sluší, jenomže přezdívka, kterou ve své vesnici měla, jí přesto lichotila.</w:t>
      </w:r>
    </w:p>
    <w:p>
      <w:pPr>
        <w:pStyle w:val="Normal"/>
        <w:rPr/>
      </w:pPr>
      <w:r>
        <w:rPr>
          <w:rFonts w:eastAsia="Times New Roman CE" w:cs="Times New Roman CE" w:ascii="Times New Roman CE" w:hAnsi="Times New Roman CE"/>
          <w:sz w:val="28"/>
          <w:szCs w:val="28"/>
        </w:rPr>
        <w:t xml:space="preserve">Slečnu Marplovou milovala, podobně jako milovala tolik postav spořádaných žen v literatuře, - v té literatuře, která protékala jejím pokojem. Helena Everová byla totiž nejenom ředitelkou knihovny v blízkém městě, byla, </w:t>
      </w:r>
      <w:r>
        <w:rPr>
          <w:sz w:val="28"/>
          <w:szCs w:val="28"/>
        </w:rPr>
        <w:t xml:space="preserve">- </w:t>
      </w:r>
      <w:r>
        <w:rPr>
          <w:rFonts w:eastAsia="Times New Roman CE" w:cs="Times New Roman CE" w:ascii="Times New Roman CE" w:hAnsi="Times New Roman CE"/>
          <w:sz w:val="28"/>
          <w:szCs w:val="28"/>
        </w:rPr>
        <w:t>jak se jí někdy zdálo,</w:t>
      </w:r>
      <w:r>
        <w:rPr>
          <w:sz w:val="28"/>
          <w:szCs w:val="28"/>
        </w:rPr>
        <w:t xml:space="preserve"> -</w:t>
      </w:r>
      <w:r>
        <w:rPr>
          <w:rFonts w:eastAsia="Times New Roman CE" w:cs="Times New Roman CE" w:ascii="Times New Roman CE" w:hAnsi="Times New Roman CE"/>
          <w:sz w:val="28"/>
          <w:szCs w:val="28"/>
        </w:rPr>
        <w:t xml:space="preserve"> i její největší zákaznicí...   </w:t>
      </w:r>
    </w:p>
    <w:p>
      <w:pPr>
        <w:pStyle w:val="Normal"/>
        <w:rPr/>
      </w:pPr>
      <w:r>
        <w:rPr>
          <w:sz w:val="28"/>
          <w:szCs w:val="28"/>
        </w:rPr>
        <w:t xml:space="preserve">Zajímavé bylo, že </w:t>
      </w:r>
      <w:r>
        <w:rPr>
          <w:rFonts w:eastAsia="Times New Roman CE" w:cs="Times New Roman CE" w:ascii="Times New Roman CE" w:hAnsi="Times New Roman CE"/>
          <w:sz w:val="28"/>
          <w:szCs w:val="28"/>
        </w:rPr>
        <w:t>při všem svém starosvětském vystupování, si Helena Everová připadala velice moderní.</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 jistým způsobem i byl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Její manželství například bylo velice moderní, jak si jednou zapsala do své sbírky aforismů, kterou si pořizovala jednak z výpisků ze své četby a jednak z nápadů, jaké čas od času mívala. Napsala si : „Moderní manželství je nešťastné manželství.“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Její manžel, o pět let mladší, si ji vzal zřejmě proto, aby měl klidný přístav, ze kterého by mohl vyplouvat na své vzrušující výpravy za jinými ženami. Jsou muži, pro které manželstvím není přístavem, do kterého dopluli, jsou místem, které si volí, aby měli přístav, pohodlný a klidný, ze kterého by se vydávali na zábavné cesty.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ejprve si Helena myslela, že se manžel změní, když se narodí první dítě. Pak, když se narodí druhé dítě, pak třetí dítě, - jenomže když už s ním měla tři dcery a manžel byl stále stejný, smířila se s tím, že bude žít ve svém manželství opuštěně, jako by byla opravdu sama a věnovala se dcerám, dcery vyrostly, odstěhovaly se a Helena žila s manželem - a většinou bez manžela - a vzpomínala na věštbu o své staropanenskosti, na ponurou věštbu, kterou jí kdysi zavěštila sestr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Proč jsem se nerozvedla ?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Proč jsem se vlastně nerozvedla ?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Dívala se do zrcadla na upravenou tvář a nemohla se zbavit téhle neúpravné myšlenky.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Po první manželově nevěře, na kterou mu přišla, o tom opravdu zoufale uvažovala, jenomže při dalších otupěla. </w:t>
      </w:r>
    </w:p>
    <w:p>
      <w:pPr>
        <w:pStyle w:val="Normal"/>
        <w:rPr/>
      </w:pPr>
      <w:r>
        <w:rPr>
          <w:rFonts w:eastAsia="Times New Roman CE" w:cs="Times New Roman CE" w:ascii="Times New Roman CE" w:hAnsi="Times New Roman CE"/>
          <w:sz w:val="28"/>
          <w:szCs w:val="28"/>
        </w:rPr>
        <w:t>Cítila, že se nesluší rozvádět se, zvlášť, když má žena malé děti. Zvlášť, když její děti svého otce milují.</w:t>
      </w:r>
      <w:r>
        <w:rPr>
          <w:sz w:val="28"/>
          <w:szCs w:val="28"/>
        </w:rPr>
        <w:t xml:space="preserve">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 zvlášť, když ona nemá, kam by se po rozvodu odstěhovala. Helena Everová byla sice snivá čtenářka, jenomže byla i realistk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Manžel byl opravář a tak trávil dny tím, že obcházel cizí byty a v těch bytech bylo hodně žen, které měly pochroumané životy a rády uvítaly zábavného - svůdně zábavného - opraváře, o kterém usoudily, že by jim mohl trochu spravit náladu.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Spravoval jim ji, a kazil tím náladu své ženě už přes čtvrt století... Ale dnes byl přelomový den.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Dnes bylo Heleně Everové padesát a ona přehlížela léta svého života, jako by stála na tribuně a oněch padesát let před ní pochodovalo.</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ebyl to pohled, který by ji těšil.</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le ano, slušelo se, aby s TÍMHLE mužem žila, slušelo se, aby se nerozvedla, zachovala se jako spořádaná dáma - ze začátku minulého století, - jenomže poprvé ve svém života jasně cítila, že spořádanost a štěstí se nemusejí překrývat.</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Její pohled opustil tvář padesátileté ženy v zrcadle a sklouzl na myčku na nádobí pod zrcadlem.</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Manželův dárek k narozeninám.</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Stará pračka se jí kdysi rozbila - dokonce už byla tak stará, že nešla opravit ani opravářem.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Helena Deverová si zapsala do své sbírky aforismů : „Pračka je stará ve dvaceti letech. Je žena v padesáti už pravěká ?“ - a pak ten aforismus přeškrtala, jednak se jí nezdál vtipný a jednak ji bolel... Jenomže to, co se snažíváme vytěsnit, vytrvává někdy v naší paměti nejvytrvaleji... /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Manžel někde obstaral jinou starou pračku, která šla opravit a dal ji své ženě k narozeninám, pěkný dárek, uvažovala tehdy Márinka, dal dárek vlastně sobě, aby měl pračku, ze které bude mít své dokonale vyprané košile.</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šile, ve kterých bude chodit za jinými ženami. DOKONALE čistá košile od dokonalé ženy... Košile od vlastní ženy ke které se tisknou jiné ženy...</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 teď jí dal k narozeninám myčku na nádobí.</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Občas se bouřila a chtěla, aby po sobě umyl aspoň půllitr od piva, teď se nebude moci ani k vůli tomu bouřit.</w:t>
      </w:r>
    </w:p>
    <w:p>
      <w:pPr>
        <w:pStyle w:val="Normal"/>
        <w:rPr/>
      </w:pPr>
      <w:r>
        <w:rPr>
          <w:rFonts w:eastAsia="Times New Roman CE" w:cs="Times New Roman CE" w:ascii="Times New Roman CE" w:hAnsi="Times New Roman CE"/>
          <w:sz w:val="28"/>
          <w:szCs w:val="28"/>
        </w:rPr>
        <w:t>Řekne jí : „No copak nemáš tu myčku...?</w:t>
      </w:r>
      <w:r>
        <w:rPr>
          <w:sz w:val="28"/>
          <w:szCs w:val="28"/>
        </w:rPr>
        <w:t xml:space="preserve"> Nekoupil jsem ti ji snad ?“</w:t>
      </w:r>
    </w:p>
    <w:p>
      <w:pPr>
        <w:pStyle w:val="Normal"/>
        <w:rPr/>
      </w:pPr>
      <w:r>
        <w:rPr>
          <w:rFonts w:eastAsia="Times New Roman CE" w:cs="Times New Roman CE" w:ascii="Times New Roman CE" w:hAnsi="Times New Roman CE"/>
          <w:sz w:val="28"/>
          <w:szCs w:val="28"/>
        </w:rPr>
        <w:t xml:space="preserve">Začala skládat do myčky nádobí, </w:t>
      </w:r>
      <w:r>
        <w:rPr>
          <w:sz w:val="28"/>
          <w:szCs w:val="28"/>
        </w:rPr>
        <w:t>- musela pracovat, - musela se zabavit - aby nemusela myslet, - byla ned</w:t>
      </w:r>
      <w:r>
        <w:rPr>
          <w:rFonts w:eastAsia="Times New Roman CE" w:cs="Times New Roman CE" w:ascii="Times New Roman CE" w:hAnsi="Times New Roman CE"/>
          <w:sz w:val="28"/>
          <w:szCs w:val="28"/>
        </w:rPr>
        <w:t>ěle - pustá neděle - a Helena byla sama - zase sama doma, - už se ani nesnažila zjistit, které ženě tuto neděli její manžel spravuje pochroumaný život.</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Uvažovala, co ji ještě čeká...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Čtyřicet let mýt v téhle myčce nádobí...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Čtyřicet ? </w:t>
      </w:r>
    </w:p>
    <w:p>
      <w:pPr>
        <w:pStyle w:val="Normal"/>
        <w:rPr>
          <w:sz w:val="28"/>
          <w:szCs w:val="28"/>
        </w:rPr>
      </w:pPr>
      <w:r>
        <w:rPr>
          <w:sz w:val="28"/>
          <w:szCs w:val="28"/>
        </w:rPr>
        <w:t>Jestliže se dožije devadesáti let jako její matk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Představovala si, jak velká hromada nádobí to asi bude. Jistě o hodně větší než jejich dům.</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Pohoří talířů, které jí bude zakrývat jejího manžela, pohoří, za kterým bude plynout její malý, „zbytečný“ život...</w:t>
      </w:r>
    </w:p>
    <w:p>
      <w:pPr>
        <w:pStyle w:val="Normal"/>
        <w:rPr/>
      </w:pPr>
      <w:r>
        <w:rPr>
          <w:rFonts w:eastAsia="Times New Roman CE" w:cs="Times New Roman CE" w:ascii="Times New Roman CE" w:hAnsi="Times New Roman CE"/>
          <w:sz w:val="28"/>
          <w:szCs w:val="28"/>
        </w:rPr>
        <w:t>Čtyřicet let mý</w:t>
      </w:r>
      <w:r>
        <w:rPr>
          <w:sz w:val="28"/>
          <w:szCs w:val="28"/>
        </w:rPr>
        <w:t xml:space="preserve">t nádobí... </w:t>
      </w:r>
    </w:p>
    <w:p>
      <w:pPr>
        <w:pStyle w:val="Normal"/>
        <w:rPr>
          <w:sz w:val="28"/>
          <w:szCs w:val="28"/>
        </w:rPr>
      </w:pPr>
      <w:r>
        <w:rPr>
          <w:sz w:val="28"/>
          <w:szCs w:val="28"/>
        </w:rPr>
        <w:t>Nebo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Čtyřicet let číst knihy.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 duchu viděla jednu horu umytého nádobí a vedle ní druhou horu, horu přečtených knih.</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Čeká mne to i to, budu utíkat před horou manželových špinavých půllitrů do cizích životů, budu si oblékat životy jiných žen.</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Zapnula myčku, pozorovala ji teskně a mlčel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Naslouchala šumění myčky, jejímu hebkému jazyku...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Už za nějaký čas, - napadlo ji - jak přijdu do pense - se bude se mnou bavit jenom myčka na nádobí...</w:t>
      </w:r>
    </w:p>
    <w:p>
      <w:pPr>
        <w:pStyle w:val="Normal"/>
        <w:rPr/>
      </w:pPr>
      <w:r>
        <w:rPr>
          <w:rFonts w:eastAsia="Times New Roman CE" w:cs="Times New Roman CE" w:ascii="Times New Roman CE" w:hAnsi="Times New Roman CE"/>
          <w:sz w:val="28"/>
          <w:szCs w:val="28"/>
        </w:rPr>
        <w:t xml:space="preserve">Podobně si kdysi Heleně </w:t>
      </w:r>
      <w:r>
        <w:rPr>
          <w:sz w:val="28"/>
          <w:szCs w:val="28"/>
        </w:rPr>
        <w:t xml:space="preserve">její </w:t>
      </w:r>
      <w:r>
        <w:rPr>
          <w:rFonts w:eastAsia="Times New Roman CE" w:cs="Times New Roman CE" w:ascii="Times New Roman CE" w:hAnsi="Times New Roman CE"/>
          <w:sz w:val="28"/>
          <w:szCs w:val="28"/>
        </w:rPr>
        <w:t>matka stěžovala, že se s ní baví už jenom její slepic</w:t>
      </w:r>
      <w:r>
        <w:rPr>
          <w:sz w:val="28"/>
          <w:szCs w:val="28"/>
        </w:rPr>
        <w:t>e...</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Ale kdo ví, třeba se tolika let jako matka nedožiji. </w:t>
      </w:r>
    </w:p>
    <w:p>
      <w:pPr>
        <w:pStyle w:val="Normal"/>
        <w:rPr/>
      </w:pPr>
      <w:r>
        <w:rPr>
          <w:rFonts w:eastAsia="Times New Roman CE" w:cs="Times New Roman CE" w:ascii="Times New Roman CE" w:hAnsi="Times New Roman CE"/>
          <w:sz w:val="28"/>
          <w:szCs w:val="28"/>
        </w:rPr>
        <w:t>Za poslední rok jsem měla tolik úrazů, uvažovala Helena Everová, připomínala si je jeden po druhém, prožívala je znovu - a představa, že by před sebou už neměla mít čtyřicet let, jako měla v jejím věku její matka, jí, jak smutně zjišťovala, už neroztrpčov</w:t>
      </w:r>
      <w:r>
        <w:rPr>
          <w:sz w:val="28"/>
          <w:szCs w:val="28"/>
        </w:rPr>
        <w:t xml:space="preserve">ala.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Spadla jsem před čtvrt rokem na půdě ze žebříku, - postranní tyče u starého žebříku se rozpojily a příčka pod mýma nohama spadla - z výšky dvou metrů na zem - i se mnou, - i se mnou bohužel - naštěstí jsem se tehdy zachytila trámu a tak jsem to odnesla jenom modřinami...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A pak, jak jsem uklouzla na schodech do sklepa, ten střemhlavý let po patnácti stupních dolů, - lékař mi říkal, že můj anděl strážný má pěkné svaly, když jsem to odnesla jenom odřenou kůží na nohou a rukou.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Nefungující plynová kamna, - jaká to byla ironie, nefungující plynová kamna v rodina údržbáře, který jich spravil už spousty, - jaké jsem tehdy měla štěstí, že jsem si zatopila zrovna tehdy, než se nečekaně  objevila v bytě moje rozvádějící se dcera, - přišla nečekaně aby se vyplakala - a její manželská tragédie mi tehdy vlastně - zachránila život...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Kdyby dcera měla šťastné  manželství, byla bych už mrtvá, - zauvažovala Helena ironicky - takhle mne ještě z otravy plynem dostali.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Záchrana před smrtí ?</w:t>
      </w:r>
    </w:p>
    <w:p>
      <w:pPr>
        <w:pStyle w:val="Normal"/>
        <w:rPr>
          <w:sz w:val="28"/>
          <w:szCs w:val="28"/>
        </w:rPr>
      </w:pPr>
      <w:r>
        <w:rPr>
          <w:sz w:val="28"/>
          <w:szCs w:val="28"/>
        </w:rPr>
        <w:t>Odklad. Jenom odklad.</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 Helena cítila, že ji v tuhle chvíli tenhle odklad vůbec netěší...</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Ten kanystr, co na mne spadl v garáži, uvažovala, - no, koneckonců, z jistého pohledu to také bylo štěstí... mohlo to dopadnout hůř, o tolik hůř než lehký otřes mozku...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A co ty schůdky ?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Rozkládací schůdky, co se pode mnou skácely, když jsem myla okno, sousedka říkala, že jsem neuvěřitelně duchapřítomná, že jsem spadla do kuchyně a nevypadla z okna na beton.</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Jak se takové spořádané paní může stávat tolik divných věcí, co se jaksi... „nesluší“...</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lečna Marplová...</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lečna Marplová - ta by taková smolařka rozhodně nebyl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lena zapnula myčku, chvíli naslouchala jejímu spokojenému šumění a pak vyšla z koupelny, ve které byla v jejich malém bytě myčka umístěna, vyšla na zahradu, aby se posadila do altánku a četla si nějaký detektivní román, který ji jako kouzelný koberec vznese z jejího život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 pak se ozval TEN VÝKŘIK.</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ebyl to lidský hlas. Byl to dlouhý vysoký tón, - výkřik z pekla, - zasténání, - kratičké a ostré, jako by zahradu prořízl křičící nůž.</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Helena vběhla do koupelny a spatřila na zemi vedle myčky na nádobí ležet kočku. </w:t>
      </w:r>
    </w:p>
    <w:p>
      <w:pPr>
        <w:pStyle w:val="Normal"/>
        <w:rPr>
          <w:sz w:val="28"/>
          <w:szCs w:val="28"/>
        </w:rPr>
      </w:pPr>
      <w:r>
        <w:rPr>
          <w:sz w:val="28"/>
          <w:szCs w:val="28"/>
        </w:rPr>
        <w:t xml:space="preserve">Macinku...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Takové jméno. Divné jméno... Vhodné jméno pro rozmazlenou kočk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Deset let už s ní tahle kočka trávila chvíle radosti a smutku a teď, když děti odešly z domu, byla kočka její největší přítelkyní, v tolika osamělých večerech byla i její jedinou společnicí.</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Macinka ležela vedle myčky, nehýbala se.</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Často Macinka ležela a nehýbala se, blaženě předla nebo ještě blaženěji pospávala, / byla to, jak jí paní Everová říkala „nejlínější kočka na zeměkouli“/ , jenomže teď ležela jinak - a Helena v tu hrůznou chvíli pochopila, že se Macinka probudila na jiném světě...</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Helena ještě nikdy neviděla nikoho mrtvého. </w:t>
      </w:r>
    </w:p>
    <w:p>
      <w:pPr>
        <w:pStyle w:val="Normal"/>
        <w:rPr/>
      </w:pPr>
      <w:r>
        <w:rPr>
          <w:sz w:val="28"/>
          <w:szCs w:val="28"/>
        </w:rPr>
        <w:t>V</w:t>
      </w:r>
      <w:r>
        <w:rPr>
          <w:rFonts w:eastAsia="Times New Roman CE" w:cs="Times New Roman CE" w:ascii="Times New Roman CE" w:hAnsi="Times New Roman CE"/>
          <w:sz w:val="28"/>
          <w:szCs w:val="28"/>
        </w:rPr>
        <w:t>šichni její blízcí zemřeli v dálce nebo v nemocnici a ona jenom na pohřbu viděla rakve, do kterých byli uloženi, - smrt, tak jak ji dosud měla příležitost poznat, v sobě nesla cosi anonymního, tahle malá kočičí smrt byla první neanonymní smrtí, se jakou se kdy setkala. Zděsila ji.</w:t>
      </w:r>
    </w:p>
    <w:p>
      <w:pPr>
        <w:pStyle w:val="Normal"/>
        <w:rPr>
          <w:sz w:val="28"/>
          <w:szCs w:val="28"/>
        </w:rPr>
      </w:pPr>
      <w:r>
        <w:rPr>
          <w:sz w:val="28"/>
          <w:szCs w:val="28"/>
        </w:rPr>
        <w:t>Oslovila ji úžasem...</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čka přilnula k myčce, jakoby se o ni chtěla tak jako jindy zahřívat a na chlupaté kočičí tváři měla poprvé, co ji Helena znala, překvapený - ne obvykle blahosklonný kočičí výraz.</w:t>
      </w:r>
    </w:p>
    <w:p>
      <w:pPr>
        <w:pStyle w:val="Normal"/>
        <w:rPr/>
      </w:pPr>
      <w:r>
        <w:rPr>
          <w:sz w:val="28"/>
          <w:szCs w:val="28"/>
        </w:rPr>
        <w:t>Bývají chvíle, ve kterých s</w:t>
      </w:r>
      <w:r>
        <w:rPr>
          <w:rFonts w:eastAsia="Times New Roman CE" w:cs="Times New Roman CE" w:ascii="Times New Roman CE" w:hAnsi="Times New Roman CE"/>
          <w:sz w:val="28"/>
          <w:szCs w:val="28"/>
        </w:rPr>
        <w:t>e člověku pospojují rozptýlené zážitky jako body v mozaice a Helena pochopila, že to, co ji v poslední době potkávalo, všechny ty úrazy, jsou -</w:t>
      </w:r>
    </w:p>
    <w:p>
      <w:pPr>
        <w:pStyle w:val="Normal"/>
        <w:rPr>
          <w:sz w:val="28"/>
          <w:szCs w:val="28"/>
        </w:rPr>
      </w:pPr>
      <w:r>
        <w:rPr>
          <w:sz w:val="28"/>
          <w:szCs w:val="28"/>
        </w:rPr>
        <w:t xml:space="preserve">Pokusy... </w:t>
      </w:r>
    </w:p>
    <w:p>
      <w:pPr>
        <w:pStyle w:val="Normal"/>
        <w:rPr>
          <w:sz w:val="28"/>
          <w:szCs w:val="28"/>
        </w:rPr>
      </w:pPr>
      <w:r>
        <w:rPr>
          <w:sz w:val="28"/>
          <w:szCs w:val="28"/>
        </w:rPr>
        <w:t>JEHO pokusy.</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dybych zemřela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do by měl radost z toho, kdybych zemřela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Poprvé za celou dobu manželství si Helena uvědomila, že jediný, kdo by měl radost z její smrti je...</w:t>
      </w:r>
    </w:p>
    <w:p>
      <w:pPr>
        <w:pStyle w:val="Normal"/>
        <w:rPr>
          <w:sz w:val="28"/>
          <w:szCs w:val="28"/>
        </w:rPr>
      </w:pPr>
      <w:r>
        <w:rPr>
          <w:sz w:val="28"/>
          <w:szCs w:val="28"/>
        </w:rPr>
        <w:t>ON.</w:t>
      </w:r>
    </w:p>
    <w:p>
      <w:pPr>
        <w:pStyle w:val="Normal"/>
        <w:rPr>
          <w:sz w:val="28"/>
          <w:szCs w:val="28"/>
        </w:rPr>
      </w:pPr>
      <w:r>
        <w:rPr>
          <w:sz w:val="28"/>
          <w:szCs w:val="28"/>
        </w:rPr>
        <w:t>Manžel.</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Ve vzduchu se nesla čpavá vůně... Vůně spálených chlupů.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Ta kočka se dotkla myčky, která probíjela... Dotkla se jí místo své paní, - přinesla mi oběť... Chtěla se ohřát o myčku na nádobí, která začala probíjet až chvíli po tom, co byla zapojená. O myčku, která byla - Heleně blesklo hlavou neobvyklé - a jak přitom přesné spojení - ne časovanou pumou, byla zde - ČASOVANOU MYČKO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Manžel by jistě rád použil na Helenu časovanou pumu, - pokud by to zákony dovolovaly - jenomže časovanou myčku na nádobí může přece o tolik snadněji obhájit.</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Jistě ji seřídil tak, aby policejní znalec označil probíjení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Za nešťastnou náhod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ešťastnou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Šťastnou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Každá správná manželka zemře ve čtyřiceti, říkával manžel už léta se smíchem... </w:t>
      </w:r>
    </w:p>
    <w:p>
      <w:pPr>
        <w:pStyle w:val="Normal"/>
        <w:rPr>
          <w:sz w:val="28"/>
          <w:szCs w:val="28"/>
        </w:rPr>
      </w:pPr>
      <w:r>
        <w:rPr>
          <w:sz w:val="28"/>
          <w:szCs w:val="28"/>
        </w:rPr>
        <w:t xml:space="preserve">Já nebyla správná manželka.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JÁ ŽIJU JEŠTĚ V PADESÁTI.</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 kolem mne žije tolik krásných mladých žen, tolik žen, které nejsou spořádané, mají půvab nespořádanosti - to protivné KOUZLO NESPOŘÁDANOSTI -</w:t>
      </w:r>
    </w:p>
    <w:p>
      <w:pPr>
        <w:pStyle w:val="Normal"/>
        <w:rPr>
          <w:sz w:val="28"/>
          <w:szCs w:val="28"/>
        </w:rPr>
      </w:pPr>
      <w:r>
        <w:rPr>
          <w:rFonts w:eastAsia="Times New Roman CE" w:cs="Times New Roman CE" w:ascii="Times New Roman CE" w:hAnsi="Times New Roman CE"/>
          <w:sz w:val="28"/>
          <w:szCs w:val="28"/>
        </w:rPr>
        <w:t xml:space="preserve">Helena stála a čas plynul - jsou chvíle, které se zdají tak hluboké, jako by sahaly až na dno života. </w:t>
      </w:r>
    </w:p>
    <w:p>
      <w:pPr>
        <w:pStyle w:val="Normal"/>
        <w:rPr/>
      </w:pPr>
      <w:r>
        <w:rPr>
          <w:sz w:val="28"/>
          <w:szCs w:val="28"/>
        </w:rPr>
        <w:t>Všechny ty zdá</w:t>
      </w:r>
      <w:r>
        <w:rPr>
          <w:rFonts w:eastAsia="Times New Roman CE" w:cs="Times New Roman CE" w:ascii="Times New Roman CE" w:hAnsi="Times New Roman CE"/>
          <w:sz w:val="28"/>
          <w:szCs w:val="28"/>
        </w:rPr>
        <w:t>nlivě nešťastné náhody se pospojovaly do řady a z</w:t>
      </w:r>
      <w:r>
        <w:rPr>
          <w:sz w:val="28"/>
          <w:szCs w:val="28"/>
        </w:rPr>
        <w:t xml:space="preserve"> oné </w:t>
      </w:r>
      <w:r>
        <w:rPr>
          <w:rFonts w:eastAsia="Times New Roman CE" w:cs="Times New Roman CE" w:ascii="Times New Roman CE" w:hAnsi="Times New Roman CE"/>
          <w:sz w:val="28"/>
          <w:szCs w:val="28"/>
        </w:rPr>
        <w:t>řady na Helenu vydechlo poznání, náhlé, nečekané poznání, - jako by vyplňovala křížovku a náhle přišla na to pravé písmeno, rozhodující písmeno - to, které jí dosud chybělo, aby mohla s</w:t>
      </w:r>
      <w:r>
        <w:rPr>
          <w:sz w:val="28"/>
          <w:szCs w:val="28"/>
        </w:rPr>
        <w:t> jeho pomocí rozluštit nepochopenou tajenk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Jsou chvíle, často velice kruté chvíle -</w:t>
      </w:r>
    </w:p>
    <w:p>
      <w:pPr>
        <w:pStyle w:val="Normal"/>
        <w:rPr/>
      </w:pPr>
      <w:r>
        <w:rPr>
          <w:rFonts w:eastAsia="Times New Roman CE" w:cs="Times New Roman CE" w:ascii="Times New Roman CE" w:hAnsi="Times New Roman CE"/>
          <w:sz w:val="28"/>
          <w:szCs w:val="28"/>
        </w:rPr>
        <w:t>Chvíle, které otevírají dveře k</w:t>
      </w:r>
      <w:r>
        <w:rPr>
          <w:sz w:val="28"/>
          <w:szCs w:val="28"/>
        </w:rPr>
        <w:t> oslnivému poznání.</w:t>
      </w:r>
    </w:p>
    <w:p>
      <w:pPr>
        <w:pStyle w:val="Normal"/>
        <w:rPr/>
      </w:pPr>
      <w:r>
        <w:rPr>
          <w:rFonts w:eastAsia="Times New Roman CE" w:cs="Times New Roman CE" w:ascii="Times New Roman CE" w:hAnsi="Times New Roman CE"/>
          <w:sz w:val="28"/>
          <w:szCs w:val="28"/>
        </w:rPr>
        <w:t>Helena stála v jedné z takových chvil a po tváři, která byla ten den padesát let na tomto světě, jí stékaly dvě veliké slzy, byly to nejtrpčí slzy, jaké jí kdy v</w:t>
      </w:r>
      <w:r>
        <w:rPr>
          <w:sz w:val="28"/>
          <w:szCs w:val="28"/>
        </w:rPr>
        <w:t>ytryskly, - takové jako bývají slzy poznání.</w:t>
      </w:r>
    </w:p>
    <w:p>
      <w:pPr>
        <w:pStyle w:val="Normal"/>
        <w:rPr>
          <w:sz w:val="28"/>
          <w:szCs w:val="28"/>
        </w:rPr>
      </w:pPr>
      <w:r>
        <w:rPr>
          <w:sz w:val="28"/>
          <w:szCs w:val="28"/>
        </w:rPr>
        <w:t>Konec ?</w:t>
      </w:r>
    </w:p>
    <w:p>
      <w:pPr>
        <w:pStyle w:val="Normal"/>
        <w:rPr>
          <w:sz w:val="28"/>
          <w:szCs w:val="28"/>
        </w:rPr>
      </w:pPr>
      <w:r>
        <w:rPr>
          <w:sz w:val="28"/>
          <w:szCs w:val="28"/>
        </w:rPr>
        <w:t>Ano, dost dlouho jsem se trápil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Co udělat konec ?</w:t>
      </w:r>
    </w:p>
    <w:p>
      <w:pPr>
        <w:pStyle w:val="Normal"/>
        <w:rPr/>
      </w:pPr>
      <w:r>
        <w:rPr>
          <w:sz w:val="28"/>
          <w:szCs w:val="28"/>
        </w:rPr>
        <w:t>Helena</w:t>
      </w:r>
      <w:r>
        <w:rPr>
          <w:rFonts w:eastAsia="Times New Roman CE" w:cs="Times New Roman CE" w:ascii="Times New Roman CE" w:hAnsi="Times New Roman CE"/>
          <w:sz w:val="28"/>
          <w:szCs w:val="28"/>
        </w:rPr>
        <w:t xml:space="preserve"> pohlédla na myčku na nádobí, na kočku, která le</w:t>
      </w:r>
      <w:r>
        <w:rPr>
          <w:sz w:val="28"/>
          <w:szCs w:val="28"/>
        </w:rPr>
        <w:t>žela vedle ní jako loutka a</w:t>
      </w:r>
      <w:r>
        <w:rPr>
          <w:rFonts w:eastAsia="Times New Roman CE" w:cs="Times New Roman CE" w:ascii="Times New Roman CE" w:hAnsi="Times New Roman CE"/>
          <w:sz w:val="28"/>
          <w:szCs w:val="28"/>
        </w:rPr>
        <w:t xml:space="preserve"> uvědomila si, jak snadné by pro ni mohlo být skončit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taří pohyb -</w:t>
      </w:r>
    </w:p>
    <w:p>
      <w:pPr>
        <w:pStyle w:val="Normal"/>
        <w:rPr>
          <w:sz w:val="28"/>
          <w:szCs w:val="28"/>
        </w:rPr>
      </w:pPr>
      <w:r>
        <w:rPr>
          <w:sz w:val="28"/>
          <w:szCs w:val="28"/>
        </w:rPr>
        <w:t>Jediný krok...</w:t>
      </w:r>
    </w:p>
    <w:p>
      <w:pPr>
        <w:pStyle w:val="Normal"/>
        <w:rPr>
          <w:sz w:val="28"/>
          <w:szCs w:val="28"/>
        </w:rPr>
      </w:pPr>
      <w:r>
        <w:rPr>
          <w:sz w:val="28"/>
          <w:szCs w:val="28"/>
        </w:rPr>
        <w:t>A rázem se ocitne v oné zemi, v oné tajemné zemi, ve které je nyní její Macink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Pohlédla na její pokroucené tělíčko.</w:t>
      </w:r>
    </w:p>
    <w:p>
      <w:pPr>
        <w:pStyle w:val="Normal"/>
        <w:rPr/>
      </w:pPr>
      <w:r>
        <w:rPr>
          <w:sz w:val="28"/>
          <w:szCs w:val="28"/>
        </w:rPr>
        <w:t>A pak se zvolna, s </w:t>
      </w:r>
      <w:r>
        <w:rPr>
          <w:rFonts w:eastAsia="Times New Roman CE" w:cs="Times New Roman CE" w:ascii="Times New Roman CE" w:hAnsi="Times New Roman CE"/>
          <w:sz w:val="28"/>
          <w:szCs w:val="28"/>
        </w:rPr>
        <w:t>přemáháním, podívala na svoje užaslé oči v</w:t>
      </w:r>
      <w:r>
        <w:rPr>
          <w:sz w:val="28"/>
          <w:szCs w:val="28"/>
        </w:rPr>
        <w:t xml:space="preserve"> zrcadle...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 životě bývají chvíle, kdy se ani velice zkušená žena neubrání slzám.</w:t>
      </w:r>
    </w:p>
    <w:p>
      <w:pPr>
        <w:pStyle w:val="Normal"/>
        <w:rPr>
          <w:sz w:val="28"/>
          <w:szCs w:val="28"/>
        </w:rPr>
      </w:pPr>
      <w:r>
        <w:rPr>
          <w:sz w:val="28"/>
          <w:szCs w:val="28"/>
        </w:rPr>
        <w:t xml:space="preserve">---------------------------------------- </w:t>
      </w:r>
    </w:p>
    <w:p>
      <w:pPr>
        <w:pStyle w:val="Normal"/>
        <w:rPr/>
      </w:pPr>
      <w:r>
        <w:rPr>
          <w:rFonts w:eastAsia="Times New Roman CE" w:cs="Times New Roman CE" w:ascii="Times New Roman CE" w:hAnsi="Times New Roman CE"/>
          <w:sz w:val="28"/>
          <w:szCs w:val="28"/>
        </w:rPr>
        <w:t>Manžel vešel do domu a pohvizdoval si. Už dlouho neměl tak hezkou náladu, pokuřoval cigaretu a usmíval se, věděl i nevěděl proč se usmívá, ticho v domě, jaké mu odpovědělo, když zavolal na svoji ženu, mu připadalo jako nejsladší ticho, jaké kdy v životě z</w:t>
      </w:r>
      <w:r>
        <w:rPr>
          <w:sz w:val="28"/>
          <w:szCs w:val="28"/>
        </w:rPr>
        <w:t>aslechl.</w:t>
      </w:r>
    </w:p>
    <w:p>
      <w:pPr>
        <w:pStyle w:val="Normal"/>
        <w:rPr/>
      </w:pPr>
      <w:r>
        <w:rPr>
          <w:rFonts w:eastAsia="Times New Roman CE" w:cs="Times New Roman CE" w:ascii="Times New Roman CE" w:hAnsi="Times New Roman CE"/>
          <w:sz w:val="28"/>
          <w:szCs w:val="28"/>
        </w:rPr>
        <w:t>Jeho žena ležela u myčky</w:t>
      </w:r>
      <w:r>
        <w:rPr>
          <w:sz w:val="28"/>
          <w:szCs w:val="28"/>
        </w:rPr>
        <w:t xml:space="preserve"> na nádobí, - </w:t>
      </w:r>
      <w:r>
        <w:rPr>
          <w:rFonts w:eastAsia="Times New Roman CE" w:cs="Times New Roman CE" w:ascii="Times New Roman CE" w:hAnsi="Times New Roman CE"/>
          <w:sz w:val="28"/>
          <w:szCs w:val="28"/>
        </w:rPr>
        <w:t xml:space="preserve">jak očekával - unavená tvář padesátileté manželky byla obrácena ke stropu, jako by se </w:t>
      </w:r>
      <w:r>
        <w:rPr>
          <w:sz w:val="28"/>
          <w:szCs w:val="28"/>
        </w:rPr>
        <w:t xml:space="preserve">její </w:t>
      </w:r>
      <w:r>
        <w:rPr>
          <w:rFonts w:eastAsia="Times New Roman CE" w:cs="Times New Roman CE" w:ascii="Times New Roman CE" w:hAnsi="Times New Roman CE"/>
          <w:sz w:val="28"/>
          <w:szCs w:val="28"/>
        </w:rPr>
        <w:t>oči dívaly kamsi za hranici času... Vedle nehybného těla leželo tělo kočky a vůně cigarety se proplétala s rezavou vůní spálené kočičí srsti...</w:t>
      </w:r>
    </w:p>
    <w:p>
      <w:pPr>
        <w:pStyle w:val="Normal"/>
        <w:rPr>
          <w:sz w:val="28"/>
          <w:szCs w:val="28"/>
        </w:rPr>
      </w:pPr>
      <w:r>
        <w:rPr>
          <w:sz w:val="28"/>
          <w:szCs w:val="28"/>
        </w:rPr>
        <w:t>----------------------------------------</w:t>
      </w:r>
    </w:p>
    <w:p>
      <w:pPr>
        <w:pStyle w:val="Normal"/>
        <w:rPr/>
      </w:pPr>
      <w:r>
        <w:rPr>
          <w:rFonts w:eastAsia="Times New Roman CE" w:cs="Times New Roman CE" w:ascii="Times New Roman CE" w:hAnsi="Times New Roman CE"/>
          <w:sz w:val="28"/>
          <w:szCs w:val="28"/>
        </w:rPr>
        <w:t>Lékař, který se večer sklonil nad mrtvolou, měl výraz těch, kteří se setkávají s lidským koncem denně. Jeho obličej nenesl překvapení ani nenesl údiv, byla to tvář toho, kdo si přečetl článek v novinách, článek, který má sice pro jiné význam,</w:t>
      </w:r>
      <w:r>
        <w:rPr>
          <w:sz w:val="28"/>
          <w:szCs w:val="28"/>
        </w:rPr>
        <w:t xml:space="preserve"> jenže jeho nezajímá...</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Jenomže věděl, že se sluší aby něco řekl.</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w:t>
      </w:r>
      <w:r>
        <w:rPr>
          <w:rFonts w:eastAsia="Times New Roman CE" w:cs="Times New Roman CE" w:ascii="Times New Roman CE" w:hAnsi="Times New Roman CE"/>
          <w:sz w:val="28"/>
          <w:szCs w:val="28"/>
        </w:rPr>
        <w:t>Upřímnou soustrast,“ zamumlal.</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Zřízenci, kteří mrtvolu odnášeli měli také nezúčastněné výrazy, vyhlíželi spíš jako stěhováci, kteří vynášejí nepotřebný kus nábytku, - kus nábytku, jaký se v bytě už nehodí, - nevyhlíželi jako ti, kteří odnášejí jeden skončený osud.</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w:t>
      </w:r>
      <w:r>
        <w:rPr>
          <w:rFonts w:eastAsia="Times New Roman CE" w:cs="Times New Roman CE" w:ascii="Times New Roman CE" w:hAnsi="Times New Roman CE"/>
          <w:sz w:val="28"/>
          <w:szCs w:val="28"/>
        </w:rPr>
        <w:t>Upřímnou soustrast,“ řekl přesto jeden z nich, když zaklapával dveře sanitky.</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lena Everová si otřela suchou tvář.</w:t>
      </w:r>
    </w:p>
    <w:p>
      <w:pPr>
        <w:pStyle w:val="Normal"/>
        <w:rPr/>
      </w:pPr>
      <w:r>
        <w:rPr>
          <w:rFonts w:eastAsia="Times New Roman CE" w:cs="Times New Roman CE" w:ascii="Times New Roman CE" w:hAnsi="Times New Roman CE"/>
          <w:sz w:val="28"/>
          <w:szCs w:val="28"/>
        </w:rPr>
        <w:t>„</w:t>
      </w:r>
      <w:r>
        <w:rPr>
          <w:rFonts w:eastAsia="Times New Roman CE" w:cs="Times New Roman CE" w:ascii="Times New Roman CE" w:hAnsi="Times New Roman CE"/>
          <w:sz w:val="28"/>
          <w:szCs w:val="28"/>
        </w:rPr>
        <w:t>Manžel byl člověk, který se v těchhle věcech přece vyznal, nec</w:t>
      </w:r>
      <w:r>
        <w:rPr>
          <w:sz w:val="28"/>
          <w:szCs w:val="28"/>
        </w:rPr>
        <w:t>hápu, jak se to jemu mohlo,“ vyškytla : „JEMU... mohlo stát.“ Vyvzlykla a odcházela do dom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Přistoupila k zrcadlu v koupelně.</w:t>
      </w:r>
    </w:p>
    <w:p>
      <w:pPr>
        <w:pStyle w:val="Normal"/>
        <w:rPr/>
      </w:pPr>
      <w:r>
        <w:rPr>
          <w:rFonts w:eastAsia="Times New Roman CE" w:cs="Times New Roman CE" w:ascii="Times New Roman CE" w:hAnsi="Times New Roman CE"/>
          <w:sz w:val="28"/>
          <w:szCs w:val="28"/>
        </w:rPr>
        <w:t xml:space="preserve">Dívala se na svou tvář, na své bystré, </w:t>
      </w:r>
      <w:r>
        <w:rPr>
          <w:sz w:val="28"/>
          <w:szCs w:val="28"/>
        </w:rPr>
        <w:t xml:space="preserve">náhle </w:t>
      </w:r>
      <w:r>
        <w:rPr>
          <w:rFonts w:eastAsia="Times New Roman CE" w:cs="Times New Roman CE" w:ascii="Times New Roman CE" w:hAnsi="Times New Roman CE"/>
          <w:sz w:val="28"/>
          <w:szCs w:val="28"/>
        </w:rPr>
        <w:t>tak omládlé oči.</w:t>
      </w:r>
    </w:p>
    <w:p>
      <w:pPr>
        <w:pStyle w:val="Normal"/>
        <w:rPr/>
      </w:pPr>
      <w:r>
        <w:rPr>
          <w:rFonts w:eastAsia="Times New Roman CE" w:cs="Times New Roman CE" w:ascii="Times New Roman CE" w:hAnsi="Times New Roman CE"/>
          <w:sz w:val="28"/>
          <w:szCs w:val="28"/>
        </w:rPr>
        <w:t>Jak je to jednoduché, uvažovala... zbavit se toho, kdo nás chce zabít. Stačí nalít vodu na zem u probíjející pračky - sklopit žaluzii na okně, aby lesklá</w:t>
      </w:r>
      <w:r>
        <w:rPr>
          <w:sz w:val="28"/>
          <w:szCs w:val="28"/>
        </w:rPr>
        <w:t xml:space="preserve"> kaluž </w:t>
      </w:r>
      <w:r>
        <w:rPr>
          <w:rFonts w:eastAsia="Times New Roman CE" w:cs="Times New Roman CE" w:ascii="Times New Roman CE" w:hAnsi="Times New Roman CE"/>
          <w:sz w:val="28"/>
          <w:szCs w:val="28"/>
        </w:rPr>
        <w:t>- vodivá kaluž vyšplíchlá na myčku a na podlahu - nebyla na první pohled patrná... a pak si na chvíli vedle pračky opatrně, do sucha, lehnout...</w:t>
      </w:r>
    </w:p>
    <w:p>
      <w:pPr>
        <w:pStyle w:val="Normal"/>
        <w:rPr>
          <w:sz w:val="28"/>
          <w:szCs w:val="28"/>
        </w:rPr>
      </w:pPr>
      <w:r>
        <w:rPr>
          <w:rFonts w:eastAsia="Times New Roman CE" w:cs="Times New Roman CE" w:ascii="Times New Roman CE" w:hAnsi="Times New Roman CE"/>
          <w:sz w:val="28"/>
          <w:szCs w:val="28"/>
        </w:rPr>
        <w:t>A počkat až manžel vejde, spatří zhroucenou postavu u myčky na nádobí a skloní se nad ní...</w:t>
      </w:r>
    </w:p>
    <w:p>
      <w:pPr>
        <w:pStyle w:val="Normal"/>
        <w:rPr/>
      </w:pPr>
      <w:r>
        <w:rPr>
          <w:sz w:val="28"/>
          <w:szCs w:val="28"/>
        </w:rPr>
        <w:t xml:space="preserve">Až vejde bos, - jako doma rád chodíval, - </w:t>
      </w:r>
      <w:r>
        <w:rPr>
          <w:rFonts w:eastAsia="Times New Roman CE" w:cs="Times New Roman CE" w:ascii="Times New Roman CE" w:hAnsi="Times New Roman CE"/>
          <w:sz w:val="28"/>
          <w:szCs w:val="28"/>
        </w:rPr>
        <w:t>do stříbrné kaluže vody, došlápne na stříbrnou</w:t>
      </w:r>
      <w:r>
        <w:rPr>
          <w:sz w:val="28"/>
          <w:szCs w:val="28"/>
        </w:rPr>
        <w:t xml:space="preserve"> hladinu smrti...</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Stačí počkat...</w:t>
      </w:r>
    </w:p>
    <w:p>
      <w:pPr>
        <w:pStyle w:val="Normal"/>
        <w:rPr>
          <w:sz w:val="28"/>
          <w:szCs w:val="28"/>
        </w:rPr>
      </w:pPr>
      <w:r>
        <w:rPr>
          <w:sz w:val="28"/>
          <w:szCs w:val="28"/>
        </w:rPr>
        <w:t>Jak le</w:t>
      </w:r>
      <w:r>
        <w:rPr>
          <w:rFonts w:eastAsia="Times New Roman CE" w:cs="Times New Roman CE" w:ascii="Times New Roman CE" w:hAnsi="Times New Roman CE"/>
          <w:sz w:val="28"/>
          <w:szCs w:val="28"/>
        </w:rPr>
        <w:t>hká bývají někdy vítězství - stačí počkat.</w:t>
      </w:r>
    </w:p>
    <w:p>
      <w:pPr>
        <w:pStyle w:val="Normal"/>
        <w:rPr>
          <w:sz w:val="28"/>
          <w:szCs w:val="28"/>
        </w:rPr>
      </w:pPr>
      <w:r>
        <w:rPr>
          <w:sz w:val="28"/>
          <w:szCs w:val="28"/>
        </w:rPr>
        <w:t>Lehám si jako manželka a za chvíli vstávám jako vdov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Dívala se na své oči na hladině zrcadl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Byly to oči mladé dívky, dívky, která omládla.</w:t>
      </w:r>
    </w:p>
    <w:p>
      <w:pPr>
        <w:pStyle w:val="Normal"/>
        <w:rPr>
          <w:sz w:val="28"/>
          <w:szCs w:val="28"/>
        </w:rPr>
      </w:pPr>
      <w:r>
        <w:rPr>
          <w:rFonts w:eastAsia="Times New Roman CE" w:cs="Times New Roman CE" w:ascii="Times New Roman CE" w:hAnsi="Times New Roman CE"/>
          <w:sz w:val="28"/>
          <w:szCs w:val="28"/>
        </w:rPr>
        <w:t>Dobře o třicet let omládla, napadlo ji.</w:t>
      </w:r>
    </w:p>
    <w:p>
      <w:pPr>
        <w:pStyle w:val="Normal"/>
        <w:rPr>
          <w:sz w:val="28"/>
          <w:szCs w:val="28"/>
        </w:rPr>
      </w:pPr>
      <w:r>
        <w:rPr>
          <w:rFonts w:eastAsia="Times New Roman CE" w:cs="Times New Roman CE" w:ascii="Times New Roman CE" w:hAnsi="Times New Roman CE"/>
          <w:sz w:val="28"/>
          <w:szCs w:val="28"/>
        </w:rPr>
        <w:t>Prošla se po zahradě a žasla, svět, který byl dříve jako by jenom z</w:t>
      </w:r>
      <w:r>
        <w:rPr>
          <w:sz w:val="28"/>
          <w:szCs w:val="28"/>
        </w:rPr>
        <w:t> </w:t>
      </w:r>
      <w:r>
        <w:rPr>
          <w:rFonts w:eastAsia="Times New Roman CE" w:cs="Times New Roman CE" w:ascii="Times New Roman CE" w:hAnsi="Times New Roman CE"/>
          <w:sz w:val="28"/>
          <w:szCs w:val="28"/>
        </w:rPr>
        <w:t>různých odstínů šedi, náhle dostal opět barvy.</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Helena pohřbila vedle altánku Macinku, hodila jí na hrob svazek kopretin.</w:t>
      </w:r>
    </w:p>
    <w:p>
      <w:pPr>
        <w:pStyle w:val="Normal"/>
        <w:rPr>
          <w:sz w:val="28"/>
          <w:szCs w:val="28"/>
        </w:rPr>
      </w:pPr>
      <w:r>
        <w:rPr>
          <w:sz w:val="28"/>
          <w:szCs w:val="28"/>
        </w:rPr>
        <w:t>Pak se posadila do altánku.</w:t>
      </w:r>
    </w:p>
    <w:p>
      <w:pPr>
        <w:pStyle w:val="Normal"/>
        <w:rPr/>
      </w:pPr>
      <w:r>
        <w:rPr>
          <w:sz w:val="28"/>
          <w:szCs w:val="28"/>
        </w:rPr>
        <w:t xml:space="preserve">Dívala se do zahrady a cítila mládí, </w:t>
      </w:r>
      <w:r>
        <w:rPr>
          <w:rFonts w:eastAsia="Times New Roman CE" w:cs="Times New Roman CE" w:ascii="Times New Roman CE" w:hAnsi="Times New Roman CE"/>
          <w:sz w:val="28"/>
          <w:szCs w:val="28"/>
        </w:rPr>
        <w:t xml:space="preserve">přilétající mládí, </w:t>
      </w:r>
      <w:r>
        <w:rPr>
          <w:sz w:val="28"/>
          <w:szCs w:val="28"/>
        </w:rPr>
        <w:t>prostupovalo ji...</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Jak mohu být tak klidná, divila se, - a trochu se za svůj klid styděl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Člověk se někdy může stydět i za své štěstí...</w:t>
      </w:r>
    </w:p>
    <w:p>
      <w:pPr>
        <w:pStyle w:val="Normal"/>
        <w:rPr/>
      </w:pPr>
      <w:r>
        <w:rPr>
          <w:rFonts w:eastAsia="Times New Roman CE" w:cs="Times New Roman CE" w:ascii="Times New Roman CE" w:hAnsi="Times New Roman CE"/>
          <w:sz w:val="28"/>
          <w:szCs w:val="28"/>
        </w:rPr>
        <w:t>Myčku na nád</w:t>
      </w:r>
      <w:r>
        <w:rPr>
          <w:sz w:val="28"/>
          <w:szCs w:val="28"/>
        </w:rPr>
        <w:t>obí nechám zítra spravit, napadlo ji. Už se nádobí u nás nahromadilo...</w:t>
      </w:r>
    </w:p>
    <w:p>
      <w:pPr>
        <w:pStyle w:val="Normal"/>
        <w:rPr/>
      </w:pPr>
      <w:r>
        <w:rPr>
          <w:rFonts w:eastAsia="Times New Roman CE" w:cs="Times New Roman CE" w:ascii="Times New Roman CE" w:hAnsi="Times New Roman CE"/>
          <w:sz w:val="28"/>
          <w:szCs w:val="28"/>
        </w:rPr>
        <w:t xml:space="preserve">Myčky na nádobí jsou skvělé,... naše moderní doba má přese všechno hodně do sebe... Emancipace, ať si kdo chce říká co chce, vítězně </w:t>
      </w:r>
      <w:r>
        <w:rPr>
          <w:sz w:val="28"/>
          <w:szCs w:val="28"/>
        </w:rPr>
        <w:t>postupuje...</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Jak snadno nás myčky umějí zbavovat špíny.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Jak jenom tyhle moderní myčky na nádobí - a moderní doba - usnadňují ženám život. Myčky umějí smýt ze života to, co v životě vadí.</w:t>
      </w:r>
    </w:p>
    <w:p>
      <w:pPr>
        <w:pStyle w:val="Normal"/>
        <w:rPr>
          <w:sz w:val="28"/>
          <w:szCs w:val="28"/>
        </w:rPr>
      </w:pPr>
      <w:r>
        <w:rPr>
          <w:sz w:val="28"/>
          <w:szCs w:val="28"/>
        </w:rPr>
        <w:t>I toho..., kdo vadí...</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V poslední době mi manžel žádné dárky nedával, uvažovala. </w:t>
      </w:r>
    </w:p>
    <w:p>
      <w:pPr>
        <w:pStyle w:val="Normal"/>
        <w:rPr>
          <w:sz w:val="28"/>
          <w:szCs w:val="28"/>
        </w:rPr>
      </w:pPr>
      <w:r>
        <w:rPr>
          <w:sz w:val="28"/>
          <w:szCs w:val="28"/>
        </w:rPr>
        <w:t>Usmála se...</w:t>
      </w:r>
    </w:p>
    <w:p>
      <w:pPr>
        <w:pStyle w:val="Normal"/>
        <w:rPr>
          <w:sz w:val="28"/>
          <w:szCs w:val="28"/>
        </w:rPr>
      </w:pPr>
      <w:r>
        <w:rPr>
          <w:sz w:val="28"/>
          <w:szCs w:val="28"/>
        </w:rPr>
        <w:t>Dlouho žádné.</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ž tuhle myčku.</w:t>
      </w:r>
    </w:p>
    <w:p>
      <w:pPr>
        <w:pStyle w:val="Normal"/>
        <w:rPr/>
      </w:pPr>
      <w:r>
        <w:rPr>
          <w:sz w:val="28"/>
          <w:szCs w:val="28"/>
        </w:rPr>
        <w:t>Jenže</w:t>
      </w:r>
      <w:r>
        <w:rPr>
          <w:rFonts w:eastAsia="Times New Roman CE" w:cs="Times New Roman CE" w:ascii="Times New Roman CE" w:hAnsi="Times New Roman CE"/>
          <w:sz w:val="28"/>
          <w:szCs w:val="28"/>
        </w:rPr>
        <w:t xml:space="preserve"> v životě jsem nedostala lepší dar... Usmála se ještě jednou.</w:t>
      </w:r>
      <w:r>
        <w:rPr>
          <w:sz w:val="28"/>
          <w:szCs w:val="28"/>
        </w:rPr>
        <w:t>.. Dlouze...</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ěkteří manželé prostě vědí, jaký dárek manželce dát.</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21:33:00Z</dcterms:created>
  <dc:creator/>
  <dc:description/>
  <dc:language>en-US</dc:language>
  <cp:lastModifiedBy>Jiří Verner</cp:lastModifiedBy>
  <dcterms:modified xsi:type="dcterms:W3CDTF">2007-02-05T21:33:00Z</dcterms:modified>
  <cp:revision>2</cp:revision>
  <dc:subject/>
  <dc:title/>
</cp:coreProperties>
</file>