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ind w:firstLine="709"/>
        <w:rPr/>
      </w:pPr>
      <w:r>
        <w:rPr/>
      </w:r>
    </w:p>
    <w:p>
      <w:pPr>
        <w:pStyle w:val="Normal"/>
        <w:spacing w:lineRule="auto" w:line="360"/>
        <w:ind w:firstLine="709"/>
        <w:rPr/>
      </w:pPr>
      <w:r>
        <w:rPr/>
        <w:t>DILEMA EXAKTNÍHO MALTHUSIÁ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Vsadím se, že žádný hřbitov na světě nemá hrobníka s titulem PhDr. a bývalého vysokoškolského profesora. Stalo se to tak, že v dobách takzvané normalizace jsem do povinného učiva státní ideologie vpašovával při přednáškách myšlenky skutečných filosofů. Vyrazili mě z fakulty a jiné místo než na hřbitově jsem nesehnal. Po listopadu 1989 mi ti samí lidé, kteří nade mnou vynesli ortel, nabízeli, abych se na fakultu vrátil. Dokonce i má bývalá žena, která se se mnou tehdy rozvedla a vystrnadila mě z bytu, se mi přišla omlouvat, začala se i svlékat. Odmítl jsem v obou případech.</w:t>
      </w:r>
    </w:p>
    <w:p>
      <w:pPr>
        <w:pStyle w:val="Normal"/>
        <w:spacing w:lineRule="auto" w:line="360"/>
        <w:ind w:firstLine="709"/>
        <w:rPr/>
      </w:pPr>
      <w:r>
        <w:rPr/>
        <w:t>Jsem spokojen s prací hrobníka, protože mrtví nejsou svině. Zařídil jsem si bydlení v domku, kde je má hrobnická kancelář a márnice. Ani ženské mi nechybí. Přijde děvenka zhlouplá nějakou knížkou o zombiích a upírech a je zvědavá, jestli takové jevy existují. Napovídám jí tak děsné fantazie, že skončí na mém gauči, aniž bych ji k tomu musel přemlouvat. Ovšem jen v případě, že má holčička vpředu i vzadu správné tvary, jsem totiž gurmán, dovedu i skvěle vařit.</w:t>
      </w:r>
    </w:p>
    <w:p>
      <w:pPr>
        <w:pStyle w:val="Normal"/>
        <w:spacing w:lineRule="auto" w:line="360"/>
        <w:ind w:firstLine="709"/>
        <w:rPr/>
      </w:pPr>
      <w:r>
        <w:rPr/>
        <w:t>Jsem gurmán i ve svém hlavním poslání. Odmítl bych nařčení, že jsem nájemný vrah. Ne, zjednodušeně se dá říci, že jsem odstraňovatel vybraných osob a tak trochu reguluji populaci. Stav společnosti způsobuje, že jsou to lidé bohatí a nějakým způsobem překážejí rovnoměrnému vývoji.</w:t>
      </w:r>
    </w:p>
    <w:p>
      <w:pPr>
        <w:pStyle w:val="Normal"/>
        <w:spacing w:lineRule="auto" w:line="360"/>
        <w:ind w:firstLine="709"/>
        <w:rPr/>
      </w:pPr>
      <w:r>
        <w:rPr/>
        <w:t>Žádný lidský jedinec nemůže být úplný selfmademan, od dětství je nucen reagovat na nejrůznější podněty, akceptovat je nebo se proti nim stavět. Mne do dnešní podoby zformovala filozofie, přírodní vědy a historie. Mnich Thomas Robert Malthus obhajoval války jako prostředek pro udržení rovnováhy mezi produkcí přírody a zvyšující se spotřebou. Že na tom něco je, ukazuje současné kácení deštných pralesů, které mění klima na celé zeměkouli. Pominul jen roli individua v tomto procesu. To Thomas de Quincey došel dál, když v podobné souvislosti povýšil vraždu na krásné umění. Koneckonců člověk se neobnovuje s každým jarem jako příroda a života věčného si užije ažaž.</w:t>
      </w:r>
    </w:p>
    <w:p>
      <w:pPr>
        <w:pStyle w:val="Normal"/>
        <w:spacing w:lineRule="auto" w:line="360"/>
        <w:ind w:firstLine="709"/>
        <w:rPr/>
      </w:pPr>
      <w:r>
        <w:rPr/>
        <w:t>Tenhle rozpor vždycky pomáhaly řešit vraždy. Nemyslím tím hloupě odporná zabití z vášně nebo ze vzteku či z opilosti, ale vraždy přesně cílené, odůvodnitelné a odborně provedené. Sám jsem kdysi stál v canterburské katedrále u jediné černé dlaždice v bílé dlažbě, v místě, kde dal král Jindřich II. zavraždit arcibiskupa Thomase Becketa. Díval jsem se na chebský dům, kde hovadsky ubodali Valdštejna, procházel jsem ulicí v Dallasu, kde v autě skončil život prezidenta. To všechno byly zhudlařené akce, které měly dalekosáhlé následky pro vrahy i jejich objednatele. Prostřednictvím toho všeho jsem došel k názoru, že vražda musí být exaktní záležitost, která se odbyde beze stop. Teoreticky jsem měl pro sebe tento problém vyřešený ještě dřív, než došlo k jistému nálezu.</w:t>
      </w:r>
    </w:p>
    <w:p>
      <w:pPr>
        <w:pStyle w:val="Normal"/>
        <w:spacing w:lineRule="auto" w:line="360"/>
        <w:ind w:firstLine="709"/>
        <w:rPr/>
      </w:pPr>
      <w:r>
        <w:rPr/>
        <w:t>Můj hřbitov se rozkládá na terénním stupni nad městem, kdysi prý tu býval klášter. Proti sesouvání je od města chráněn vysokou kamennou zdí. Zevnitř je při zdi dlouhá řada rodinných hrobek, několik dokonce šlechtických. Potomci těch rodů, pokud ještě žijí, přijíždějí ze zahraničí velmi zřídka, někteří vůbec ne, ale hrobky, přestože nikdo z nich neplatí, zůstávají jako hodnotná umělecká díla.</w:t>
      </w:r>
    </w:p>
    <w:p>
      <w:pPr>
        <w:pStyle w:val="Normal"/>
        <w:spacing w:lineRule="auto" w:line="360"/>
        <w:ind w:firstLine="709"/>
        <w:rPr/>
      </w:pPr>
      <w:r>
        <w:rPr/>
        <w:t>Jednou jsem postřehl, že kamenné víko na hrobce předválečné továrnické rodiny je mírně vychýlené ze symetrie. Protože to bývala rodina bohatá, napadlo mě, že někdo okrádal nebožtíky o prsteny a šperky. Mám na zvedání a odsouvání kamenných desek systém, při němž používám montpáky  a hever od auta. Z hrobky se nic neztratilo, naopak něco přibylo, na dubových, dosud neztrouchnivělých rakvích ležel plátěný pytel. Uvnitř, zabalená v naolejovaných hadrech, byla hotová zbrojnice. Malý samopal, puška s optickým zaměřovačem, krátký revolver a pistole s tlumičem, k tomu plno nábojů.</w:t>
      </w:r>
    </w:p>
    <w:p>
      <w:pPr>
        <w:pStyle w:val="Normal"/>
        <w:spacing w:lineRule="auto" w:line="360"/>
        <w:ind w:firstLine="709"/>
        <w:rPr/>
      </w:pPr>
      <w:r>
        <w:rPr/>
        <w:t>Čas, kdy jsem tenhle arzenál objevil, nemusel být totožný s časem, kdy zbraně byly do hrobky uloženy, jejich majitel mohl být dávno za hranicemi. Nicméně tahle výbava dokonale zapadala do mého záměru. Zbývalo jen poslední, získat klientelu. Přece si nedám inzerát: Vraždím na zakázku. Že to nebudu dělat z čiré lidumilnosti, to jsem si umínil od začátku. Za dva roky mi bude padesát a mám svůj sen. Odstěhovat se nikoli někam na jih mezi miliony turistů, mimo jiné z Čech, ale koupit domek někde u polárního kruhu, protože končiny ledu a sněhu v sobě mají cosi přísně exaktního, co mi vyhovuje. V domku by nechyběla čistá zdravá dívka. Jenže při svém hrobnickém platu bych na to neušetřil, ani kdybych pracoval do sedmdesáti, a pak už by to nemělo smysl.</w:t>
      </w:r>
    </w:p>
    <w:p>
      <w:pPr>
        <w:pStyle w:val="Normal"/>
        <w:spacing w:lineRule="auto" w:line="360"/>
        <w:ind w:firstLine="709"/>
        <w:rPr/>
      </w:pPr>
      <w:r>
        <w:rPr/>
        <w:t>Říká se, že náhoda je blbec, ale může být i dobrá režisérka. Následující druhý nebo třetí podvečer, kdy bývá hřbitov dokonale opuštěné místo, jsem chtěl zbraně vyzkoušet, koneckonců byly opatřeny tlumičem, takže výstřely nebudou slyšet. Zvolil jsem si nesnadný cíl, trefit rezavý kříž nad vchodem do hřbitovního kostelíčka. Zamířil jsem a upřesňoval optiku, už jsem málem stiskl spoušť, když mi zaclonila cíl postava, která se dobývala do vrat.</w:t>
      </w:r>
    </w:p>
    <w:p>
      <w:pPr>
        <w:pStyle w:val="Normal"/>
        <w:spacing w:lineRule="auto" w:line="360"/>
        <w:ind w:firstLine="709"/>
        <w:rPr/>
      </w:pPr>
      <w:r>
        <w:rPr/>
        <w:t>Kostelíček zbyl po klášteru, podle pověsti zapáleném božím bleskem pro rozmařilý život mnichů. Je to spíš větší kaple v rohu hřbitova, kdysi se tu možná sloužily mše, ale to už je dávno. Tmavší spoluobčané vyrvali píšťaly z varhan a prodali za pár korun ve sběrně. Za minulého režimu objevila kostelík mládež – pikantní na tom bylo, že se jednalo o samé děti stranických funkcionářů – a konaly se tu černé mše. Měl jsem místo dokonale prohlédnuté i se všemi tajemstvími. Vrata se sice zamykala, ale byla tak seschlá, že na ně stačilo zatlačit. Kříž nad oltářem ti Satanovi věřící odstranili, barokní malbu anděla však na stěně nechali, zato někdo, kdo to dobře uměl, přemaloval tvář. Z hloubky andělových očí v ironicky sešklebené tváři hledělo – možná ne zlo, ale popírání všeho dobrého. Ta mládež tady ani tak nepopírala, chlastalo se tu a houfně šoustalo. Někdo to prásknul a došlo k strašlivému průšvihu. Tatíčkové se mohli uběhat, aby z toho své dětičky vytáhli, přičemž potomci méně významných funkcionářů to odnesli vyloučením ze školy. Možná že ten, kdo sem navečer zašel, k té partě taky patříval.</w:t>
      </w:r>
    </w:p>
    <w:p>
      <w:pPr>
        <w:pStyle w:val="Normal"/>
        <w:spacing w:lineRule="auto" w:line="360"/>
        <w:ind w:firstLine="709"/>
        <w:rPr/>
      </w:pPr>
      <w:r>
        <w:rPr/>
        <w:t>Znám i tajemství zpovědnice, která nemá dvířka. Jediný přístup do ní je podzemní chodbou vyvedenou v pámelníkovém houští v rohu hřbitova. Mnich zpovídal tak, že z chodby vystoupil po schůdkách, odkryl poklop a z nejvyššího schůdku mluvil s kajícníkem. Tohle opatření asi vzniklo kvůli tomu, že v blízkosti mrtvých se věřící zpovídali z různých hříchů. Oběhl jsem kostelík, chodbou se došátral pod zpovědnici, zvedl poklop a postavil se na schůdky. Na strop dopadalo vytlučenými okny trochu světla zdola z města, a jeho odlesk bloudil po stěnách, přemalovaná tvář anděla vypadala zvlášť zlověstně. Díval jsem se mřížkou zpovědnice, jak k ní návštěvník vztahuje ruce; poznal jsem, že je trochu nametený, tehdy člověk opravdu mívá všelijaké nápady.</w:t>
      </w:r>
    </w:p>
    <w:p>
      <w:pPr>
        <w:pStyle w:val="Normal"/>
        <w:spacing w:lineRule="auto" w:line="360"/>
        <w:ind w:firstLine="709"/>
        <w:rPr/>
      </w:pPr>
      <w:r>
        <w:rPr/>
        <w:t>„</w:t>
      </w:r>
      <w:r>
        <w:rPr/>
        <w:t>Kdybys byl opravdu Satan,“ plačtivě vyčítal obrazu, „tak mě zbavíš toho hajzla Reháka, než mě úplně zničí.“</w:t>
      </w:r>
    </w:p>
    <w:p>
      <w:pPr>
        <w:pStyle w:val="Normal"/>
        <w:spacing w:lineRule="auto" w:line="360"/>
        <w:ind w:firstLine="709"/>
        <w:rPr/>
      </w:pPr>
      <w:r>
        <w:rPr/>
        <w:t>„</w:t>
      </w:r>
      <w:r>
        <w:rPr/>
        <w:t>Nepožádal jsi mne o to, můj malověrný černý synu,“ řekl jsem. Mám příjemný baryton a výbornou dikci, vycvičenou na antických hexametrech. Muž ztuhnul. „Přistup blíž!“</w:t>
      </w:r>
    </w:p>
    <w:p>
      <w:pPr>
        <w:pStyle w:val="Normal"/>
        <w:spacing w:lineRule="auto" w:line="360"/>
        <w:ind w:firstLine="709"/>
        <w:rPr/>
      </w:pPr>
      <w:r>
        <w:rPr/>
        <w:t>Šel ke zpovědnici jako fascinován, musel to pro  něho být ohromující zážitek.</w:t>
      </w:r>
    </w:p>
    <w:p>
      <w:pPr>
        <w:pStyle w:val="Normal"/>
        <w:spacing w:lineRule="auto" w:line="360"/>
        <w:ind w:firstLine="709"/>
        <w:rPr/>
      </w:pPr>
      <w:r>
        <w:rPr/>
        <w:t>„</w:t>
      </w:r>
      <w:r>
        <w:rPr/>
        <w:t>Poklekni. I před ďáblem se pokleká. A mluv. Mluv s úctou, jaká mé moci náleží.“</w:t>
      </w:r>
    </w:p>
    <w:p>
      <w:pPr>
        <w:pStyle w:val="Normal"/>
        <w:spacing w:lineRule="auto" w:line="360"/>
        <w:ind w:firstLine="709"/>
        <w:rPr/>
      </w:pPr>
      <w:r>
        <w:rPr/>
        <w:t>Dozvěděl jsem se, že je stavební podnikatel. Vedlo se mu slušně, dokud si neotevřel stavební firmu jistý ing. Rehák. Ten měl do začátku dost peněz, kdoví odkud, takže mohl spustit několik akcí naráz a navíc šel dolů s cenami, kterým on nemůže…</w:t>
      </w:r>
    </w:p>
    <w:p>
      <w:pPr>
        <w:pStyle w:val="Normal"/>
        <w:spacing w:lineRule="auto" w:line="360"/>
        <w:ind w:firstLine="709"/>
        <w:rPr/>
      </w:pPr>
      <w:r>
        <w:rPr/>
        <w:t>„</w:t>
      </w:r>
      <w:r>
        <w:rPr/>
        <w:t>Tvé jméno nechci znát,“ zarazil jsem ho. „Stačí mi vyzařování duše.“</w:t>
      </w:r>
    </w:p>
    <w:p>
      <w:pPr>
        <w:pStyle w:val="Normal"/>
        <w:spacing w:lineRule="auto" w:line="360"/>
        <w:ind w:firstLine="709"/>
        <w:rPr/>
      </w:pPr>
      <w:r>
        <w:rPr/>
        <w:t>Dal by prý půl milionu tomu, kdo Reháka odstraní, jenom neví komu.</w:t>
      </w:r>
    </w:p>
    <w:p>
      <w:pPr>
        <w:pStyle w:val="Normal"/>
        <w:spacing w:lineRule="auto" w:line="360"/>
        <w:ind w:firstLine="709"/>
        <w:rPr/>
      </w:pPr>
      <w:r>
        <w:rPr/>
        <w:t>„</w:t>
      </w:r>
      <w:r>
        <w:rPr/>
        <w:t>Stane se, synu tmy,“ řekl jsem a seznámil ho s podmínkami, které jsem měl zčásti promyšleny, zčásti mi teď napadaly. Požaduji adresu a fotografii osoby, která se už nikdy neobjeví mezi živými, znát místo, kde se zdržuje po práci. Dvacet tisíc eur v hotovosti naráz, peklo nebere zálohy a doplatky. Tak se vykoupí z toho, co pro „ty nahoře“ by byl smrtelný hřích – i peklo operuje s odpustky. Obálku s materiály a penězi vhodí do schránky na milodary.</w:t>
      </w:r>
    </w:p>
    <w:p>
      <w:pPr>
        <w:pStyle w:val="Normal"/>
        <w:spacing w:lineRule="auto" w:line="360"/>
        <w:ind w:firstLine="709"/>
        <w:rPr/>
      </w:pPr>
      <w:r>
        <w:rPr/>
        <w:t>„</w:t>
      </w:r>
      <w:r>
        <w:rPr/>
        <w:t>Jsi z mých nejmilejších synů a svěřím ti úkol: budeš mým poslem. Rozumíš? Jdi!“</w:t>
      </w:r>
    </w:p>
    <w:p>
      <w:pPr>
        <w:pStyle w:val="Normal"/>
        <w:spacing w:lineRule="auto" w:line="360"/>
        <w:ind w:firstLine="709"/>
        <w:rPr/>
      </w:pPr>
      <w:r>
        <w:rPr/>
        <w:t>Ti zdejší mniši museli být pěkně fikaní, schránka na milodary totiž také měla své tajemství. Cokoli jste do ní hodili, propadlo otvorem v podlaze do truhlíku vedle podzemních schůdků ke zpovědnici, dokonce jsem tam našel staré mince. Třetí večer – objednateli zmizení stavitele Reháka asi dalo práci sehnat peníze, ale to je jeho věc – ležela obálka v truhlíku.</w:t>
      </w:r>
    </w:p>
    <w:p>
      <w:pPr>
        <w:pStyle w:val="Normal"/>
        <w:spacing w:lineRule="auto" w:line="360"/>
        <w:ind w:firstLine="709"/>
        <w:rPr/>
      </w:pPr>
      <w:r>
        <w:rPr/>
        <w:t>Mohl jsem ho sledovat z okna zhasnuté kanceláře, protože domek stojí hned u mřížových hřbitovních vrat. Šel ke kostelíčku trochu ustrašeně a svíral kufříkovou aktovku; měl jsem mu říct, aby se za spojení s ďáblem nestyděl. Ovšem ostatní klienti přicházeli zrovna tak – s jednou výjimkou. První zákazník se ukázal jako dobrý posel. Je mi jasné, že málokdo věří v ďábla a jeho dílo, má činnost byla patrně pokládána za práci dobře organizovaného gangu. První obálku jsem nicméně otvíral v kožených rukavicích, ale obsah byl v pořádku. To až později na mě jeden majitel autoservisu nastražil plastickou výbušninu, ale včas jsem si všiml, že kdybych odloupl pečeť, spustil bych roznětku. Leží v hrobce jednoho automobilového závodníka a nestálo ho to vůbec nic.</w:t>
      </w:r>
    </w:p>
    <w:p>
      <w:pPr>
        <w:pStyle w:val="Normal"/>
        <w:spacing w:lineRule="auto" w:line="360"/>
        <w:ind w:firstLine="709"/>
        <w:rPr/>
      </w:pPr>
      <w:r>
        <w:rPr/>
        <w:t>S prvním případem to bylo jednoduché. Stavební podnikatel Rehák, chlap s impertinentní držkou, končil své večery v Podnikatelském klubu. O tomhle nóbl zapadáku na okraji města jsem měl své informace dávno předtím. Jedly se tam drahé minutky a pily drinky podle západních receptur. Točila se tam roztomilá ruletka a mohli jste dostat i ženské maso, buď vyholené nebo přírodně ochlupené – podle přání. Nenápadnosti jsem se naučil za minulého režimu, aby mě v mírně ošuntělém oblečení nepoznal někdo z óbrsoudruhů a nenechal mě vyhodit i z hrobnického místa.</w:t>
      </w:r>
    </w:p>
    <w:p>
      <w:pPr>
        <w:pStyle w:val="Normal"/>
        <w:spacing w:lineRule="auto" w:line="360"/>
        <w:ind w:firstLine="709"/>
        <w:rPr/>
      </w:pPr>
      <w:r>
        <w:rPr/>
        <w:t>Fotografie Reháka pocházela právě z Podnikatelského klubu, lil šampaňské do výstřihu štíhlé blondýnky s vlasy jak oškubaná slepice. Stačilo mi tam nakouknout, abych ho poznal. Koneckonců na parkovišti před klubem stál renault s jeho jménem a firmou na boku. Vmáčkl jsem se vedle něho se svou multikárou, na které vozím „hřbitovní kvítí“ od zahradníka a vyvážím na skládku suché věnce. Rehák vyšel po jedenácté a trochu vrávoravě mířil k vozu, ale s alkoholem v krvi si tihle hoši starosti nedělají.</w:t>
      </w:r>
    </w:p>
    <w:p>
      <w:pPr>
        <w:pStyle w:val="Normal"/>
        <w:spacing w:lineRule="auto" w:line="360"/>
        <w:ind w:firstLine="709"/>
        <w:rPr/>
      </w:pPr>
      <w:r>
        <w:rPr/>
        <w:t>Pistole s tlumičem si jen tak mňoukne. Tělo jsem naložil na multikáru, zakryl umělým kapradím a v klidu jel na hřbitov. Měl jsem už vytypované hrobky, kde půjde nadzvednout víko nejsnadněji. Stavební podnikatel Rehák sní věčný sen na kosterních pozůstatcích majitele lihovaru.</w:t>
      </w:r>
    </w:p>
    <w:p>
      <w:pPr>
        <w:pStyle w:val="Normal"/>
        <w:spacing w:lineRule="auto" w:line="360"/>
        <w:ind w:firstLine="709"/>
        <w:rPr/>
      </w:pPr>
      <w:r>
        <w:rPr/>
        <w:t>Dalším na řadě byl dovozce zahraničních vín, který ničil domácí produkci. Vedl si tu děvku s odrbanými světlými vlasy s sebou do auta. Ani smrt je nerozdělila, leží vedle sebe v hrobce majitele lomu. Nikdo z objednatelů dalších tří zásahů se osobní přítomnosti ďábla nedovolával. Jednou navečer však prošel branou hřbitova chlap, který se mi nelíbil; šel jakoby najisto a moc se rozhlížel, než zamířil ke kostelíčku. Rychle jsem jej oběhl, pistoli jsem pro jistotu vzal s sebou. Už když jsem šel podzemní chodbou ke zpovědnici, slyšel jsem, jak se jeho hlas rozléhá pod klenbou.</w:t>
      </w:r>
    </w:p>
    <w:p>
      <w:pPr>
        <w:pStyle w:val="Normal"/>
        <w:spacing w:lineRule="auto" w:line="360"/>
        <w:ind w:firstLine="709"/>
        <w:rPr/>
      </w:pPr>
      <w:r>
        <w:rPr/>
        <w:t>„</w:t>
      </w:r>
      <w:r>
        <w:rPr/>
        <w:t>Kdepak jsi, Satane?“ vysmíval se. „Zjev se mi, jestli existuješ. Mám pro tebe kšeft.“</w:t>
      </w:r>
    </w:p>
    <w:p>
      <w:pPr>
        <w:pStyle w:val="Normal"/>
        <w:spacing w:lineRule="auto" w:line="360"/>
        <w:ind w:firstLine="709"/>
        <w:rPr/>
      </w:pPr>
      <w:r>
        <w:rPr/>
        <w:t>„</w:t>
      </w:r>
      <w:r>
        <w:rPr/>
        <w:t>Co si přeješ, ty, který nejsi můj syn?“ pronesl jsem. Zahlédl jsem, jak tahá z aktovky velkou baterku, stačil jsem sjet po schůdkách a zavřít nad sebou poklop. Škvírou bylo vidět, jak si do zpovědnice svítí. „To jsem blázen,“ slyšel jsem ho mumlat. Něco tam kutil. Dodatečně jsem našel štěničku přilepenou k mřížce zpovědnice a rozšlápl ji; bůhvíkam mělo to mrňavé zařízení podávat zprávu, na policii určitě ne. Na špicla jsem si počkal u kostelních vrat. Odpočívá v hrobce někdejšího policejního rady, což je pro něho čest.</w:t>
      </w:r>
    </w:p>
    <w:p>
      <w:pPr>
        <w:pStyle w:val="Normal"/>
        <w:spacing w:lineRule="auto" w:line="360"/>
        <w:ind w:firstLine="709"/>
        <w:rPr/>
      </w:pPr>
      <w:r>
        <w:rPr/>
        <w:t>Někde se stala chyba, něco jsem nedořešil. Nebo jsem si byl příliš jist. Měl jsem objednávku na majitele velké cestovní agentury, která už spolkla dvě menší cestovky, jenže ten vycházel z klubu vždy v doprovodu dvou vazounů; vytušil, že mu jde o kejhák, a ti jeho hošani se náramně vyznali. Když jsem otevřel další obálku, byly v ní sice peníze, ale i několik v noci pořízených fotografií mne před klubem. Byla u toho stručná poznámka: Je to vrah najatý konkurencí, přeji si, aby byl z cesty.</w:t>
      </w:r>
    </w:p>
    <w:p>
      <w:pPr>
        <w:pStyle w:val="Normal"/>
        <w:spacing w:lineRule="auto" w:line="360"/>
        <w:ind w:firstLine="709"/>
        <w:rPr/>
      </w:pPr>
      <w:r>
        <w:rPr/>
        <w:t>Proboha, ten chlap si u mě objednává vraždu svého potenciálního vraha. Mne! Kdybych mu  chtěl vyhovět, musel bych spáchat sebevraždu! Ještě tu noc jsem odstranil schránku na milodary a zazdil otvor v podlaze. Zbraně, s výjimkou pistole jsem uložil do původní hrobky. Za dvě hodiny jsem měl sbaleno a prvním rychlíkem odjel do Prahy. Ze spojů na sever bylo volné místo v letadle do Norska. Přiletěl jsem jako turista se srolovanou přikrývkou kolem batohu. Na letišti v Oslu jsem si vyměnil nějaká eura za norské koruny a sedl na vlak, několikrát použil autobus a na té cestě má stopa mizí…</w:t>
      </w:r>
    </w:p>
    <w:p>
      <w:pPr>
        <w:pStyle w:val="Normal"/>
        <w:spacing w:lineRule="auto" w:line="360"/>
        <w:ind w:firstLine="709"/>
        <w:rPr/>
      </w:pPr>
      <w:r>
        <w:rPr/>
        <w:t>Žiju v rybářské obci při úpatí fjordu na severu Norska. Připutoval jsem tam právě včas. Před krajním domkem, který svítil červenou střechou a čerstvým dřevem, bylo srocení lidí. Dva chlapi vynášeli do nákladního auta nábytek, opodál plakala mladá žena. Když mluvíte německy a anglicky, dá se norštině porozumět. Dozvěděl jsem se, že rybář Jens si postavil nový dům, vzal si na něj hypoteční úvěr a ručil polovinou svého podílu na lodi. Den po svatbě s učitelkou Astrid se vypravil nahoru na ledovec, protože bylo slyšet, že tam havarovalo sportovní letadlo. Sklouzl z ledovce do vodopádu a zabil se. Mladá vdova nemohla z platu učitelky splácet, a tak jí banka domek bere. Spolumajitel lodi si zoufal, kde vezme peníze na podíl, který patřil Jensovi. Byl u toho zástupce banky z města, chlapík v klobouku a s kapesní kalkulačkou. Lidi na něho pokřikovali, že se nestydí vyhánět učitelku z domu.</w:t>
      </w:r>
    </w:p>
    <w:p>
      <w:pPr>
        <w:pStyle w:val="Normal"/>
        <w:spacing w:lineRule="auto" w:line="360"/>
        <w:ind w:firstLine="709"/>
        <w:rPr/>
      </w:pPr>
      <w:r>
        <w:rPr/>
        <w:t>„</w:t>
      </w:r>
      <w:r>
        <w:rPr/>
        <w:t>Vždyť jsme ji nechali bydlet rok,“ bránil se dotčeně.</w:t>
      </w:r>
    </w:p>
    <w:p>
      <w:pPr>
        <w:pStyle w:val="Normal"/>
        <w:spacing w:lineRule="auto" w:line="360"/>
        <w:ind w:firstLine="709"/>
        <w:rPr/>
      </w:pPr>
      <w:r>
        <w:rPr/>
        <w:t>„</w:t>
      </w:r>
      <w:r>
        <w:rPr/>
        <w:t>Kolik je dlužna?“ zeptal jsem se; všechny obličeje se obrátily ke mně.</w:t>
      </w:r>
    </w:p>
    <w:p>
      <w:pPr>
        <w:pStyle w:val="Normal"/>
        <w:spacing w:lineRule="auto" w:line="360"/>
        <w:ind w:firstLine="709"/>
        <w:rPr/>
      </w:pPr>
      <w:r>
        <w:rPr/>
        <w:t>Úředník vyslovil sumu, lidi vzdychli.</w:t>
      </w:r>
    </w:p>
    <w:p>
      <w:pPr>
        <w:pStyle w:val="Normal"/>
        <w:spacing w:lineRule="auto" w:line="360"/>
        <w:ind w:firstLine="709"/>
        <w:rPr/>
      </w:pPr>
      <w:r>
        <w:rPr/>
        <w:t>„</w:t>
      </w:r>
      <w:r>
        <w:rPr/>
        <w:t>Koupím ten dům,“ řekl jsem.</w:t>
      </w:r>
    </w:p>
    <w:p>
      <w:pPr>
        <w:pStyle w:val="Normal"/>
        <w:spacing w:lineRule="auto" w:line="360"/>
        <w:ind w:firstLine="709"/>
        <w:rPr/>
      </w:pPr>
      <w:r>
        <w:rPr/>
        <w:t>„</w:t>
      </w:r>
      <w:r>
        <w:rPr/>
        <w:t>To není tak jednoduché, pane,“ řekl úředník. „Jste cizinec a…“</w:t>
      </w:r>
    </w:p>
    <w:p>
      <w:pPr>
        <w:pStyle w:val="Normal"/>
        <w:spacing w:lineRule="auto" w:line="360"/>
        <w:ind w:firstLine="709"/>
        <w:rPr/>
      </w:pPr>
      <w:r>
        <w:rPr/>
        <w:t>„</w:t>
      </w:r>
      <w:r>
        <w:rPr/>
        <w:t>Tak splatí hypotéku paní učitelka Astrid. Mám ale jenom eura.“</w:t>
      </w:r>
    </w:p>
    <w:p>
      <w:pPr>
        <w:pStyle w:val="Normal"/>
        <w:spacing w:lineRule="auto" w:line="360"/>
        <w:ind w:firstLine="709"/>
        <w:rPr/>
      </w:pPr>
      <w:r>
        <w:rPr/>
        <w:t>Pro zástupce banky to nebyl žádný problém. Zavolal tu urostlou dívku a mne do svého auta. Za čtvrt hodiny nosili stěhováci nábytek zpátky do domu. Lidi mi tleskali.</w:t>
      </w:r>
    </w:p>
    <w:p>
      <w:pPr>
        <w:pStyle w:val="Normal"/>
        <w:spacing w:lineRule="auto" w:line="360"/>
        <w:ind w:firstLine="709"/>
        <w:rPr/>
      </w:pPr>
      <w:r>
        <w:rPr/>
        <w:t>„</w:t>
      </w:r>
      <w:r>
        <w:rPr/>
        <w:t>Myslíte si, že jste koupil i mě?!“ obvinila mě ta hrdá dívka.</w:t>
      </w:r>
    </w:p>
    <w:p>
      <w:pPr>
        <w:pStyle w:val="Normal"/>
        <w:spacing w:lineRule="auto" w:line="360"/>
        <w:ind w:firstLine="709"/>
        <w:rPr/>
      </w:pPr>
      <w:r>
        <w:rPr/>
        <w:t>Zavrtěl jsem hlavou. „Líbí se mi tady a chci se tu usadit. Vezmete mě do podnájmu?“</w:t>
      </w:r>
    </w:p>
    <w:p>
      <w:pPr>
        <w:pStyle w:val="Normal"/>
        <w:spacing w:lineRule="auto" w:line="360"/>
        <w:ind w:firstLine="709"/>
        <w:rPr/>
      </w:pPr>
      <w:r>
        <w:rPr/>
        <w:t>Dostal jsem dva pokojíky v patře domku zařízeného vším moderním příslušenstvím. Nejdřív jsem se jen tak rozkoukával, sledoval, jak se rybáři vracejí z moře a vykládají úlovek. Všichni mě uctivě zdravili a dostával jsem od nich ryby. Zval jsem Astrid na večeři. Přicházela plaše a tvrdila, že tomu, co se stalo, pořád nemůže uvěřit. Líbila se mi a začal jsem o ní chlapsky snít, ale nespěchal jsem na ni. Až jednou večer přišla nahá, s rozpuštěnými světlými vlasy a světélkujícím zlatavým klínem, nádherná jak valkýra ze severských bájí.</w:t>
      </w:r>
    </w:p>
    <w:p>
      <w:pPr>
        <w:pStyle w:val="Normal"/>
        <w:spacing w:lineRule="auto" w:line="360"/>
        <w:ind w:firstLine="709"/>
        <w:rPr/>
      </w:pPr>
      <w:r>
        <w:rPr/>
        <w:t>„</w:t>
      </w:r>
      <w:r>
        <w:rPr/>
        <w:t>Pořád tomu nerozumím. Ale miluju tě tak, že už to nemůžu odkládat…“</w:t>
      </w:r>
    </w:p>
    <w:p>
      <w:pPr>
        <w:pStyle w:val="Normal"/>
        <w:spacing w:lineRule="auto" w:line="360"/>
        <w:ind w:firstLine="709"/>
        <w:rPr/>
      </w:pPr>
      <w:r>
        <w:rPr/>
        <w:t>Za měsíc se konala svatba. Peněz mi zbylo dost, ale aby to nekřičelo, sem tam jsem pomoh při rybách, když někdo onemocněl, dokonce jsem občas dovezl ryby náklaďákem na trh do města, jehož název zamlčím. Obec mi nabídla místo hrobníka, ten bývalý se upil. Všichni si pochvalovali, jak jsem místo zvelebil, narovnal ohnuté kříže a vyplel cestičky. Se starostou jsem domluvil, že mi pomůže získat norské státní občanství. Pro Astrid chystávám nějaké dobré jídlo. Je celá pryč do mých poněkud netradičních způsobů milování.</w:t>
      </w:r>
    </w:p>
    <w:p>
      <w:pPr>
        <w:pStyle w:val="Normal"/>
        <w:spacing w:lineRule="auto" w:line="360"/>
        <w:ind w:firstLine="709"/>
        <w:rPr/>
      </w:pPr>
      <w:r>
        <w:rPr/>
        <w:t>Stal jsem se váženou osobou, mluvím už slušně norsky, občas ke mně někdo zajde vykouřit dýmku. Rybáři chodí čím dál víc. Stěžují si na majitele rybářské flotily v sousedním fjordu. Loví ryby elektrickými sítěmi, což se nesmí, a ochuzuje jejich úlovky. Kdyby prý ho tak někdo sejmul.</w:t>
      </w:r>
    </w:p>
    <w:p>
      <w:pPr>
        <w:pStyle w:val="Normal"/>
        <w:spacing w:lineRule="auto" w:line="360"/>
        <w:ind w:firstLine="709"/>
        <w:rPr/>
      </w:pPr>
      <w:r>
        <w:rPr/>
        <w:t>Pistoli s tlumičem, kterou jsem díky tomu, že jsem v Praze nastupoval do letadla jako poslední, propašoval bez problémů s sebou, mám pořád ještě schovanou…</w:t>
      </w:r>
    </w:p>
    <w:p>
      <w:pPr>
        <w:pStyle w:val="Normal"/>
        <w:spacing w:lineRule="auto" w:line="360"/>
        <w:ind w:firstLine="70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57:00Z</dcterms:created>
  <dc:creator/>
  <dc:description/>
  <cp:keywords/>
  <dc:language>en-US</dc:language>
  <cp:lastModifiedBy/>
  <cp:lastPrinted>2007-01-22T08:55:00Z</cp:lastPrinted>
  <dcterms:modified xsi:type="dcterms:W3CDTF">2007-04-17T18:57:00Z</dcterms:modified>
  <cp:revision>4</cp:revision>
  <dc:subject/>
  <dc:title/>
</cp:coreProperties>
</file>