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r>
    </w:p>
    <w:p>
      <w:pPr>
        <w:pStyle w:val="Normal"/>
        <w:autoSpaceDE w:val="false"/>
        <w:spacing w:lineRule="auto" w:line="480" w:before="120" w:after="0"/>
        <w:rPr/>
      </w:pPr>
      <w:r>
        <w:rPr/>
        <w:t xml:space="preserve"> </w:t>
      </w:r>
      <w:r>
        <w:rPr/>
        <w:t>Ďáblův rukopis</w:t>
      </w:r>
    </w:p>
    <w:p>
      <w:pPr>
        <w:pStyle w:val="Normal"/>
        <w:autoSpaceDE w:val="false"/>
        <w:spacing w:lineRule="auto" w:line="480" w:before="120" w:after="0"/>
        <w:rPr/>
      </w:pPr>
      <w:r>
        <w:rPr/>
        <w:t>Šéf kriminálky mi položil na stůl otevřený dopis a poznamenal, že by mě mohly takové hlouposti zajímat.</w:t>
      </w:r>
    </w:p>
    <w:p>
      <w:pPr>
        <w:pStyle w:val="Normal"/>
        <w:autoSpaceDE w:val="false"/>
        <w:spacing w:lineRule="auto" w:line="480" w:before="120" w:after="0"/>
        <w:rPr/>
      </w:pPr>
      <w:r>
        <w:rPr/>
        <w:t>Obálka byla nadepsána úhledným stínovaným písmem, jaké používaly naše babičky v časech násadek a inkoustových kalamářů. Hustě popsaný svazek listů uvnitř čímsi intenzivně čpěl, ale nebyl jsem sto ten pach zařadit.</w:t>
      </w:r>
    </w:p>
    <w:p>
      <w:pPr>
        <w:pStyle w:val="Normal"/>
        <w:autoSpaceDE w:val="false"/>
        <w:spacing w:lineRule="auto" w:line="480" w:before="120" w:after="0"/>
        <w:rPr/>
      </w:pPr>
      <w:r>
        <w:rPr/>
        <w:t>Vážení detektivové, stálo v oslovení. Fajn, uvědomil jsem si, zřejmě nepůjde o nadávky. Seřadil jsem jednotlivé listy a podíval se na konec. Podepsán - Mefistofeles. Chvilku trvalo, než mi došlo, že je to vlastně ďábel. Inu dobrá. Na policii píše různá cháska, proč by nějaký pekelník měl být výjimkou. Pohodlně jsem se rozvalil na židli a pustil se do čtení.</w:t>
      </w:r>
    </w:p>
    <w:p>
      <w:pPr>
        <w:pStyle w:val="Normal"/>
        <w:autoSpaceDE w:val="false"/>
        <w:spacing w:lineRule="auto" w:line="480" w:before="120" w:after="0"/>
        <w:rPr/>
      </w:pPr>
      <w:r>
        <w:rPr/>
        <w:t>Kdysi se mne zeptal Hospodin: "Odkud přicházíš?" A já mu odpověděl: "Procházel jsem zemi křížem krážem," psal čert. Tedy pokud to opravdu byl čert. Jsem v těchto věcech velmi skeptický a na nadpřirozené postavy příliš nevěřím. Nicméně list ležel přede mnou, a já dostal za úkol nějak celou záležitost vyřídit.</w:t>
      </w:r>
    </w:p>
    <w:p>
      <w:pPr>
        <w:pStyle w:val="Normal"/>
        <w:autoSpaceDE w:val="false"/>
        <w:spacing w:lineRule="auto" w:line="480" w:before="120" w:after="0"/>
        <w:rPr/>
      </w:pPr>
      <w:r>
        <w:rPr/>
        <w:t>Na té pouti, pokračoval Mefistofeles, jsem si všiml bezúhonného služebníka jménem Arnošt Hartman. Tichý nenápadný človíček. Celé noci sedával u piana a vybrnkával útržky melodií, které zaznamenával ve zmateném chaosu. Jeho vlídná přítelkyně a později manželka Ivanka ráno všechno přepisovala do přesných značek na notovém papíru. K ničemu to ovšem nevedlo, hudební nápady byly plytké a bez jiskry...</w:t>
      </w:r>
    </w:p>
    <w:p>
      <w:pPr>
        <w:pStyle w:val="Normal"/>
        <w:autoSpaceDE w:val="false"/>
        <w:spacing w:lineRule="auto" w:line="480" w:before="120" w:after="0"/>
        <w:rPr/>
      </w:pPr>
      <w:r>
        <w:rPr/>
        <w:t>Nezajímám se příliš o muziku, ale to jméno mě okamžitě trklo. Arnošt Hartman, celebrita, bez níž se neobjede žádný lepší večírek, tvář z prvních stránek novin. Veleúspěšný skladatel, jehož proslulost se neomezila jen na českou kotlinu, ale bleskově se rozletěla do světa. Náš anonym - tak jsem tedy ten dopis chápal, neboť mefistofelský podpis nelze brát vážně - míří vysoko.</w:t>
      </w:r>
    </w:p>
    <w:p>
      <w:pPr>
        <w:pStyle w:val="Normal"/>
        <w:autoSpaceDE w:val="false"/>
        <w:spacing w:lineRule="auto" w:line="480" w:before="120" w:after="0"/>
        <w:rPr/>
      </w:pPr>
      <w:r>
        <w:rPr/>
        <w:t>Bylo mi toho mládenečka líto, konstatoval ďábel (byl-li to tedy skutečně ďábel), a tak jsem přišel s takovou starou nabídkou. Devět let života. Devět roků splněných přání i snů, devětkrát dvanáct měsíců pocitu, který se poněkud nepřesně nazývá štěstí.</w:t>
      </w:r>
    </w:p>
    <w:p>
      <w:pPr>
        <w:pStyle w:val="Normal"/>
        <w:autoSpaceDE w:val="false"/>
        <w:spacing w:lineRule="auto" w:line="480" w:before="120" w:after="0"/>
        <w:rPr/>
      </w:pPr>
      <w:r>
        <w:rPr/>
        <w:t>Nezaváhal ani na okamžik. Nepokoušel se lhůtu prodloužit, nesnažil se získat nic navíc. Byl jsem trochu zklamán, jako orientální obchodník, jehož zákazník nechce smlouvat. V řadě detailů bych docela rád ustoupil. Co je to rok nebo dva proti věčnosti? Ale nechme to být, líná huba holé neštěstí, říká se ve vašem kraji. Z pohledu slávychtivého chlapíka možná představuje devět let skoro tolik, co století.</w:t>
      </w:r>
    </w:p>
    <w:p>
      <w:pPr>
        <w:pStyle w:val="Normal"/>
        <w:autoSpaceDE w:val="false"/>
        <w:spacing w:lineRule="auto" w:line="480" w:before="120" w:after="0"/>
        <w:rPr/>
      </w:pPr>
      <w:r>
        <w:rPr/>
        <w:t>"Toužím po úspěchu. Chtěl bych, aby mě lidi znali!" říkal.</w:t>
      </w:r>
    </w:p>
    <w:p>
      <w:pPr>
        <w:pStyle w:val="Normal"/>
        <w:autoSpaceDE w:val="false"/>
        <w:spacing w:lineRule="auto" w:line="480" w:before="120" w:after="0"/>
        <w:rPr/>
      </w:pPr>
      <w:r>
        <w:rPr/>
        <w:t>Není na čertech rozmlouvat pošetilosti. O měsíc později se první Hartmanova písnička stala šlágrem. Náhodou (to prosím pro ty, co na náhody věří), tedy náhodou si ji zařadil do repertoáru poměrně známý zpěvák, za chvíli už duněla na všech dostupných radiostanicích. Hudební vydavatelství prodalo tisíce singlů a hladovým zákazníkům slibovalo celé album. Filmoví producenti se dožadovali muziky k připravovaným biografům, přes internet se šířily pirátské nahrávky. Zkrátka, nástup to byl raketový, z neznámého chlapíka byl během několika týdnů slavný muž. Jak málo potřebujete vy, lidé, k popularitě. Hodit něčím dál než ostatní, rychleji přeběhnout stanovený úsek, dostat balon nebo puk do sítě mezi třemi tyčemi. Pryč jsou duchovní ideály starověku. I největší osel se snadno stane národním hrdinou, stačí, když dá v pravou chvíli gól. To ovšem zabíhám.</w:t>
      </w:r>
    </w:p>
    <w:p>
      <w:pPr>
        <w:pStyle w:val="Normal"/>
        <w:autoSpaceDE w:val="false"/>
        <w:spacing w:lineRule="auto" w:line="480" w:before="120" w:after="0"/>
        <w:rPr/>
      </w:pPr>
      <w:r>
        <w:rPr/>
        <w:t>Mladý umělec seděl u piana, koukal do neznáma, jako by opravdu odkázal něco vymyslet sám. Tvářil se rozervaně.</w:t>
      </w:r>
    </w:p>
    <w:p>
      <w:pPr>
        <w:pStyle w:val="Normal"/>
        <w:autoSpaceDE w:val="false"/>
        <w:spacing w:lineRule="auto" w:line="480" w:before="120" w:after="0"/>
        <w:rPr/>
      </w:pPr>
      <w:r>
        <w:rPr/>
        <w:t>"Co chceš, pane?" zajímal jsem se.</w:t>
      </w:r>
    </w:p>
    <w:p>
      <w:pPr>
        <w:pStyle w:val="Normal"/>
        <w:autoSpaceDE w:val="false"/>
        <w:spacing w:lineRule="auto" w:line="480" w:before="120" w:after="0"/>
        <w:rPr/>
      </w:pPr>
      <w:r>
        <w:rPr/>
        <w:t>"Muzikál," vyhrkl. "Úspěšný muzikál."</w:t>
      </w:r>
    </w:p>
    <w:p>
      <w:pPr>
        <w:pStyle w:val="Normal"/>
        <w:autoSpaceDE w:val="false"/>
        <w:spacing w:lineRule="auto" w:line="480" w:before="120" w:after="0"/>
        <w:rPr/>
      </w:pPr>
      <w:r>
        <w:rPr/>
        <w:t>Pozoruhodná móda. Rád vzpomínám na mírně frivolní období operetek, s celosvětovým nástupem muzikálů se to ovšem dá jen těžko srovnat. Kvůli oslnivým spektáklům rostou specializovaná divadla, obecenstvo šílí. Autoři, zpravidla neschopní stvořit vlastní příběh, přetaví všechno. Báje, klasické romány, historické eposy. Tanečnice vyhazují nohy do výše, sbory opakují refrén, světla divoce blikají, jeviště zahalují oblaka dýmu. Průměrný čert si tady opravdu připadá jako doma. Nic není muzikálovým tvůrcům svaté, i Ježíš Kristus je pro ně superstar, což nás, mimochodem, v pekle dosti pobavilo.</w:t>
      </w:r>
    </w:p>
    <w:p>
      <w:pPr>
        <w:pStyle w:val="Normal"/>
        <w:autoSpaceDE w:val="false"/>
        <w:spacing w:lineRule="auto" w:line="480" w:before="120" w:after="0"/>
        <w:rPr/>
      </w:pPr>
      <w:r>
        <w:rPr/>
        <w:t>Ale k věci. Pan Hartman bezmocně čuměl do zdi, na linkovaném papíře před ním nebyla ani nota. To už se trochu podobalo špatnému plnění uzavřené smlouvy. Tož do díla. Něco hodně obehraného, obecenstvo miluje stará témata.</w:t>
      </w:r>
    </w:p>
    <w:p>
      <w:pPr>
        <w:pStyle w:val="Normal"/>
        <w:autoSpaceDE w:val="false"/>
        <w:spacing w:lineRule="auto" w:line="480" w:before="120" w:after="0"/>
        <w:rPr/>
      </w:pPr>
      <w:r>
        <w:rPr/>
        <w:t>"Médeia," napovídám.</w:t>
      </w:r>
    </w:p>
    <w:p>
      <w:pPr>
        <w:pStyle w:val="Normal"/>
        <w:autoSpaceDE w:val="false"/>
        <w:spacing w:lineRule="auto" w:line="480" w:before="120" w:after="0"/>
        <w:rPr/>
      </w:pPr>
      <w:r>
        <w:rPr/>
        <w:t>Nevěděl, o koho běží.</w:t>
      </w:r>
    </w:p>
    <w:p>
      <w:pPr>
        <w:pStyle w:val="Normal"/>
        <w:autoSpaceDE w:val="false"/>
        <w:spacing w:lineRule="auto" w:line="480" w:before="120" w:after="0"/>
        <w:rPr/>
      </w:pPr>
      <w:r>
        <w:rPr/>
        <w:t>"Iáson, zlaté rouno, oklamaná kouzelnice. Drama jako zvon."</w:t>
      </w:r>
    </w:p>
    <w:p>
      <w:pPr>
        <w:pStyle w:val="Normal"/>
        <w:autoSpaceDE w:val="false"/>
        <w:spacing w:lineRule="auto" w:line="480" w:before="120" w:after="0"/>
        <w:rPr/>
      </w:pPr>
      <w:r>
        <w:rPr/>
        <w:t>Vytáhl z knihovny encyklopedii a začal v ní listovat.</w:t>
      </w:r>
    </w:p>
    <w:p>
      <w:pPr>
        <w:pStyle w:val="Normal"/>
        <w:autoSpaceDE w:val="false"/>
        <w:spacing w:lineRule="auto" w:line="480" w:before="120" w:after="0"/>
        <w:rPr/>
      </w:pPr>
      <w:r>
        <w:rPr/>
        <w:t>"Euripides by byl lepší."</w:t>
      </w:r>
    </w:p>
    <w:p>
      <w:pPr>
        <w:pStyle w:val="Normal"/>
        <w:autoSpaceDE w:val="false"/>
        <w:spacing w:lineRule="auto" w:line="480" w:before="120" w:after="0"/>
        <w:rPr/>
      </w:pPr>
      <w:r>
        <w:rPr/>
        <w:t>"Kdo?"</w:t>
      </w:r>
    </w:p>
    <w:p>
      <w:pPr>
        <w:pStyle w:val="Normal"/>
        <w:autoSpaceDE w:val="false"/>
        <w:spacing w:lineRule="auto" w:line="480" w:before="120" w:after="0"/>
        <w:rPr/>
      </w:pPr>
      <w:r>
        <w:rPr/>
        <w:t>"Dramatik," řekl jsem pro jistotu. "Jeden z nejlepších, jaké pamatuju."</w:t>
      </w:r>
    </w:p>
    <w:p>
      <w:pPr>
        <w:pStyle w:val="Normal"/>
        <w:autoSpaceDE w:val="false"/>
        <w:spacing w:lineRule="auto" w:line="480" w:before="120" w:after="0"/>
        <w:rPr/>
      </w:pPr>
      <w:r>
        <w:rPr/>
        <w:t>"Prosím?"</w:t>
      </w:r>
    </w:p>
    <w:p>
      <w:pPr>
        <w:pStyle w:val="Normal"/>
        <w:autoSpaceDE w:val="false"/>
        <w:spacing w:lineRule="auto" w:line="480" w:before="120" w:after="0"/>
        <w:rPr/>
      </w:pPr>
      <w:r>
        <w:rPr/>
        <w:t>"Nic, s tím se nezdržujte. Dole v ulici je antikvariát. Hned napravo od dveří je regál plný antické literatury. Euripida tam mají ve dvou vydáních."</w:t>
      </w:r>
    </w:p>
    <w:p>
      <w:pPr>
        <w:pStyle w:val="Normal"/>
        <w:autoSpaceDE w:val="false"/>
        <w:spacing w:lineRule="auto" w:line="480" w:before="120" w:after="0"/>
        <w:rPr/>
      </w:pPr>
      <w:r>
        <w:rPr/>
        <w:t>Vyběhl tak, jak byl, v pantoflích na nohou. Jednu z těch knih koupil. Ne obě. S jistým potěšením jsem konstatoval, že můj klient přes velice vysoké příjmy nepřestává být lakomcem. Pustil se do četby chvatně a hladově.</w:t>
      </w:r>
    </w:p>
    <w:p>
      <w:pPr>
        <w:pStyle w:val="Normal"/>
        <w:autoSpaceDE w:val="false"/>
        <w:spacing w:lineRule="auto" w:line="480" w:before="120" w:after="0"/>
        <w:rPr/>
      </w:pPr>
      <w:r>
        <w:rPr/>
        <w:t>Tiše jsem zahvízdal melodii. Padesát hrdinů na štíhlé lodi, rytmické záběry vesel, pěvec Orfeus na přídi.</w:t>
      </w:r>
    </w:p>
    <w:p>
      <w:pPr>
        <w:pStyle w:val="Normal"/>
        <w:autoSpaceDE w:val="false"/>
        <w:spacing w:lineRule="auto" w:line="480" w:before="120" w:after="0"/>
        <w:rPr/>
      </w:pPr>
      <w:r>
        <w:rPr/>
        <w:t>Hartman zopakoval základní motiv, který vzápětí začal opentlovat spoustou dalších tónů. Piano mocně hřmělo, překvapená žena Ivanka nakoukla do pokoje, aby zjistila, co se vlastně děje. Vyhnal ji rozmáchlým gestem tvořícího génia.</w:t>
      </w:r>
    </w:p>
    <w:p>
      <w:pPr>
        <w:pStyle w:val="Normal"/>
        <w:autoSpaceDE w:val="false"/>
        <w:spacing w:lineRule="auto" w:line="480" w:before="120" w:after="0"/>
        <w:rPr/>
      </w:pPr>
      <w:r>
        <w:rPr/>
        <w:t>Štěstí je pomíjivá hodnota a každý k němu potřebuje něco jiného. Zatímco skladatel jenom kvetl, jeho tichá manželka byla čím dál tím smutnější. Skličoval ji lesk společenských salonů, nenáviděla nemírné pití, stejně jako nadutost bohatýrských recepcí a rautů. Stýskalo se jí po klidných starých časech, plných úmorného přepisování divoce načmáraných not a nereálných životních plánů. Chudoba se jí nezdála tak zlá, jako postupné odcizování bohéma, kterému leží u nohou celý hudební svět. Čert se prostě každému nezavděčí.</w:t>
      </w:r>
    </w:p>
    <w:p>
      <w:pPr>
        <w:pStyle w:val="Normal"/>
        <w:autoSpaceDE w:val="false"/>
        <w:spacing w:lineRule="auto" w:line="480" w:before="120" w:after="0"/>
        <w:rPr/>
      </w:pPr>
      <w:r>
        <w:rPr/>
        <w:t>Muzikál měl okamžitý a strhující úspěch. Odborné kritiky nešetřily chválou, plánovaná představení byla rychle vyprodána na rok dopředu. Jako první v cizině inscenovalo Zlaté rouno hudební divadlo ve Varšavě, brzy se přidal Berlín, po něm přišla Vídeň a Moskva. Vyvrcholením bylo pak uvedení na Broadwayi a oslnivá filmová verze, která byla v Hollywoodu natočena dva roky po vzniku díla.</w:t>
      </w:r>
    </w:p>
    <w:p>
      <w:pPr>
        <w:pStyle w:val="Normal"/>
        <w:autoSpaceDE w:val="false"/>
        <w:spacing w:lineRule="auto" w:line="480" w:before="120" w:after="0"/>
        <w:rPr/>
      </w:pPr>
      <w:r>
        <w:rPr/>
        <w:t>Upřímně musím přiznat, že přinášet na svět zlo je nepoměrně snazší, nežli páchat dobro. Nám, na rozdíl od světců, stačí zasadit semínko a všechno jde samo. První, čemu Arnošt Hartman uvěřil, bylo přesvědčení, že zázračná kariéra je dílem jeho pozoruhodných schopností. Mne už potřeboval čím dál tím méně. Ano, byly chvíle, kdy s čelem opřeným o klávesy klavíru zoufale toužil po nějakém hudebním nápadu, neboť měl odevzdat slíbenou zakázku. Pak jsem byl samozřejmě včas na místě, jsem pouhý služebník. Jenže takových okamžiků ubývalo, mistr čím dál tím častěji vystačil s pouhou rutinou. Začal věřit ve vlastní nadání, on, který kdyby došlo na lámání chleba, nedokázal složit ani polku pro venkovskou dechovku.</w:t>
      </w:r>
    </w:p>
    <w:p>
      <w:pPr>
        <w:pStyle w:val="Normal"/>
        <w:autoSpaceDE w:val="false"/>
        <w:spacing w:lineRule="auto" w:line="480" w:before="120" w:after="0"/>
        <w:rPr/>
      </w:pPr>
      <w:r>
        <w:rPr/>
        <w:t>Kdysi, za časů mocného Říma, vladař poručil své osobní stráži, aby mu v časech největších triumfů připomínala: Pomni, Caesare, že jsi smrtelný. Hartmanovi podobný korektiv chyběl. První to odnesla Ivanka. Styděl se za svou plachou ženu, která se nedovedla usmívat v záři divadelních reflektorů a netoužila po obdivu publika. Měl ostatně dost jiných, nepoměrně atraktivnějších přítelkyň. Jeho milostné aféry plnily přední stránky bulvárních novin, Hartmanománie dosahovala vrcholu.</w:t>
      </w:r>
    </w:p>
    <w:p>
      <w:pPr>
        <w:pStyle w:val="Normal"/>
        <w:autoSpaceDE w:val="false"/>
        <w:spacing w:lineRule="auto" w:line="480" w:before="120" w:after="0"/>
        <w:rPr/>
      </w:pPr>
      <w:r>
        <w:rPr/>
        <w:t>S herečkou Karin Kavanovou si pořídil nemanželské dítě, s milionářkou Miou Rowenovou na čtvrt roku zmizel před světem na luxusní jachtě, s Ruth Hiltonovou se divadelně pohádal na recepci v Buckinghamském paláci. Jsou to všeobecně známé historky, škoda je opakovat. Ano, jistě, cítil jsem se trochu odstrčený. Nepotrpím si na velké ovace, ovšem dveře zabouchnuté před nosem urazí i pekelnickou náturu. Jednou, dodnes na to zapomínám s jistým úžasem, jsem před vchodem do Hartmanovy vily objevil mělkou vaničku, do které musel každý návštěvník vstoupit, podobně, jako se dezinfikují boty v kraji zamořeném slintavkou. A víte, co bylo uvnitř? Svěcená voda! Ten hlupáček věřil na dětinské pověry skoro stejně, jako na svůj neexistující talent.</w:t>
      </w:r>
    </w:p>
    <w:p>
      <w:pPr>
        <w:pStyle w:val="Normal"/>
        <w:autoSpaceDE w:val="false"/>
        <w:spacing w:lineRule="auto" w:line="480" w:before="120" w:after="0"/>
        <w:rPr/>
      </w:pPr>
      <w:r>
        <w:rPr/>
        <w:t>A zatím letěl čas. Tři roky, šest, pak osm let. Jako obyčejně jsem zašel na skleničku, to se sluší ve výročí smlouvy, Hartman ovšem nebyl sám.</w:t>
      </w:r>
    </w:p>
    <w:p>
      <w:pPr>
        <w:pStyle w:val="Normal"/>
        <w:autoSpaceDE w:val="false"/>
        <w:spacing w:lineRule="auto" w:line="480" w:before="120" w:after="0"/>
        <w:rPr/>
      </w:pPr>
      <w:r>
        <w:rPr/>
        <w:t>"Doktor Helebrant," představil mi šedivého chlapíka v perfektním obleku.</w:t>
      </w:r>
    </w:p>
    <w:p>
      <w:pPr>
        <w:pStyle w:val="Normal"/>
        <w:autoSpaceDE w:val="false"/>
        <w:spacing w:lineRule="auto" w:line="480" w:before="120" w:after="0"/>
        <w:rPr/>
      </w:pPr>
      <w:r>
        <w:rPr/>
        <w:t>"Ten advokát?"</w:t>
      </w:r>
    </w:p>
    <w:p>
      <w:pPr>
        <w:pStyle w:val="Normal"/>
        <w:autoSpaceDE w:val="false"/>
        <w:spacing w:lineRule="auto" w:line="480" w:before="120" w:after="0"/>
        <w:rPr/>
      </w:pPr>
      <w:r>
        <w:rPr/>
        <w:t>Doktor přikývl. Konečně jsme se poznali osobně, už delší dobu jsem o něm slýchal. Tak trochu kolega. Perfektní právník, který dovedl osvobozovat těžké zločince z kriminálu s podobnou lehkostí, jako kouzelník vytahuje králíky z naleštěného cilindru.</w:t>
      </w:r>
    </w:p>
    <w:p>
      <w:pPr>
        <w:pStyle w:val="Normal"/>
        <w:autoSpaceDE w:val="false"/>
        <w:spacing w:lineRule="auto" w:line="480" w:before="120" w:after="0"/>
        <w:rPr/>
      </w:pPr>
      <w:r>
        <w:rPr/>
        <w:t>"Vítejte," povídám mu potěšeně. "Krásná profese. I my občas potřebujeme obhájce. Advocatus diaboli, znáte to? Zpravidla si vybíráme právníky z nejvyšších církevních kruhů."</w:t>
      </w:r>
    </w:p>
    <w:p>
      <w:pPr>
        <w:pStyle w:val="Normal"/>
        <w:autoSpaceDE w:val="false"/>
        <w:spacing w:lineRule="auto" w:line="480" w:before="120" w:after="0"/>
        <w:rPr/>
      </w:pPr>
      <w:r>
        <w:rPr/>
        <w:t>Zamračil se. Možná o způsobu kanonizace světců nic nevěděl, nebo třeba jen neměl náladu na žertování.</w:t>
      </w:r>
    </w:p>
    <w:p>
      <w:pPr>
        <w:pStyle w:val="Normal"/>
        <w:autoSpaceDE w:val="false"/>
        <w:spacing w:lineRule="auto" w:line="480" w:before="120" w:after="0"/>
        <w:rPr/>
      </w:pPr>
      <w:r>
        <w:rPr/>
        <w:t>"Jsem tu ohledně jisté ústní dohody," pravil suše.</w:t>
      </w:r>
    </w:p>
    <w:p>
      <w:pPr>
        <w:pStyle w:val="Normal"/>
        <w:autoSpaceDE w:val="false"/>
        <w:spacing w:lineRule="auto" w:line="480" w:before="120" w:after="0"/>
        <w:rPr/>
      </w:pPr>
      <w:r>
        <w:rPr/>
        <w:t>Nalil jsem si skotskou, kterou mi nikdo nenabídl, posadil se do koženého křesla, a pak jsem vyslechl pozoruhodnou spoustu právnických hloupostí. Cosi o omezené platnosti smluv uzavřených beze svědků, o vymahatelnosti vzájemných závazků i o lhůtách, které vedou k promlčení právního vztahu. Bylo to nudné a uspávající.</w:t>
      </w:r>
    </w:p>
    <w:p>
      <w:pPr>
        <w:pStyle w:val="Normal"/>
        <w:autoSpaceDE w:val="false"/>
        <w:spacing w:lineRule="auto" w:line="480" w:before="120" w:after="0"/>
        <w:rPr/>
      </w:pPr>
      <w:r>
        <w:rPr/>
        <w:t>"Doufám, že jsme si rozuměli," řekl nakonec.</w:t>
      </w:r>
    </w:p>
    <w:p>
      <w:pPr>
        <w:pStyle w:val="Normal"/>
        <w:autoSpaceDE w:val="false"/>
        <w:spacing w:lineRule="auto" w:line="480" w:before="120" w:after="0"/>
        <w:rPr/>
      </w:pPr>
      <w:r>
        <w:rPr/>
        <w:t>"Samozřejmě."</w:t>
      </w:r>
    </w:p>
    <w:p>
      <w:pPr>
        <w:pStyle w:val="Normal"/>
        <w:autoSpaceDE w:val="false"/>
        <w:spacing w:lineRule="auto" w:line="480" w:before="120" w:after="0"/>
        <w:rPr/>
      </w:pPr>
      <w:r>
        <w:rPr/>
        <w:t>"Chápu to tak, že už tedy nebudete mít na mého klienta žádné další požadavky."</w:t>
      </w:r>
    </w:p>
    <w:p>
      <w:pPr>
        <w:pStyle w:val="Normal"/>
        <w:autoSpaceDE w:val="false"/>
        <w:spacing w:lineRule="auto" w:line="480" w:before="120" w:after="0"/>
        <w:rPr/>
      </w:pPr>
      <w:r>
        <w:rPr/>
        <w:t>Přišlo mi to legrační. Rozchechtal jsem se zřejmě velmi netaktně, smích se rozléhal pod klenbou zbohatlické vily, rozhoupal křišťálový lustr a rozdrnčel okenní tabulky. Nějak jsem nemohl ani nechtěl přestat, a tak jsem radši vypadl a nechal po sobě jen temnou ozvěnu a nedopitou sklenici kořalky na mahagonovém stole.</w:t>
      </w:r>
    </w:p>
    <w:p>
      <w:pPr>
        <w:pStyle w:val="Normal"/>
        <w:autoSpaceDE w:val="false"/>
        <w:spacing w:lineRule="auto" w:line="480" w:before="120" w:after="0"/>
        <w:rPr/>
      </w:pPr>
      <w:r>
        <w:rPr/>
        <w:t>"Zdalipak sis všiml mého služebníka Jóba?" ptal se kdysi Hospodin. "Nemá na zemi sobě rovného. Je to muž bezúhonný a přímý, bojí se Boha a vystříhá se zlého."</w:t>
      </w:r>
    </w:p>
    <w:p>
      <w:pPr>
        <w:pStyle w:val="Normal"/>
        <w:autoSpaceDE w:val="false"/>
        <w:spacing w:lineRule="auto" w:line="480" w:before="120" w:after="0"/>
        <w:rPr/>
      </w:pPr>
      <w:r>
        <w:rPr/>
        <w:t>Podobné to bylo i v našem případě. I Hartman býval bezúhonný a přímý. V časech, kdy živořil v pronajaté garsonce a snažil se vdechnout duši do vypůjčeného piana, to byl hodný člověk. Stačilo pár let úspěchu, a všechno bylo jinak. Já sám už toho na práci moc neměl.</w:t>
      </w:r>
    </w:p>
    <w:p>
      <w:pPr>
        <w:pStyle w:val="Normal"/>
        <w:autoSpaceDE w:val="false"/>
        <w:spacing w:lineRule="auto" w:line="480" w:before="120" w:after="0"/>
        <w:rPr/>
      </w:pPr>
      <w:r>
        <w:rPr/>
        <w:t>O týden později vstoupila do příběhu Irena. Parádní ženská, na to vemte jed. Už léta se kolem slavného skladatele motala pořádná spousta pěkných tvářiček, ovšem Irena byla formát. Hartman podlehl jako tele na porážce, otevřel dveře svého domu dokořán, ačkoliv právě před touhle potvorou měl vykrápět práh svěcenou vodou.</w:t>
      </w:r>
    </w:p>
    <w:p>
      <w:pPr>
        <w:pStyle w:val="Normal"/>
        <w:autoSpaceDE w:val="false"/>
        <w:spacing w:lineRule="auto" w:line="480" w:before="120" w:after="0"/>
        <w:rPr/>
      </w:pPr>
      <w:r>
        <w:rPr/>
        <w:t>Ivanka pochopila, že tentokrát už neběží o žádnou přelétavou známost, tiše vyklidila pole a odstěhovala se zpátky k rodičům. Skladatel kraloval. Jako by tušil, že mu neúprosný osud dýchá na záda, snažil se všechno stihnout, všude být, nepropásnout ani vteřinu prchajícího času.</w:t>
      </w:r>
    </w:p>
    <w:p>
      <w:pPr>
        <w:pStyle w:val="Normal"/>
        <w:autoSpaceDE w:val="false"/>
        <w:spacing w:lineRule="auto" w:line="480" w:before="120" w:after="0"/>
        <w:rPr/>
      </w:pPr>
      <w:r>
        <w:rPr/>
        <w:t>Recepce, pitky, křty hudebních nosičů, okázalá premiéra nového muzikálu Théseus. To už však byl jen slaboučký odvar Zlatého rouna. Nicméně muzikantské renomé zavazuje a kritiky byly poměrně slušné.</w:t>
      </w:r>
    </w:p>
    <w:p>
      <w:pPr>
        <w:pStyle w:val="Normal"/>
        <w:autoSpaceDE w:val="false"/>
        <w:spacing w:lineRule="auto" w:line="480" w:before="120" w:after="0"/>
        <w:rPr/>
      </w:pPr>
      <w:r>
        <w:rPr/>
        <w:t>Irena naléhala na rozvod a Arnošt Hartman podnikl příslušné právní kroky. Snad už jsem se zmínil, že byl lakomec. Ačkoliv mohl být snadno velkorysý, jen z provozovacích práv mu každý den přibývalo na kontě víc peněz, nežli odkázal utratit, dětinsky se hádal o každou korunu. Jednou se za Ivankou vypravil, domníval se, že osobním rozhovorem získá víc, než prostřednictvím chladných právníků.</w:t>
      </w:r>
    </w:p>
    <w:p>
      <w:pPr>
        <w:pStyle w:val="Normal"/>
        <w:autoSpaceDE w:val="false"/>
        <w:spacing w:lineRule="auto" w:line="480" w:before="120" w:after="0"/>
        <w:rPr/>
      </w:pPr>
      <w:r>
        <w:rPr/>
        <w:t>Pár sklenic si dal před cestou, pak přemluvil bývalou ženu k malému výletu a v jedné zahradní restauraci společně vzpomínali na zašlá léta. Mistr do sebe obrátil ještě několik koňaků, nedokázal už být bez alkoholu. Na zpáteční cestě havaroval. Neudržel svůj mercedes na silnici a spadl z přibližně desetimetrového srázu. Jemu samotnému se dohromady nic nestalo, ale Ivanka na sedadle spolujezdce byla na místě mrtvá.</w:t>
      </w:r>
    </w:p>
    <w:p>
      <w:pPr>
        <w:pStyle w:val="Normal"/>
        <w:autoSpaceDE w:val="false"/>
        <w:spacing w:lineRule="auto" w:line="480" w:before="120" w:after="0"/>
        <w:rPr/>
      </w:pPr>
      <w:r>
        <w:rPr/>
        <w:t>Rozehraná hra osudu, těžko už na ní něco měnit. Zkusil to, ovšem marně. Zčásti autostopem, zčásti pěšky dorazil do své honosné vily a úpěnlivě přemlouval krásnou Irenu, aby ten malér vzala na sebe. Pokud prohlásí, že ve chvíli havárie řídila sama, nebude hrát ve vyšetřování roli alkohol a při dobré obhajobě vyvázne jen s nepatrným trestem. Arnošt Hartman bude zatím na svobodě usilovně komponovat, aby vydělanými penězi utišil všechny způsobené bolesti.</w:t>
      </w:r>
    </w:p>
    <w:p>
      <w:pPr>
        <w:pStyle w:val="Normal"/>
        <w:autoSpaceDE w:val="false"/>
        <w:spacing w:lineRule="auto" w:line="480" w:before="120" w:after="0"/>
        <w:rPr/>
      </w:pPr>
      <w:r>
        <w:rPr/>
        <w:t>Irena ho chvíli pozorovala s nevěřícným úžasem, pak se začala smát. Nevím, zda si uvědomil, že podobný smích už jednou slyšel. Zdeptán seděl v mramorové hale a koukal na milenku, která se dvěma sbalenými kufry odcházela do nenávratna. Docela by mě zajímalo, jestli ho v tu chvíli napadlo, že jediná žena, která ho opravdu milovala tak, aby se pro něj byla schopna obětovat, už nežije.</w:t>
      </w:r>
    </w:p>
    <w:p>
      <w:pPr>
        <w:pStyle w:val="Normal"/>
        <w:autoSpaceDE w:val="false"/>
        <w:spacing w:lineRule="auto" w:line="480" w:before="120" w:after="0"/>
        <w:rPr/>
      </w:pPr>
      <w:r>
        <w:rPr/>
        <w:t>Muzikant zůstal sám v tom velikánském prázdném domě, pomalu vypil ještě půl lahve tvrdého alkoholu, potom po sklápěcích schůdcích vylezl na půdu, kde se na smyčce z prádelní šňůry oběsil. Bylo to přesně devět let po našem prvním setkání. Vzhledem k tomu, že církev svatá velmi nemiluje sebevrahy, nepředpokládám, že v časech posledního soudu vypukne o duši pana Hartmana nějaký větší spor.</w:t>
      </w:r>
    </w:p>
    <w:p>
      <w:pPr>
        <w:pStyle w:val="Normal"/>
        <w:autoSpaceDE w:val="false"/>
        <w:spacing w:lineRule="auto" w:line="480" w:before="120" w:after="0"/>
        <w:rPr/>
      </w:pPr>
      <w:r>
        <w:rPr/>
        <w:t>Nuže, páni detektivové, to je celé. Snad vám má zpráva vyšetřování poněkud usnadní, musíme si trochu pomáhat. Naším společným údělem přece je odhalování a trestání zla.</w:t>
      </w:r>
    </w:p>
    <w:p>
      <w:pPr>
        <w:pStyle w:val="Normal"/>
        <w:autoSpaceDE w:val="false"/>
        <w:spacing w:lineRule="auto" w:line="480" w:before="120" w:after="0"/>
        <w:rPr/>
      </w:pPr>
      <w:r>
        <w:rPr/>
        <w:t>Ten, kterému přítel Goethe říkával Mefistofeles...</w:t>
      </w:r>
    </w:p>
    <w:p>
      <w:pPr>
        <w:pStyle w:val="Normal"/>
        <w:autoSpaceDE w:val="false"/>
        <w:spacing w:lineRule="auto" w:line="480" w:before="120" w:after="0"/>
        <w:rPr/>
      </w:pPr>
      <w:r>
        <w:rPr/>
        <w:t>Zvláštní list ležel na mém stole. Stál za trochu přemýšlení.</w:t>
      </w:r>
    </w:p>
    <w:p>
      <w:pPr>
        <w:pStyle w:val="Normal"/>
        <w:autoSpaceDE w:val="false"/>
        <w:spacing w:lineRule="auto" w:line="480" w:before="120" w:after="0"/>
        <w:rPr/>
      </w:pPr>
      <w:r>
        <w:rPr/>
        <w:t>Zprávu o havárii muzikantova vozu a  o mrtvé ženě uvnitř přineslo ráno interní policejní zpravodajství. Další informace přišla do databáze počítače teprve před hodinou. Přijal jsem ji a na obrazovce naskočil stručný pracovní text. Světoznámý muzikant Arnošt Hartman byl nalezen ve své smíchovské vile oběšený. Případ se vyšetřuje, ale s největší pravděpodobností běží o sebevraždu. Zavolal jsem výjezd a dozvěděl se, že všechny detaily z místa nálezu hudebníkova těla přesně odpovídaly tomu, co ve svém dopise popsal ďábel. Pokud to tedy skutečně byl ďábel. Od malička mě učili, že čerti neexistují. Učili mě však i jiné věci, o nichž jsem později začal pochybovat. Poštovní razítko na obálce dopisu bylo dva dny staré. Jak tedy mohl pisatel, ať už to byl kdokoliv, dopředu vědět, co se teprve má stát a co se stane?</w:t>
      </w:r>
    </w:p>
    <w:p>
      <w:pPr>
        <w:pStyle w:val="Normal"/>
        <w:autoSpaceDE w:val="false"/>
        <w:spacing w:lineRule="auto" w:line="480" w:before="120" w:after="0"/>
        <w:rPr/>
      </w:pPr>
      <w:r>
        <w:rPr/>
        <w:t>A navíc. V mysli se mi vynořila vzpomínka na moravského strýce, který doutnajícími knoty dezinfikoval dřevěné sudy na víno. Konečně jsem si uvědomil, čím ten papír tak zvláštně čpí. Dopis páchl sírou.</w:t>
      </w:r>
    </w:p>
    <w:p>
      <w:pPr>
        <w:pStyle w:val="Normal"/>
        <w:autoSpaceDE w:val="false"/>
        <w:spacing w:lineRule="auto" w:line="480" w:before="12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40:00Z</dcterms:created>
  <dc:creator>Jan Jirotka</dc:creator>
  <dc:description>Filtr T602 id: </dc:description>
  <cp:keywords/>
  <dc:language>en-US</dc:language>
  <cp:lastModifiedBy>OEM</cp:lastModifiedBy>
  <dcterms:modified xsi:type="dcterms:W3CDTF">2007-03-20T15:58:00Z</dcterms:modified>
  <cp:revision>5</cp:revision>
  <dc:subject/>
  <dc:title> Antonín Jirotka</dc:title>
</cp:coreProperties>
</file>